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1109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 sprawie rozpatrzenia skargi pana [...] na Komendanta Straży Miejski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a [...], wniesionej pismem z dnia 20 lutego 2013 r. na Komendanta Straży Miejskiej, zawierającej zarzuty dotyczące sposobu rozpatrzenia skargi z dnia 17 grudnia 2012r. na strażnika miejskiego </w:t>
        <w:br/>
        <w:t xml:space="preserve">i stanowiska przedstawionego w piśmie z dnia 9 stycznia 2013r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30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</w:t>
      </w: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30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2:00Z</dcterms:created>
  <dc:creator>WI</dc:creator>
  <dc:description/>
  <dc:language>en-US</dc:language>
  <cp:lastModifiedBy>WI </cp:lastModifiedBy>
  <cp:lastPrinted>2013-04-09T13:01:00Z</cp:lastPrinted>
  <dcterms:modified xsi:type="dcterms:W3CDTF">2013-04-11T06:27:00Z</dcterms:modified>
  <cp:revision>4</cp:revision>
  <dc:subject/>
  <dc:title/>
</cp:coreProperties>
</file>