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Verdana" w:ascii="Verdana" w:hAnsi="Verdana"/>
          <w:sz w:val="20"/>
        </w:rPr>
        <w:t>projekt 1114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sprawie rozpatrzenia skargi pana [...] na Dyrektora Powiatowego Urzędu Pracy </w:t>
        <w:br/>
        <w:t>i Dyrektora Miejskiego Ośrodka Pomocy Społecznej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1960 r. Kodeks postępowania administracyjnego (Dz.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1. Rada Miejska Wrocławia uwzględnia/nie uwzględnia skargi pana [...] na Dyrektora Powiatowego Urzędu Pracy, wniesionej pismem z dnia 24 stycznia 2013 r., zawierającej zarzuty dotyczące „wykluczenia społecznego i naruszenia dóbr osobistych” oraz pismem </w:t>
        <w:br/>
        <w:t xml:space="preserve">z dnia 14 marca 2013r. zawierającej zarzuty bezczynności w zakresie przekazania skargi z dnia 24 stycznia 2013r. do Wojewody Dolnośląskiego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 Rada Miejska Wrocławia uwzględnia/nie uwzględnia skargi pana [...] na Dyrektora Miejskiego Ośrodka Pomocy Społecznej, wniesionej pismem z dnia 24 stycznia 2013 r., zawierającej zarzuty dotyczące „wykluczenia społecznego i naruszenia dóbr osobistych”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63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63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7:00Z</dcterms:created>
  <dc:creator>WI</dc:creator>
  <dc:description/>
  <dc:language>en-US</dc:language>
  <cp:lastModifiedBy>WI </cp:lastModifiedBy>
  <dcterms:modified xsi:type="dcterms:W3CDTF">2013-04-11T06:23:00Z</dcterms:modified>
  <cp:revision>6</cp:revision>
  <dc:subject/>
  <dc:title/>
</cp:coreProperties>
</file>