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ind w:left="7788" w:hanging="58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1111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 sprawie rozpatrzenia skargi Stowarzyszenia Zrzeszenie Aktywistów na rzecz budowy i eksploatacji Dróg w Polsce na Dyrektora Zarządu Dróg i Utrzymania Mias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 1960  r. Kodeks postępowania administracyjnego (Dz.  U.   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 uchwały  nr  XXXVII/2436/05     Rady Miejskiej 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Stowarzyszenia Zrzeszenie Aktywistów na rzecz budowy i eksploatacji Dróg w Polsce z dnia 8 marca 2013 r., na Dyrektora Zarządu Dróg i Utrzymania Miasta zawierającej </w:t>
      </w:r>
      <w:r>
        <w:rPr>
          <w:rFonts w:cs="Verdana" w:ascii="Verdana" w:hAnsi="Verdana"/>
          <w:color w:val="000000"/>
          <w:sz w:val="20"/>
        </w:rPr>
        <w:t xml:space="preserve">zarzuty zaniedbania, nienależytego, przewlekłego i biurokratycznego wykonywania zadań przez Dyrektora Zarządu Dróg i Utrzymania Miasta, w związku ze stanem technicznym barier przy </w:t>
        <w:br/>
        <w:t>ul. Podwale oraz nieudzieleniem wyczerpujących wyjaśnień i odpowiedzi na zapytania Stowarzyszenia dołączone do skarg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3420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342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,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ind w:left="778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4:00Z</dcterms:created>
  <dc:creator>WI</dc:creator>
  <dc:description/>
  <dc:language>en-US</dc:language>
  <cp:lastModifiedBy>WI </cp:lastModifiedBy>
  <dcterms:modified xsi:type="dcterms:W3CDTF">2013-04-11T06:25:00Z</dcterms:modified>
  <cp:revision>4</cp:revision>
  <dc:subject/>
  <dc:title/>
</cp:coreProperties>
</file>