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Gastronomicznych </w:t>
        <w:br/>
        <w:t>we Wrocławiu przy ul. Kamiennej 8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Gastronomicznych </w:t>
        <w:br/>
        <w:t>we Wrocławiu przy ul. Kamiennej 86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Liceum Profilowane nr XI, 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2) </w:t>
      </w:r>
      <w:r>
        <w:rPr>
          <w:rFonts w:cs="Verdana" w:ascii="Verdana" w:hAnsi="Verdana"/>
          <w:color w:val="000000"/>
          <w:sz w:val="22"/>
          <w:szCs w:val="22"/>
        </w:rPr>
        <w:t>Technikum Uzupełniające nr 1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Z dniem 31 sierpnia 2015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Gastronomicznych </w:t>
        <w:br/>
        <w:t>we Wrocławiu przy ul. Kamiennej 86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</w:t>
      </w:r>
      <w:r>
        <w:rPr>
          <w:rFonts w:cs="Verdana" w:ascii="Verdana" w:hAnsi="Verdana"/>
          <w:color w:val="000000"/>
          <w:sz w:val="22"/>
          <w:szCs w:val="22"/>
        </w:rPr>
        <w:t>Technikum Uzupełniające dla Dorosłych nr 6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4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4:00Z</dcterms:modified>
  <cp:revision>2</cp:revision>
  <dc:subject/>
  <dc:title>UCHWAŁA NR </dc:title>
</cp:coreProperties>
</file>