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XV we Wrocławiu przy </w:t>
        <w:br/>
        <w:t>ul. Jana Wł. Dawida 9-1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XV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Jana Wł. Dawida 9-1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4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4:00Z</dcterms:modified>
  <cp:revision>2</cp:revision>
  <dc:subject/>
  <dc:title>UCHWAŁA NR </dc:title>
</cp:coreProperties>
</file>