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2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Borowskiej 10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2 </w:t>
        <w:br/>
        <w:t>we Wrocławiu przy ul. Borowskiej 10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  <w:tab/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9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1:59:00Z</dcterms:modified>
  <cp:revision>2</cp:revision>
  <dc:subject/>
  <dc:title>UCHWAŁA NR </dc:title>
</cp:coreProperties>
</file>