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Liceum Profilowanego nr I we Wrocławiu przy </w:t>
        <w:br/>
        <w:t>ul. Spółdzielczej 2a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4 r. likwiduje się Liceum Profilowane nr I 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we Wrocławiu </w:t>
      </w:r>
      <w:r>
        <w:rPr>
          <w:rFonts w:cs="Verdana" w:ascii="Verdana" w:hAnsi="Verdana"/>
          <w:sz w:val="22"/>
          <w:szCs w:val="22"/>
        </w:rPr>
        <w:t>przy ul. Spółdzielczej 2a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7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47:00Z</dcterms:modified>
  <cp:revision>2</cp:revision>
  <dc:subject/>
  <dc:title>UCHWAŁA NR </dc:title>
</cp:coreProperties>
</file>