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ind w:left="7328" w:firstLine="916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Technikum Uzupełniającego dla Dorosłych nr 2 </w:t>
        <w:br/>
        <w:t>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Borowskiej 10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5 r. likwiduje się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2 we Wrocławiu przy ul. Borowskiej 105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 xml:space="preserve"> </w:t>
        <w:tab/>
        <w:tab/>
        <w:t xml:space="preserve">        Przewodniczący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9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2:09:00Z</dcterms:modified>
  <cp:revision>2</cp:revision>
  <dc:subject/>
  <dc:title>UCHWAŁA NR </dc:title>
</cp:coreProperties>
</file>