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 likwidacji Liceum Profilowanego nr XVIII we Wrocławiu </w:t>
        <w:br/>
        <w:t>przy ul. Skwierzyńskiej 1-7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XVII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Skwierzyńskiej 1-7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6:00Z</dcterms:modified>
  <cp:revision>2</cp:revision>
  <dc:subject/>
  <dc:title>UCHWAŁA NR </dc:title>
</cp:coreProperties>
</file>