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.. /13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w sprawie likwidacji Liceum Profilowanego nr III we Wrocławiu przy </w:t>
        <w:br/>
        <w:t>ul. Szkockiej 64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5c pkt 1 i art. 59 ust. 1 ustawy z dnia 7 września 1991 r. </w:t>
        <w:br/>
        <w:t>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§ 1. Z dniem 31 sierpnia 2014 r. likwiduje się Liceum Profilowane nr  III </w:t>
        <w:br/>
        <w:t>we Wrocławiu przy ul. Szkockiej 64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. Mienie szkoły zostanie przekazane na cele oświatowe.</w:t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. Wykonanie uchwały powierza się Prezydentowi Wrocławia.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4. Uchwała wchodzi w życie z dniem podjęcia.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/>
      </w:pPr>
      <w:r>
        <w:rPr>
          <w:rFonts w:eastAsia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>Rady Miejskiej Wrocławia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5:58:00Z</dcterms:created>
  <dc:creator>Agnieszka Biernacka-Purzyc</dc:creator>
  <dc:description/>
  <dc:language>en-US</dc:language>
  <cp:lastModifiedBy>WI </cp:lastModifiedBy>
  <cp:lastPrinted>2013-03-26T14:47:00Z</cp:lastPrinted>
  <dcterms:modified xsi:type="dcterms:W3CDTF">2013-04-09T05:58:00Z</dcterms:modified>
  <cp:revision>2</cp:revision>
  <dc:subject/>
  <dc:title>UCHWAŁA NR </dc:title>
</cp:coreProperties>
</file>