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580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9 </w:t>
        <w:br/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9 we Wrocławiu przy ul. Swobodnej 7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</w:t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9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9T06:49:00Z</dcterms:modified>
  <cp:revision>2</cp:revision>
  <dc:subject/>
  <dc:title>UCHWAŁA NR </dc:title>
</cp:coreProperties>
</file>