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ind w:left="7328" w:firstLine="916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Uzupełniającego Liceum Ogólnokształcącego dla Dorosłych nr II 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ks. Piotra Skargi 3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4 r. likwiduje się </w:t>
      </w:r>
      <w:r>
        <w:rPr>
          <w:rFonts w:cs="Verdana" w:ascii="Verdana" w:hAnsi="Verdana"/>
          <w:color w:val="000000"/>
          <w:sz w:val="22"/>
          <w:szCs w:val="22"/>
        </w:rPr>
        <w:t>Uzupełniające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Liceum Ogólnokształcące dla Dorosłych nr II we Wrocławiu przy ul. ks. Piotra Skargi 31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§ 4. Uchwała wchodzi w życie z dniem podjęcia. 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 xml:space="preserve">       Przewodniczący</w:t>
      </w:r>
    </w:p>
    <w:p>
      <w:pPr>
        <w:pStyle w:val="HTMLwstpniesformatowany"/>
        <w:spacing w:lineRule="atLeast" w:line="208"/>
        <w:ind w:left="1416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>Rady Miejskiej Wrocławia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7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2:17:00Z</dcterms:modified>
  <cp:revision>2</cp:revision>
  <dc:subject/>
  <dc:title>UCHWAŁA NR </dc:title>
</cp:coreProperties>
</file>