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Technikum Uzupełniającego nr 1 we Wrocławiu przy ul. Kamiennej 8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 xml:space="preserve">Technikum Uzupełniające nr 1 </w:t>
        <w:br/>
        <w:t>we Wrocławiu przy ul. Kamiennej 86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8:00Z</dcterms:created>
  <dc:creator>Agnieszka Biernacka-Purzyc</dc:creator>
  <dc:description/>
  <dc:language>en-US</dc:language>
  <cp:lastModifiedBy>WI </cp:lastModifiedBy>
  <cp:lastPrinted>2013-03-26T14:46:00Z</cp:lastPrinted>
  <dcterms:modified xsi:type="dcterms:W3CDTF">2013-04-08T11:58:00Z</dcterms:modified>
  <cp:revision>2</cp:revision>
  <dc:subject/>
  <dc:title>UCHWAŁA NR </dc:title>
</cp:coreProperties>
</file>