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XII we Wrocławiu przy </w:t>
        <w:br/>
        <w:t>ul. Słubickiej 29-3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XII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Słubickiej 29-3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2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2:00Z</dcterms:modified>
  <cp:revision>2</cp:revision>
  <dc:subject/>
  <dc:title>UCHWAŁA NR </dc:title>
</cp:coreProperties>
</file>