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7328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Uzupełniającego Handlowego dla Dorosłych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Drukarskiej 50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Handlowe dla Dorosłych we Wrocławiu przy ul. Drukarskiej 50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  <w:tab/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 Przewodniczący</w:t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</w:t>
      </w:r>
    </w:p>
    <w:p>
      <w:pPr>
        <w:pStyle w:val="HTMLwstpniesformatowany"/>
        <w:spacing w:lineRule="atLeast" w: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4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14:00Z</dcterms:modified>
  <cp:revision>2</cp:revision>
  <dc:subject/>
  <dc:title>UCHWAŁA NR </dc:title>
</cp:coreProperties>
</file>