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ind w:left="7580" w:firstLine="916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Technikum Uzupełniającego dla Dorosłych nr 5 </w:t>
        <w:br/>
        <w:t>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Jana Wł. Dawida 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5 we Wrocławiu przy ul. Jana Wł. Dawida 5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§ 4. Uchwała wchodzi w życie z dniem podjęcia. </w:t>
        <w:tab/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 xml:space="preserve">        Przewodniczący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wstpniesformatowany"/>
        <w:spacing w:lineRule="atLeast" w:line="170"/>
        <w:rPr/>
      </w:pPr>
      <w:r>
        <w:rPr/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1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2:11:00Z</dcterms:modified>
  <cp:revision>2</cp:revision>
  <dc:subject/>
  <dc:title>UCHWAŁA NR </dc:title>
</cp:coreProperties>
</file>