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8 we Wrocławiu przy ul. Jana Wł. Dawida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8 </w:t>
        <w:br/>
        <w:t>we Wrocławiu przy ul. Jana Wł. Dawida 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 xml:space="preserve">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2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2:02:00Z</dcterms:modified>
  <cp:revision>2</cp:revision>
  <dc:subject/>
  <dc:title>UCHWAŁA NR </dc:title>
</cp:coreProperties>
</file>