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UCHWAŁA NR ......... /13                      </w:t>
      </w: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w sprawie likwidacji Technikum Uzupełniającego nr 3 we Wrocławiu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000000"/>
          <w:sz w:val="22"/>
          <w:szCs w:val="22"/>
        </w:rPr>
        <w:t>przy ul. Młodych Techników 58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Na podstawie art. 5c pkt 1 i art. 5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§ 1. Z dniem 31 sierpnia 2013 r. likwiduje się </w:t>
      </w:r>
      <w:r>
        <w:rPr>
          <w:rFonts w:cs="Verdana" w:ascii="Verdana" w:hAnsi="Verdana"/>
          <w:color w:val="000000"/>
          <w:sz w:val="22"/>
          <w:szCs w:val="22"/>
        </w:rPr>
        <w:t xml:space="preserve">Technikum Uzupełniające nr 3 </w:t>
        <w:br/>
        <w:t>we Wrocławiu przy ul. Młodych Techników 58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. Mienie szkoły zostanie przekazane na cele oświatowe.</w:t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Wykonanie uchwały powierza się Prezydentowi Wrocławia.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§ 4. Uchwała wchodzi w życie z dniem podjęcia. </w:t>
        <w:tab/>
        <w:tab/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>Przewodniczący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  <w:r>
        <w:rPr/>
        <w:t xml:space="preserve"> 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9:00Z</dcterms:created>
  <dc:creator>Agnieszka Biernacka-Purzyc</dc:creator>
  <dc:description/>
  <dc:language>en-US</dc:language>
  <cp:lastModifiedBy>WI </cp:lastModifiedBy>
  <cp:lastPrinted>2013-03-26T14:46:00Z</cp:lastPrinted>
  <dcterms:modified xsi:type="dcterms:W3CDTF">2013-04-08T11:59:00Z</dcterms:modified>
  <cp:revision>2</cp:revision>
  <dc:subject/>
  <dc:title>UCHWAŁA NR </dc:title>
</cp:coreProperties>
</file>