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Liceum Profilowanego nr XIX im. Polskich Zwycięzców Enigmy we Wrocławiu przy ul. Gen. Józefa Haukego-Bosaka 2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Z dniem 31 sierpnia 2014 r. likwiduje się Liceum Profilowane nr XIX </w:t>
        <w:br/>
      </w:r>
      <w:r>
        <w:rPr>
          <w:rFonts w:cs="Verdana" w:ascii="Verdana" w:hAnsi="Verdana"/>
          <w:color w:val="000000"/>
          <w:sz w:val="22"/>
          <w:szCs w:val="22"/>
        </w:rPr>
        <w:t>im. Polskich Zwycięzców Enigmy we Wrocławiu przy ul. Gen. Józefa Haukego-Bosaka 21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6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6:00Z</dcterms:modified>
  <cp:revision>2</cp:revision>
  <dc:subject/>
  <dc:title>UCHWAŁA NR </dc:title>
</cp:coreProperties>
</file>