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ind w:left="7328" w:firstLine="916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Technikum Uzupełniającego dla Dorosłych nr 8 </w:t>
        <w:br/>
        <w:t>we Wrocławiu przy ul. Młodych Techników 58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3 r. likwiduje się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8 we Wrocławiu przy ul. Młodych Techników 5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 Przewodniczący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</w:p>
    <w:p>
      <w:pPr>
        <w:pStyle w:val="HTMLwstpniesformatowany"/>
        <w:spacing w:lineRule="atLeast" w:line="208"/>
        <w:ind w:left="5456" w:firstLine="9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3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2:13:00Z</dcterms:modified>
  <cp:revision>2</cp:revision>
  <dc:subject/>
  <dc:title>UCHWAŁA NR </dc:title>
</cp:coreProperties>
</file>