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Załącznik nr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do uchwały Nr ___/___/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z dnia ___2013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EGO TORU WYŚCIGÓW KONNYCH - PARTY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WROCŁAWI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anowienia ogól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Tor Wyścigów Konnych - Partynice, zwany w dalszej części niniejszego  Statutu Wrocławskim Torem, jest jednostką organizacyjną Gminy Wrocław, nie  posiadającą  osobowości  prawnej,  działającą  w formie  jednostki  budżetowej  zgodnie  z  postanowieniami   uchwały</w:t>
        <w:br/>
        <w:t>Nr ___/___/13 Rady Miejskiej Wrocławia z ___/___/2013 r. w sprawie utworzenia jednostki budżetowej pod nazwą Wrocławski Tor Wyścigów Konnych – Partynice oraz zmiany nazwy</w:t>
        <w:br/>
        <w:t xml:space="preserve">i statutu Wrocławskiego Centrum Sportu, Hippiki i Rekreacji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TWK działa w szczególności na podstawie niżej wymienionych przepisów: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ustawy z dnia 8 marca 1990r. o samorządzie gminnym i przepisów wykonawczych do niej,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y z dnia 18 stycznia 2001 r. o wyścigach konnych i przepisów wykonawczych do niej,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stawy z dnia 19 listopada 2009 r. o grach hazardowych i przepisów wykonawczych do niej,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y z dnia 27 sierpnia 2009 r. o finansach publicznych i przepisów wykonawczych</w:t>
        <w:br/>
        <w:t>do ni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niniejszego statu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edziba Wrocławskiego Toru mieści się we Wrocław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  Tor   prowadzi   działalność  statutową  na  terenie miasta Wrocław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 Tor jest  pracodawcą  w  rozumieniu  przepisów prawa pra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Tor używa pieczątki z napisem: Wrocławski Tor Wyścigów Konnych - Partyni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Tor posiada własny  znak  graficzny  i  może  posiadać własny sztandar oraz ceremonia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miot działalnoś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miotem  działalności  Wrocławskiego  Toru  jes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owanie wyścigów konnych dla koni pełnej krwi angielskiej, arabskich czystej krwi oraz kłusa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wadzenie stacjonarnego  treningu dla koni pełnej krwi angielskiej, arabskich czystej krwi oraz kłusa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wadzenie  działalności   kulturalno-sportowej, rekreacyjnej i rehabilitacyjnej, w tym</w:t>
        <w:br/>
        <w:t>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owanie imprez związanych ze sportami konny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organizowanie i prowadzenie rekreacji kon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owanie hipoterapii i usług rehabilitac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25" w:before="12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wadzenie działalności usługowej, celem wypracowania środków na realizację celów  statut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9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ktura organizacyj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kturę  organizacyjną,  szczegółowy  zakres działania, podział czynności  i odpowiedzialności pracowników, w  tym  osób  pełniących funkcje  kierownicze  i samodzielne  określa Regulamin organizacyjny Wrocławskiego T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min organizacyjny nadaje Dyrektor  Wrocławskiego  To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y zarządzają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ziałalnością  Wrocławskiego  Toru  kieruje  Dyrektor, który jest zatrudniany i zwalniany</w:t>
        <w:br/>
        <w:t>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rektor  działa   jednoosobowo   na   podstawie   pełnomocnictwa udzielonego przez Prezydenta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rektor Wrocławskiego Toru wykonuje zadania  przy  pomocy  dwóch Zastępców Dyrektora</w:t>
        <w:br/>
        <w:t>i Głównego Księg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stępcy  Dyrektora  i  Główny Księgowy działają w zakresie spraw powierzonych </w:t>
        <w:br/>
        <w:t>przez  Dyrektora  oraz  wynikających  z  zakresu   ich obowiązków i ponoszą przed nim odpowiedzialnoś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rektor  reprezentuje Wrocławski Tor na zewnątrz, czuwa nad jego mieniem  i jest za nie odpowiedzia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rektor bądź osoba przez niego wyznaczona wykonuje za pracodawcę czynności  w sprawach</w:t>
        <w:br/>
        <w:t>z zakresu prawa pra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podstawowych uprawnień i obowiązków Dyrektora Wrocławskiego Toru należy 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acja zadań określonych w §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cowywanie  rocznych planów działalności Wrocławskiego Toru, w tym planów związanych z wyścigami i spor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cowywanie planów finans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talanie organizacji wewnętrznej i systemu kontroli wewnętr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ydowanie   w   sprawach   zatrudnienia,   przeszeregowania   i awansowania pracow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owanie naboru koni dla prowadzenia działalności treningowo – selek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talanie   zasad   organizacyjnych  i  metodycznych  w  zakresie treningu i selekcji ko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półpraca z placówkami naukowo -  badawczymi  w  celu  wdrażania nowoczesnych rozwiązań do prowadzonej działalnoś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>Gospodarka finansow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cławski  Tor  prowadzi  gospodarkę  finansową i rozlicza się z budżetem Gminy na zasadach ustalonych dla jednostek budże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Podstawą gospodarki finansowej  jest  plan  dochodów  i  wydatków zwany planem finansowym jednost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y inwestycji i remontów kapitalnych podlegają  uzgodnieniu  z Prezydentem Wrocła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trolę  prawidłowości  rozliczeń  jednostki  z  budżetem Miasta sprawuje Prezydent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enia woli Dyrektora Wrocławskiego Toru, dotyczące zobowiązań finansowych winny być kontrasygnowane przez Głównego Księgowe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dział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anowienia końco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§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miany  w  niniejszym Statucie mogą być dokonane w trybie określonym dla jego n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HTMLwstpniesformatowanyZnak">
    <w:name w:val="HTML - wstępnie sformatowany Znak"/>
    <w:basedOn w:val="Domylnaczcionkaakapitu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8:00Z</dcterms:created>
  <dc:creator>SunTzu</dc:creator>
  <dc:description/>
  <dc:language>en-US</dc:language>
  <cp:lastModifiedBy>WI </cp:lastModifiedBy>
  <cp:lastPrinted>2013-03-21T10:21:00Z</cp:lastPrinted>
  <dcterms:modified xsi:type="dcterms:W3CDTF">2013-05-15T12:38:00Z</dcterms:modified>
  <cp:revision>2</cp:revision>
  <dc:subject/>
  <dc:title/>
</cp:coreProperties>
</file>