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uchwały Nr ___/____/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ejskiej Wrocław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___2013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TATU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ŁODZIEŻOWEGO CENTRUM SPORTU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ł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stanowienia Ogól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łodzieżowe Centrum Sportu Wrocław, zwane w dalszej części niniejszego Statutu MCS, jest  jednostką  organizacyjną Gminy Wrocław działającą w formie jednostki budżetowej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CS działa w szczególności na podstawie niżej wymienionych przepis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chwały Rady Miejskiej Wrocławia Nr IX/168/11, z dnia 19 maja 2011 r. w sprawie utworzenia jednostki budżetowej, pod nazwą Wrocławskie Centrum Sportu, Hippiki</w:t>
        <w:br/>
        <w:t xml:space="preserve">i Rekreacji, poprzez połączenie Młodzieżowego Centrum Sportu we Wrocławiu oraz Wrocławskiego Toru Wyścigów Konnych – Partynice  we Wrocławiu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20" w:leader="none"/>
        </w:tabs>
        <w:jc w:val="both"/>
        <w:rPr/>
      </w:pPr>
      <w:r>
        <w:rPr>
          <w:sz w:val="22"/>
          <w:szCs w:val="22"/>
        </w:rPr>
        <w:t>uchwały Rady Miejskiej Wrocławia Nr ___/___/13, z dnia ___/___/2013 w sprawie utworzenia jednostki budżetowej pod nazwą Wrocławski Tor Wyścigów Konnych – Partynice oraz zmiany nazwy i statutu Wrocławskiego Centrum Sportu, Hippiki i Rekreacj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20" w:leader="none"/>
        </w:tabs>
        <w:jc w:val="both"/>
        <w:rPr/>
      </w:pPr>
      <w:r>
        <w:rPr>
          <w:sz w:val="22"/>
          <w:szCs w:val="22"/>
        </w:rPr>
        <w:t>ustawy z dnia 8 marca 1990r. o samorządzie gminnym i przepisów wykonawczych do ni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wy  z  dnia  26  czerwca  2010  r.  o  sporcie i przepisów wykonawczych do ni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wy z dnia 27 sierpnia 2009 r. o finansach publicznych i przepisów wykonawczych</w:t>
        <w:br/>
        <w:t>do ni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niejszego statu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CS ma swoją siedzibę we Wrocławi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em działania MCS jest miasto Wrocł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CS używa pieczęci z herbem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CS może posiadać własny znak graficz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CS jest pracodawcą dla jego pracowników, w rozumieniu przepisów prawa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ł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dania Młodzieżowego Centrum Sportu Wrocła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zadań Młodzieżowego Centrum Sportu Wrocław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>
          <w:sz w:val="22"/>
          <w:szCs w:val="22"/>
        </w:rPr>
        <w:t>Prowadzenie działalności realizującej zadania własne miasta Wrocławia w zakresie upowszechniania kultury fizycznej i sportu w sposób  zapewniający optymalne zaspokajanie potrzeb społecznych oraz efektywne wykorzystanie powierzonego 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dostępnianie w sposób zorganizowany posiadanej bazy sportowej i rekreacyjnej zainteresowanym jednostkom i osobom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lubom i związkom spor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>
          <w:sz w:val="22"/>
          <w:szCs w:val="22"/>
        </w:rPr>
        <w:t>fundacjom, stowarzyszeniom, organizacjom kultury fizycznej i turysty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cjom społecznym i zawod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kołom, uczelniom i zakładom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wadzenie szkolenia sportowego w różnych dyscyplin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mowanie sportu i szeroko rozumianej  kultury  fizycznej  wśród  mieszkańców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owanie imprez sportowych i rekreacyjnych zgodnie z odrębnymi w danym zakresie przepisami ustawow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łaściwa   eksploatacja    i    konserwacja    posiadanej    bazy sportowej-rekreacyjnej oraz jej rozwó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wadzenie działalności gospodarczej, celem wypracowania środków na realizację celów  statutowych  związanych z upowszechnianiem kultury fizycznej, sportu, turystyki i rehabilitacji  ruchow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ł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gany zarządzają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alnością MCS kieruje Dyrektor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a MCS zatrudnia i zwalnia Prezydent Wrocław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 zarządza jednostką jednoosobowo na podstawie pełnomocnictwa udzielonego</w:t>
        <w:br/>
        <w:t>przez Prezydenta Wrocław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 MCS wykonuje swoje zadania przy pomocy wyznaczonych Zastępców, do grona których zalicza  się  również  Głównego Księgowego MCS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osunek pracy z Zastępcami Dyrektora i Głównym Księgowym nawiązuje i rozwiązuje Dyrektor M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yrektor reprezentuje MCS na zewnątrz, czuwa nad jego mieniem i jest za nie odpowiedzial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yrektor zatrudnia oraz zwalnia pracowników MCS, a także wykonuje inne czynności</w:t>
        <w:br/>
        <w:t>w sprawach z zakresu prawa pracy, do których może upoważnić inne oso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ł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truktura organiz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ukturę organizacyjną, szczegółowy zakres działania, podział czynności i odpowiedzialności pracowników, w tym osób pełniących funkcje kierownicze i samodzielne, określa Regulamin Organizacyjny jednostk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ulamin Organizacyjny nadaje Dyrekt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ł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ospodarka Finanso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CS  jest  jednostką  organizacyjną  Gminy Wrocław, prowadzącą gospodarkę  finansową  według  zasad  określonych  dla  jednostek budżetowych w ustawie o finansach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stawę  funkcjonowania  gospodarki  finansowej  MCS  stanowi roczny plan finans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ę prawidłowości realizacji rocznego planu finansowego i rozliczeń MCS z Gminą sprawuje Prezydent Wrocław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nności Dyrektora MCS, powodujące zobowiązania finansowe, dla swojej ważności wymagają kontrasygnaty Głównego Księgow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ł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stanowienia końcow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statutu dokonywane są w trybie określonym dla jego n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11z1">
    <w:name w:val="WW8Num11z1"/>
    <w:qFormat/>
    <w:rPr>
      <w:rFonts w:ascii="Arial Narrow" w:hAnsi="Arial Narrow" w:cs="Arial Narro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1">
    <w:name w:val="WW8Num24z1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17z1">
    <w:name w:val="WW8Num17z1"/>
    <w:qFormat/>
    <w:rPr>
      <w:rFonts w:ascii="Arial Narrow" w:hAnsi="Arial Narrow" w:cs="Arial Narro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8:00Z</dcterms:created>
  <dc:creator>Michał Błociński</dc:creator>
  <dc:description/>
  <dc:language>en-US</dc:language>
  <cp:lastModifiedBy>WI </cp:lastModifiedBy>
  <cp:lastPrinted>2013-04-24T10:41:00Z</cp:lastPrinted>
  <dcterms:modified xsi:type="dcterms:W3CDTF">2013-05-15T12:38:00Z</dcterms:modified>
  <cp:revision>2</cp:revision>
  <dc:subject/>
  <dc:title>Załącznik</dc:title>
</cp:coreProperties>
</file>