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5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projekt</w:t>
      </w:r>
    </w:p>
    <w:p>
      <w:pPr>
        <w:pStyle w:val="Heading"/>
        <w:ind w:left="540" w:hanging="5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UCHWAŁA NR .../.../13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3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sprawie przyjęcia projektu zmiany Statutu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 xml:space="preserve">art. 3 ust. 1 i 2, art. 18 ust. 2 pkt 1 i art. 22 ust. 1 </w:t>
      </w:r>
      <w:r>
        <w:rPr>
          <w:rFonts w:cs="Verdana" w:ascii="Verdana" w:hAnsi="Verdana"/>
          <w:color w:val="000000"/>
          <w:sz w:val="22"/>
          <w:szCs w:val="22"/>
        </w:rPr>
        <w:t xml:space="preserve">ustawy z dnia 8 marca 1990 r. o samorządzie gminnym </w:t>
      </w:r>
      <w:r>
        <w:rPr>
          <w:rFonts w:cs="Verdana" w:ascii="Verdana" w:hAnsi="Verdana"/>
          <w:sz w:val="22"/>
          <w:szCs w:val="22"/>
        </w:rPr>
        <w:t>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§ 1. </w:t>
      </w:r>
      <w:r>
        <w:rPr>
          <w:rFonts w:cs="Verdana" w:ascii="Verdana" w:hAnsi="Verdana"/>
          <w:bCs/>
          <w:sz w:val="22"/>
        </w:rPr>
        <w:t xml:space="preserve">Przyjmuje się projekt zmiany Statutu Wrocławia, </w:t>
      </w:r>
      <w:r>
        <w:rPr>
          <w:rFonts w:cs="Verdana" w:ascii="Verdana" w:hAnsi="Verdana"/>
          <w:sz w:val="22"/>
        </w:rPr>
        <w:t>stanowiącego załącznik do uchwały Nr XXVI/276/96 Rady Miejskiej Wrocławia z dnia 17 maja 1996 r. w sprawie przyjęcia Statutu Wrocławia w brzmieniu uzgodnionym z Prezesem Rady  Ministrów (Dz. Urz. Woj. Doln. z 2004 r. Nr 213, poz. 3338),</w:t>
      </w:r>
      <w:r>
        <w:rPr>
          <w:rFonts w:cs="Verdana" w:ascii="Verdana" w:hAnsi="Verdana"/>
          <w:bCs/>
          <w:sz w:val="22"/>
        </w:rPr>
        <w:t xml:space="preserve"> w brzmieniu określonym w załączniku do niniejszej uchwały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§ 2. </w:t>
      </w:r>
      <w:r>
        <w:rPr>
          <w:rFonts w:cs="Verdana" w:ascii="Verdana" w:hAnsi="Verdana"/>
          <w:sz w:val="22"/>
        </w:rPr>
        <w:t xml:space="preserve">Zobowiązuje się Przewodniczącego Rady Miejskiej Wrocławia do przekazania przedmiotowego projektu Prezesowi Rady Ministrów celem uzgodnienia.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§ 3. </w:t>
      </w:r>
      <w:r>
        <w:rPr>
          <w:rFonts w:cs="Verdana" w:ascii="Verdana" w:hAnsi="Verdana"/>
          <w:bCs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ind w:left="63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 do uchwały</w:t>
      </w:r>
    </w:p>
    <w:p>
      <w:pPr>
        <w:pStyle w:val="Normal"/>
        <w:ind w:left="63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 nr ...</w:t>
      </w:r>
    </w:p>
    <w:p>
      <w:pPr>
        <w:pStyle w:val="Normal"/>
        <w:ind w:left="63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rPr/>
      </w:pPr>
      <w:r>
        <w:rPr/>
        <w:t>UCHWAŁA NR .../.../13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3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mieniająca uchwałę Nr XXVI/276/96 Rady Miejskiej Wrocławia w sprawie przyjęcia Statutu Wrocławia w brzmieniu uzgodnionym z Prezesem Rady  Ministrów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 xml:space="preserve">art. 3 ust. 1 i  2, art. 18 ust. 2 pkt 1 i art. 22 ust.1 </w:t>
      </w:r>
      <w:r>
        <w:rPr>
          <w:rFonts w:cs="Verdana" w:ascii="Verdana" w:hAnsi="Verdana"/>
          <w:color w:val="000000"/>
          <w:sz w:val="22"/>
          <w:szCs w:val="22"/>
        </w:rPr>
        <w:t xml:space="preserve">ustawy z dnia 8 marca 1990 r. o samorządzie gminnym </w:t>
      </w:r>
      <w:r>
        <w:rPr>
          <w:rFonts w:cs="Verdana" w:ascii="Verdana" w:hAnsi="Verdana"/>
          <w:sz w:val="22"/>
          <w:szCs w:val="22"/>
        </w:rPr>
        <w:t>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W Statucie Wrocławia stanowiącym załącznik do uchwały Nr XXVI/276/96 Rady Miejskiej Wrocławia z dnia 17 maja 1996 r. w sprawie przyjęcia Statutu Wrocławia w brzmieniu uzgodnionym z Prezesem Rady  Ministrów (Dz. Urz. Woj. Doln. z 2004 r. Nr 213, poz. 3338) w § 23 ust. 1 otrzymuje brzmienie: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Porządek obrad Rady winien być następujący: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informacje i komunikaty Przewodniczącego i Prezydenta;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rozpatrzenie wniosków w sprawie zmiany porządku obrad;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uchwały;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przyjęcie protokołu z poprzedniej sesji Rady;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) interpelacje i zapytania, który to punkt porządku obrad nie może trwać dłużej niż 60 minut;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) wolne wnioski i oświadczenia.”.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§ 2. </w:t>
      </w:r>
      <w:r>
        <w:rPr>
          <w:rFonts w:cs="Verdana" w:ascii="Verdana" w:hAnsi="Verdana"/>
          <w:bCs/>
          <w:sz w:val="22"/>
        </w:rPr>
        <w:t>Uchwała wchodzi w życie w terminie 14 dni od dnia ogłoszenia w Dzienniku Urzędowym Województwa Dolnoślą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jc w:val="both"/>
        <w:rPr/>
      </w:pPr>
      <w:r>
        <w:rPr/>
        <w:t>W obecnie obowiązującym Statucie Wrocławia w § 23 w ust 1 wskazano, jak winien wyglądać porządek obrad Rady Miejskiej Wrocławia. Zapis wskazuje nie tylko punkty obowiązkowe ale także ich kolejność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przedstawionym projekcie uchwały proponuje się zmianę kolejności punktów obowiązkowych tak, aby punkt „interpelacje i zapytania” rozpatrywany był w końcowej części sesji. 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Taka kolejność, przyjęta w statutach i praktyce wielu organów kolegialnych, pozwoli uniknąć presji czasowej na radnych dyskutujących w ramach interpelacji i zapytań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Analogiczne rozwiązanie funkcjonuje z powodzeniem w Sejmie Rzeczypospolitej Polskiej, a także w 11 sejmikach wojewódzkich i 10 miastach wojewódzkich w Polsce. Na Dolnym Śląsku przyjęte jest we wszystkich poza Wrocławiem większych miastach tj </w:t>
      </w:r>
      <w:r>
        <w:rPr>
          <w:rFonts w:cs="Verdana" w:ascii="Verdana" w:hAnsi="Verdana"/>
          <w:sz w:val="22"/>
        </w:rPr>
        <w:t>Wałbrzychu,  Jeleniej Górze, Legnicy, Świdnicy i Lubinie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21" w:right="1021" w:gutter="0" w:header="0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rFonts w:cs="Verdana" w:ascii="Verdana" w:hAnsi="Verdana"/>
          <w:sz w:val="16"/>
          <w:szCs w:val="16"/>
        </w:rPr>
        <w:t>. 230, z 2011 r. Nr 117, poz. 679, Nr 134, poz. 777, Nr 21 poz. 113, Nr 149, poz. 887, Nr 217, poz. 1281, z 2012 r. poz. 567 oraz z 2013 r. poz. 1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rFonts w:cs="Verdana" w:ascii="Verdana" w:hAnsi="Verdana"/>
          <w:sz w:val="16"/>
          <w:szCs w:val="16"/>
        </w:rPr>
        <w:t>. 230, z 2011 r. Nr 117, poz. 679, Nr 134, poz. 777, Nr 21 poz. 113, Nr 149, poz. 887, Nr 217, poz. 1281, z 2012 r. poz. 567 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3:00Z</dcterms:created>
  <dc:creator>WI</dc:creator>
  <dc:description/>
  <dc:language>en-US</dc:language>
  <cp:lastModifiedBy>WI </cp:lastModifiedBy>
  <cp:lastPrinted>2013-04-18T15:12:00Z</cp:lastPrinted>
  <dcterms:modified xsi:type="dcterms:W3CDTF">2013-05-13T12:33:00Z</dcterms:modified>
  <cp:revision>2</cp:revision>
  <dc:subject/>
  <dc:title>UCHWAŁA NR </dc:title>
</cp:coreProperties>
</file>