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 1142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rozpatrzenia skargi na Komendanta Straży Miejskiej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229 pkt 3 ustawy z dnia 14 czerwca 1960 r. Kodeks postępowania administracyjnego (Dz. U. z 2013 r., poz. 267) oraz § 2 pkt 2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przesłanej przez Dyrektora Wydziału Spraw Obywatelskich Urzędu Miejskiego Wrocławia do rozpatrzenia Radzie Miejskiej Wrocławia pismem z dnia 12 kwietnia 2013 r. na Komendanta Straży Miejskiej, zawierającej zarzuty dotyczące sposobu rozpatrzenia skargi z dnia 12 lutego 2013r. na postępowanie funkcjonariuszy Straży Miejskiej oraz wyjaśnień udzielonych w piśmie z dnia 15 marca 2013r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rPr>
          <w:rFonts w:cs="Verdana" w:ascii="Verdana" w:hAnsi="Verdana"/>
          <w:b/>
          <w:bCs/>
          <w:sz w:val="22"/>
        </w:rPr>
        <w:t xml:space="preserve">  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2:00Z</dcterms:created>
  <dc:creator>WI</dc:creator>
  <dc:description/>
  <dc:language>en-US</dc:language>
  <cp:lastModifiedBy>WI </cp:lastModifiedBy>
  <cp:lastPrinted>2013-05-14T11:30:00Z</cp:lastPrinted>
  <dcterms:modified xsi:type="dcterms:W3CDTF">2013-05-14T11:22:00Z</dcterms:modified>
  <cp:revision>2</cp:revision>
  <dc:subject/>
  <dc:title>projekt </dc:title>
</cp:coreProperties>
</file>