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rojek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chwała Nr ____/____/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Miejskiej Wrocławi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 dnia ______2013 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utworzenia jednostki budżetowej pod nazwą Wrocławski Tor Wyścigów Konnych</w:t>
        <w:br/>
        <w:t>– Partynice oraz zmiany nazwy i statutu Wrocławskiego Centrum Sportu, Hippiki i Rekre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18 ust. 2 pkt 9 lit. h) ustawy z  dnia 8 marca 1990 r. o samorządzie gminnym</w:t>
        <w:br/>
        <w:t>(Dz. U. z 2001 r. Nr 142, poz. 1591 z późn. zm.</w:t>
      </w:r>
      <w:r>
        <w:rPr>
          <w:rStyle w:val="Znakiprzypiswdolnych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) oraz art. 12 ust. 1 pkt 2 i ust. 2 ustawy</w:t>
        <w:br/>
        <w:t>z dnia 27 sierpnia 2009 r. o finansach  publicznych  (Dz. U. Nr 157, poz. 1240,  z późn. zm.</w:t>
      </w:r>
      <w:r>
        <w:rPr>
          <w:rStyle w:val="Znakiprzypiswdolnych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) Rada Miejska Wrocławia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§ 1.  </w:t>
      </w: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 dniem 1 września 2013 r. tworzy  się  jednostkę  organizacyjną  Gminy Wrocław w formie jednostki budżetowej pod nazwą „Wrocławski Tor Wyścigów Konnych – Partynice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Dotychczasowemu Wrocławskiemu Centrum Sportu, Hippiki i Rekreacji z dniem 1 września 2013 r. nadaje się nazwę „Młodzieżowe Centrum Sportu Wrocław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§ 2</w:t>
      </w:r>
      <w:r>
        <w:rPr>
          <w:sz w:val="22"/>
          <w:szCs w:val="22"/>
        </w:rPr>
        <w:t>. 1. Jednostce budżetowej pod nazwą „Wrocławski Tor Wyścigów Konnych – Partynice” nadaje się statut stanowiący załącznik nr 1 do niniejszej uchwał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Jednostce budżetowej pod nazwą „Młodzieżowe Centrum Sportu Wrocław” nadaje się statut   stanowiący załącznik nr 2 do niniejszej uchwał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§ 3.</w:t>
      </w:r>
      <w:r>
        <w:rPr>
          <w:sz w:val="22"/>
          <w:szCs w:val="22"/>
        </w:rPr>
        <w:t xml:space="preserve"> 1. Majątek (mienie ruchome i nieruchome) Wrocławskiego Toru Wyścigów Konnych - Partynice stanowić będzie majątek przekazany tej jednostce, obejmujący niezbędne do realizacji celów statutowych wyodrębnione składniki majątkowe będące w posiadaniu Wrocławskiego Centrum Sportu, Hippiki i Rekreacji.</w:t>
      </w:r>
    </w:p>
    <w:p>
      <w:pPr>
        <w:pStyle w:val="Normal"/>
        <w:jc w:val="both"/>
        <w:rPr/>
      </w:pPr>
      <w:r>
        <w:rPr>
          <w:sz w:val="22"/>
          <w:szCs w:val="22"/>
        </w:rPr>
        <w:t>2. Pracownicy Wrocławskiego Centrum Sportu, Hippiki i Rekreacji, zatrudnieni dotychczas</w:t>
        <w:br/>
        <w:t>przy realizacji zadań, objętych statutem nowo utworzonej jednostki pod nazwą Wrocławski Tor Wyścigów Konnych - Partynice stają się z dniem 1 września 2013 r. pracownikami  nowo utworzonej jednostki w trybie art. 23</w:t>
      </w:r>
      <w:r>
        <w:rPr>
          <w:sz w:val="22"/>
          <w:szCs w:val="22"/>
          <w:vertAlign w:val="superscript"/>
        </w:rPr>
        <w:t>(1)</w:t>
      </w:r>
      <w:r>
        <w:rPr>
          <w:sz w:val="22"/>
          <w:szCs w:val="22"/>
        </w:rPr>
        <w:t xml:space="preserve"> kodeksu pracy.</w:t>
      </w:r>
    </w:p>
    <w:p>
      <w:pPr>
        <w:pStyle w:val="Normal"/>
        <w:jc w:val="both"/>
        <w:rPr/>
      </w:pPr>
      <w:r>
        <w:rPr>
          <w:sz w:val="22"/>
          <w:szCs w:val="22"/>
        </w:rPr>
        <w:t>3. Z chwilą utworzenia nowej jednostki organizacyjnej, o której mowa w § 1. ust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 niniejszej uchwały, zobowiązania i należności wynikające z dotychczas realizowanych przez Wrocławskie Centrum Sportu, Hippiki i Rekreacji zadań, a objętych zakresem działania Wrocławskiego Toru Wyścigów Konnych Partynice przejmuje nowa jednost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§ 4. </w:t>
      </w:r>
      <w:r>
        <w:rPr>
          <w:sz w:val="22"/>
          <w:szCs w:val="22"/>
        </w:rPr>
        <w:t xml:space="preserve"> Traci moc statut Wrocławskiego Centrum Sportu, Hippiki i Rekreacji, stanowiący załącznik</w:t>
        <w:br/>
        <w:t xml:space="preserve">do Uchwały Nr IX/168/11 Rady Miejskiej Wrocławia z dnia 19 maja 2011 r. w sprawie utworzenia jednostki budżetowej, pod nazwą Wrocławskie Centrum Sportu, Hippiki i Rekreacji, poprzez połączenie Młodzieżowego Centrum Sportu Wrocław oraz Wrocławskiego Toru Wyścigów Konnych- Partynic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>
          <w:b/>
          <w:bCs/>
          <w:sz w:val="22"/>
          <w:szCs w:val="22"/>
        </w:rPr>
        <w:t xml:space="preserve">§ 5. </w:t>
      </w:r>
      <w:r>
        <w:rPr>
          <w:sz w:val="22"/>
          <w:szCs w:val="22"/>
        </w:rPr>
        <w:t>Wykonanie uchwały powierza się Prezydentowi Wrocław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§ 6. </w:t>
      </w:r>
      <w:r>
        <w:rPr>
          <w:sz w:val="22"/>
          <w:szCs w:val="22"/>
        </w:rPr>
        <w:t>Uchwała wchodzi w życie z dniem 1 września 2013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Przewodniczący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Rady Miejskiej Wrocławia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Jacek Ossowski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Zmiany tekstu jednolitego wymienionej ustawy zostały ogłoszone w Dz. U. z 2002 r. Nr 23, poz. 220, Nr 62, poz. 558,</w:t>
        <w:br/>
        <w:t>Nr 113, poz. 984, Nr 153, poz. 1271, Nr 214, poz. 1806, Dz. U. z 2003 r. Nr 80, poz. 717, Nr 162, poz. 1568, Dz. U.</w:t>
        <w:br/>
        <w:t>z 2004 r. Nr 102, poz. 1055, Nr 116, poz. 1203, Nr 167, poz. 1759, Dz. U. z 2005 r. Nr 172, poz. 1441, Nr 175, poz. 1457, Dz. U. z 2006 r. Nr 17, poz. 128, Nr 181, poz. 1337, Dz. U. z 2007 r. Nr 48, poz. 327, Nr 138, poz. 974, Nr 173,</w:t>
        <w:br/>
        <w:t>poz.  1218, Dz. U. z  2008 r.  Nr 180, poz. 1111 , Nr 223, poz. 1458, Dz. U. z 2009 r. Nr 52, poz. 420, Nr 157, poz. 1241; Dz. U. z 2010 r.  Nr 28, poz. 142 i 146, Nr 40, poz. 230, Nr 106, poz. 675, z 2011 r. Nr 21, poz. 113.</w:t>
      </w:r>
    </w:p>
  </w:footnote>
  <w:footnote w:id="3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Zmiany tekstu jednolitego wymienionej ustawy zostały ogłoszone w Dz. U.  </w:t>
      </w:r>
      <w:r>
        <w:rPr>
          <w:rFonts w:cs="Courier New"/>
          <w:sz w:val="18"/>
          <w:szCs w:val="18"/>
        </w:rPr>
        <w:t xml:space="preserve">z 2010 r. Nr 28, poz.  146, Nr 96, poz. 620,  Nr 123, poz. 835, Nr 152, poz. 1020, Nr 238, poz. 1578, Nr 257, poz. 1726; Dz.  U.  z  2011  r.  Nr 185, poz. 1092,Nr  201, poz. 1183,  Nr 234, poz. 1386,  Nr 240, poz. 1429, Nr 291, poz. 1707,; Dz. U. z 2012 r. poz. 1456, poz. 1530, poz. 1548. </w:t>
      </w:r>
    </w:p>
    <w:p>
      <w:pPr>
        <w:pStyle w:val="Footnote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HTMLwstpniesformatowanyZnak">
    <w:name w:val="HTML - wstępnie sformatowany Znak"/>
    <w:basedOn w:val="Domylnaczcionkaakapitu1"/>
    <w:qFormat/>
    <w:rPr>
      <w:rFonts w:ascii="Courier New" w:hAnsi="Courier New" w:cs="Courier New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38:00Z</dcterms:created>
  <dc:creator>Michał Błociński</dc:creator>
  <dc:description/>
  <dc:language>en-US</dc:language>
  <cp:lastModifiedBy>WI </cp:lastModifiedBy>
  <cp:lastPrinted>2013-04-23T13:56:00Z</cp:lastPrinted>
  <dcterms:modified xsi:type="dcterms:W3CDTF">2013-05-15T12:38:00Z</dcterms:modified>
  <cp:revision>2</cp:revision>
  <dc:subject/>
  <dc:title>RADY MIEJSKIEJ WROCŁAWIA</dc:title>
</cp:coreProperties>
</file>