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2/1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 nie uwzględnia skargi pana [...], wniesionej pismem z dnia 18 marca 2013 r. i uzupełnionej pismem z dnia </w:t>
        <w:br/>
        <w:t xml:space="preserve">8 maja 2013 r. na Prezydenta Wrocławia, w sprawie usuwania drzew na terenie Wrocławia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4:00Z</dcterms:created>
  <dc:creator>Gaczyńska Justyna</dc:creator>
  <dc:description/>
  <dc:language>en-US</dc:language>
  <cp:lastModifiedBy>Gaczyńska Justyna</cp:lastModifiedBy>
  <dcterms:modified xsi:type="dcterms:W3CDTF">2013-06-20T12:57:00Z</dcterms:modified>
  <cp:revision>4</cp:revision>
  <dc:subject/>
  <dc:title/>
</cp:coreProperties>
</file>