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Heading1"/>
        <w:jc w:val="left"/>
        <w:rPr>
          <w:rFonts w:ascii="Verdana" w:hAnsi="Verdana" w:eastAsia="Arial Unicode MS" w:cs="Verdana"/>
          <w:sz w:val="22"/>
        </w:rPr>
      </w:pPr>
      <w:r>
        <w:rPr>
          <w:rFonts w:eastAsia="Arial Unicode MS" w:cs="Verdana"/>
          <w:sz w:val="22"/>
        </w:rPr>
      </w:r>
    </w:p>
    <w:p>
      <w:pPr>
        <w:pStyle w:val="Heading1"/>
        <w:rPr>
          <w:rFonts w:eastAsia="Arial Unicode MS"/>
          <w:b w:val="false"/>
          <w:b w:val="false"/>
          <w:bCs/>
          <w:sz w:val="22"/>
        </w:rPr>
      </w:pPr>
      <w:r>
        <w:rPr>
          <w:sz w:val="22"/>
        </w:rPr>
        <w:t>UCHWAŁA NR .............  /13</w:t>
      </w:r>
    </w:p>
    <w:p>
      <w:pPr>
        <w:pStyle w:val="Heading3"/>
        <w:tabs>
          <w:tab w:val="clear" w:pos="708"/>
          <w:tab w:val="left" w:pos="5812" w:leader="none"/>
        </w:tabs>
        <w:rPr/>
      </w:pPr>
      <w:r>
        <w:rPr/>
        <w:t>RADY MIEJSKIEJ WROCŁAWIA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 dnia .........................  2013 r.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</w:r>
    </w:p>
    <w:p>
      <w:pPr>
        <w:pStyle w:val="Tekstpodstawowy2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 w:val="false"/>
          <w:sz w:val="22"/>
        </w:rPr>
        <w:t>w sprawie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 xml:space="preserve">ustalenia ceny sprzedaży udziału we własności nieruchomości położonej we Wrocławiu przy ul. Łaciarskiej 34, na rzecz Diecezji </w:t>
        <w:br/>
        <w:t xml:space="preserve">Wrocławsko-Gdańskiej Kościoła Greckokatolickiego 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2"/>
        </w:rPr>
        <w:t xml:space="preserve">Na podstawie: art. 18 ust. 2 pkt 15 ustawy z dnia 8 marca 1990r. o samorządzie gminnym (j.t. Dz. U. z 2013 r. poz. 594) w związku z art. 42 ustawy z dnia </w:t>
        <w:br/>
        <w:t>17 maja 1989r. o stosunku Państwa do Kościoła Katolickiego w Rzeczypospolitej Polskiej (Dz. U. z 1989r. Nr 29, poz. 154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kstpodstawowy2"/>
        <w:rPr/>
      </w:pPr>
      <w:r>
        <w:rPr>
          <w:rFonts w:cs="Verdana" w:ascii="Verdana" w:hAnsi="Verdana"/>
          <w:b w:val="false"/>
          <w:bCs/>
          <w:sz w:val="22"/>
        </w:rPr>
        <w:t xml:space="preserve">Cena sprzedaży w trybie bezprzetargowym udziału we własności nieruchomości położonej we Wrocławiu przy ul. Łaciarskiej 34, opisanej w operacie ewidencji gruntów i budynków obręb Stare Miasto AM 27 jako działka nr 10/12 o pow. </w:t>
        <w:br/>
        <w:t>269 m</w:t>
      </w:r>
      <w:r>
        <w:rPr>
          <w:rFonts w:cs="Verdana" w:ascii="Verdana" w:hAnsi="Verdana"/>
          <w:b w:val="false"/>
          <w:bCs/>
          <w:sz w:val="22"/>
          <w:vertAlign w:val="superscript"/>
        </w:rPr>
        <w:t>2</w:t>
      </w:r>
      <w:r>
        <w:rPr>
          <w:rFonts w:cs="Verdana" w:ascii="Verdana" w:hAnsi="Verdana"/>
          <w:b w:val="false"/>
          <w:bCs/>
          <w:sz w:val="22"/>
        </w:rPr>
        <w:t xml:space="preserve">, KW nr […], w wysokości 1503/10000, związanego </w:t>
        <w:br/>
        <w:t xml:space="preserve">z niewyodrębnionym lokalem nr 7 w budynku, na rzecz Diecezji </w:t>
        <w:br/>
        <w:t xml:space="preserve">Wrocławsko-Gdańskiej Kościoła Greckokatolickiego, ustalona zostaje na kwotę ........................ zł (słownie :.....................................................................)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3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Miasta Wrocław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spacing w:lineRule="auto" w:line="360"/>
        <w:jc w:val="center"/>
        <w:rPr>
          <w:rFonts w:ascii="Verdana" w:hAnsi="Verdana" w:cs="Verdana"/>
          <w:sz w:val="22"/>
          <w:szCs w:val="20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Normal"/>
        <w:tabs>
          <w:tab w:val="clear" w:pos="708"/>
          <w:tab w:val="left" w:pos="5180" w:leader="none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0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b/>
          <w:bCs/>
          <w:sz w:val="22"/>
        </w:rPr>
        <w:t>________</w:t>
      </w:r>
    </w:p>
    <w:p>
      <w:pPr>
        <w:pStyle w:val="Tekstpodstawowy3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22"/>
          <w:vertAlign w:val="superscript"/>
        </w:rPr>
        <w:t xml:space="preserve"> </w:t>
      </w:r>
      <w:r>
        <w:rPr>
          <w:rFonts w:cs="Verdana" w:ascii="Verdana" w:hAnsi="Verdana"/>
          <w:sz w:val="16"/>
        </w:rPr>
        <w:t xml:space="preserve">zmiany tekstu wymienionej ustawy zostały ogłoszone w Dz. U. z 1990 r. Nr 51, poz.297, Nr 55, poz. 321, </w:t>
        <w:br/>
        <w:t xml:space="preserve">Nr 86, poz. 504, z 1991 r. Nr 95, poz. 425, Nr 107, poz.459, z 1993 r. Nr 7 , poz. 34, z 1994 r. Nr 1 poz. 3, </w:t>
        <w:br/>
        <w:t xml:space="preserve">z 1997 r. Nr 28, poz. 153, Nr 90, poz. 557, Nr 96, poz. 590, Nr 141, poz.943, z 1998 r. Nr 59, poz. 375, </w:t>
        <w:br/>
        <w:t>Nr 106, poz. 668, Nr 117, poz. 757, z 2000 r. Nr 120, poz. 1268, z 2004 r. Nr 68, poz.623, z 2009r. Nr 219, poz. 1710, z 2010r. Nr 106, poz. 673, Nr 224, poz. 1459, z 2011r. Nr 18, poz. 89, Nr 129, poz. 748</w:t>
      </w:r>
    </w:p>
    <w:p>
      <w:pPr>
        <w:pStyle w:val="Normal"/>
        <w:tabs>
          <w:tab w:val="clear" w:pos="708"/>
          <w:tab w:val="left" w:pos="51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1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U Z A S A D N I E N I E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14StanowiskoPodpisujacego"/>
        <w:ind w:firstLine="708"/>
        <w:rPr/>
      </w:pPr>
      <w:r>
        <w:rPr>
          <w:sz w:val="20"/>
        </w:rPr>
        <w:t>Nieruchomość położona we Wrocławiu przy ul. Łaciarskiej 34 opisana w operacie ewidencji gruntów i budynków obrębu Stare Miasto AM 27 jako działka nr 10/12 o pow. 269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KW nr […], stanowi przedmiot współwłasności Gminy Wrocław </w:t>
        <w:br/>
        <w:t xml:space="preserve">w udziale 2960/10000 oraz Diecezji Wrocławsko-Gdańskiej Kościoła Greckokatolickiego </w:t>
        <w:br/>
        <w:t xml:space="preserve">w udziale </w:t>
      </w:r>
      <w:bookmarkStart w:id="0" w:name="OLE_LINK25"/>
      <w:r>
        <w:rPr>
          <w:sz w:val="20"/>
        </w:rPr>
        <w:t>7040/10000</w:t>
      </w:r>
      <w:bookmarkEnd w:id="0"/>
      <w:r>
        <w:rPr>
          <w:sz w:val="20"/>
        </w:rPr>
        <w:t xml:space="preserve">. </w:t>
      </w:r>
    </w:p>
    <w:p>
      <w:pPr>
        <w:pStyle w:val="14StanowiskoPodpisujacego"/>
        <w:rPr>
          <w:sz w:val="20"/>
        </w:rPr>
      </w:pPr>
      <w:r>
        <w:rPr>
          <w:sz w:val="20"/>
        </w:rPr>
      </w:r>
    </w:p>
    <w:p>
      <w:pPr>
        <w:pStyle w:val="14StanowiskoPodpisujacego"/>
        <w:rPr/>
      </w:pPr>
      <w:r>
        <w:rPr>
          <w:sz w:val="20"/>
        </w:rPr>
        <w:tab/>
        <w:t xml:space="preserve">Diecezja Wrocławsko-Gdańska Kościoła Greckokatolickiego nabyła od Gminy Wrocław na podstawie umowy sprzedaży z dnia 17 grudnia 2010r. Rep. A nr 39700/2010 udział we własności opisanej wyżej nieruchomości, w wysokości 7040/10000 związany </w:t>
        <w:br/>
        <w:t>z niewyodrębnionymi lokalami nr 1, 2, 3, 5 i 6 w budynku, na potrzeby rezydencji Biskupa Diecezji Wrocławsko-Gdańskiej Kościoła Greckokatolickiego.</w:t>
      </w:r>
    </w:p>
    <w:p>
      <w:pPr>
        <w:pStyle w:val="14StanowiskoPodpisujacego"/>
        <w:rPr>
          <w:sz w:val="20"/>
        </w:rPr>
      </w:pPr>
      <w:r>
        <w:rPr>
          <w:sz w:val="20"/>
        </w:rPr>
      </w:r>
    </w:p>
    <w:p>
      <w:pPr>
        <w:pStyle w:val="14StanowiskoPodpisujacego"/>
        <w:rPr>
          <w:sz w:val="20"/>
        </w:rPr>
      </w:pPr>
      <w:r>
        <w:rPr>
          <w:sz w:val="20"/>
        </w:rPr>
        <w:tab/>
        <w:t xml:space="preserve">W budynku pozostają dwa lokale komunalne tj. lokal nr 4, który jest zamieszkały przez najemcę oraz lokal nr 7, będący przedmiotem umowy użyczenia zawartej </w:t>
        <w:br/>
        <w:t xml:space="preserve">z Diecezją w dniu 05 kwietnia 2012., na czas oznaczony 1 roku, a następnie umowy użyczenia zawartej w dniu 05 czerwca 2013r. na czas oznaczony 6 miesięcy, licząc </w:t>
        <w:br/>
        <w:t>od dnia podpisania umowy.</w:t>
      </w:r>
    </w:p>
    <w:p>
      <w:pPr>
        <w:pStyle w:val="14StanowiskoPodpisujacego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godnie z miejscowym planem zagospodarowania przestrzennego w rejonie placu Nowy Targ we Wrocławiu przyjętym uchwałą Nr XLI/1283/09 z dnia 19 listopada 2009r. </w:t>
        <w:br/>
        <w:t>(Dz. Urz. Województwa Dolnośląskiego z 14.01.2010r. Nr 6, poz. 123), który wszedł w życie z dniem 14 lutego 2010r., nieruchomość położona przy ul. Łaciarskiej 34 posiada funkcję 8U-MW z przeznaczeniem pod m.in. obiekty sakralne oraz zabudowę zamieszkiwania wspólnot religijnych.</w:t>
      </w:r>
    </w:p>
    <w:p>
      <w:pPr>
        <w:pStyle w:val="14StanowiskoPodpisujacego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xtBody"/>
        <w:tabs>
          <w:tab w:val="clear" w:pos="708"/>
          <w:tab w:val="left" w:pos="9071" w:leader="none"/>
        </w:tabs>
        <w:spacing w:lineRule="auto" w:line="240" w:before="0" w:after="120"/>
        <w:ind w:right="-1"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myśl art. 42 ust. 1 i 2 ustawy z dnia 17 maja 1989r. o stosunku Państwa do Kościoła Katolickiego w Rzeczypospolitej Polskiej (Dz. U. z 1989r. Nr 29, poz. 154 z późn. zm.) plany zagospodarowania przestrzennego obejmują inwestycje sakralne </w:t>
        <w:br/>
        <w:t>i kościelne oraz katolickie cmentarze wyznaniowe. Grunty stanowiące własność Skarbu Państwa lub jednostek samorządu terytorialnego a przeznaczone w planach zagospodarowania przestrzennego pod ww. inwestycje, będą oddawane w użytkowanie wieczyste lub podlegały sprzedaży na rzecz kościelnych osób prawnych na ich wniosek.</w:t>
      </w:r>
    </w:p>
    <w:p>
      <w:pPr>
        <w:pStyle w:val="TextBody"/>
        <w:tabs>
          <w:tab w:val="clear" w:pos="708"/>
          <w:tab w:val="left" w:pos="9071" w:leader="none"/>
        </w:tabs>
        <w:spacing w:lineRule="auto" w:line="240" w:before="0" w:after="120"/>
        <w:ind w:right="-1"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t. 41 ust. 3 przywołanej ustawy stanowi, iż grunty będące własnością jednostki samorządu terytorialnego przeznaczone na te cele mogą być sprzedawane za cenę ustaloną uchwałą odpowiedniej rady lub sejmiku tej jednostki.</w:t>
      </w:r>
    </w:p>
    <w:p>
      <w:pPr>
        <w:pStyle w:val="TextBody"/>
        <w:spacing w:lineRule="auto" w:line="240" w:before="0" w:after="60"/>
        <w:ind w:firstLine="708"/>
        <w:rPr/>
      </w:pPr>
      <w:r>
        <w:rPr>
          <w:rFonts w:cs="Verdana" w:ascii="Verdana" w:hAnsi="Verdana"/>
          <w:sz w:val="20"/>
        </w:rPr>
        <w:t xml:space="preserve">Biorąc pod uwagę funkcję nieruchomości w planie zagospodarowania przestrzennego, sprzedaż udziału we własności nieruchomości położonej przy </w:t>
        <w:br/>
        <w:t>ul. Łaciarskiej 34, w wysokości 1503/10000, związanego z niewyodrębnionym lokalem nr 7 w budynku, nastąpi w trybie bezprzetargowym a jego cena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zostaje ustalona przez Radę Miejską Wrocławia na kwotę przyjętą niniejszą uchwałą.</w:t>
      </w:r>
      <w:r>
        <w:rPr/>
        <w:t xml:space="preserve"> </w:t>
      </w:r>
    </w:p>
    <w:p>
      <w:pPr>
        <w:pStyle w:val="TextBody"/>
        <w:spacing w:lineRule="auto" w:line="240" w:before="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0" w:after="60"/>
        <w:ind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związku z powyższym podjęcie niniejszej uchwały jest uzasadnione.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 Unicode M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Arial Unicode MS" w:cs="Arial Unicode MS"/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29:00Z</dcterms:created>
  <dc:creator>WI</dc:creator>
  <dc:description/>
  <cp:keywords/>
  <dc:language>en-US</dc:language>
  <cp:lastModifiedBy>Więcek Karolina</cp:lastModifiedBy>
  <cp:lastPrinted>2013-06-11T15:44:00Z</cp:lastPrinted>
  <dcterms:modified xsi:type="dcterms:W3CDTF">2022-09-29T10:29:00Z</dcterms:modified>
  <cp:revision>2</cp:revision>
  <dc:subject/>
  <dc:title>U Z A S A D N I E N I E</dc:title>
</cp:coreProperties>
</file>