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186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sprawie rozpatrzenia skargi na Komendanta Straży Miejskiej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13 r., poz. 594 i 645) w związku z art. 229 pkt 3 i art. 239 § 1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2"/>
        </w:rPr>
        <w:t>ustawy z dnia 14 czerwca 1960 r. Kodeks postępowania administracyjnego (Dz. U. z 2013 r., poz. 267) oraz § 2 pkt 2 i § 13 ust. 3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2"/>
        </w:rPr>
        <w:t xml:space="preserve">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>. 1. Rada Miejska Wrocławia uwzględnia/nie uwzględnia skargi pani [...], przesłanej pismem z dnia 7 maja 2013 r. na Komendanta Straży Miejskiej, zawierającej zarzuty nierzetelnego i nieprofesjonalnego przeprowadzenia kontroli przez Straż Miejską na terenie zakładu nagrobkowego przy ul. gen. Stefana Grota – Roweckiego [...] we Wrocławiu, na zlecenie Państwowego Powiatowego Inspektora Sanitarnego we Wrocławi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i </w:t>
      </w:r>
      <w:r>
        <w:rPr>
          <w:rFonts w:cs="Verdana" w:ascii="Verdana" w:hAnsi="Verdana"/>
          <w:sz w:val="22"/>
        </w:rPr>
        <w:t>podtrzymuje swoje stanowisko wyrażone w uchwale nr XLII/1061/13 Rady Miejskiej Wrocławia z dnia 18 kwietnia 2013 r.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 xml:space="preserve">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8:00Z</dcterms:created>
  <dc:creator>Gaczyńska Justyna</dc:creator>
  <dc:description/>
  <dc:language>en-US</dc:language>
  <cp:lastModifiedBy>Gaczyńska Justyna</cp:lastModifiedBy>
  <dcterms:modified xsi:type="dcterms:W3CDTF">2013-06-20T12:55:00Z</dcterms:modified>
  <cp:revision>4</cp:revision>
  <dc:subject/>
  <dc:title/>
</cp:coreProperties>
</file>