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87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sprawie rozpatrzenia skargi </w:t>
        <w:br/>
        <w:t>na Dyrektora Powiatowego Urzędu Pracy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 2013  r., poz. 267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pana [...] na Dyrektora Powiatowego Urzędu Pracy, wniesionej pismem </w:t>
        <w:br/>
        <w:t xml:space="preserve">z dnia 13 maja 2013 r., w sprawie sposobu rozpatrzenia wniosku z dnia </w:t>
        <w:br/>
        <w:t xml:space="preserve">27 marca 2013 r. o utworzenie miejsca odbywania stażu dla osoby bezrobotnej.  </w:t>
      </w:r>
    </w:p>
    <w:p>
      <w:pPr>
        <w:pStyle w:val="TextBody"/>
        <w:rPr/>
      </w:pPr>
      <w:r>
        <w:rPr/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§ 2.  </w:t>
      </w:r>
      <w:r>
        <w:rPr>
          <w:rFonts w:cs="Verdana" w:ascii="Verdana" w:hAnsi="Verdana"/>
          <w:sz w:val="22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  <w:r>
        <w:rPr>
          <w:rFonts w:eastAsia="Verdana" w:cs="Verdana" w:ascii="Verdana" w:hAnsi="Verdana"/>
          <w:b/>
          <w:bCs/>
          <w:sz w:val="22"/>
        </w:rPr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   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7:00Z</dcterms:created>
  <dc:creator>WI</dc:creator>
  <dc:description/>
  <dc:language>en-US</dc:language>
  <cp:lastModifiedBy>Gaczyńska Justyna</cp:lastModifiedBy>
  <cp:lastPrinted>2013-06-18T11:12:00Z</cp:lastPrinted>
  <dcterms:modified xsi:type="dcterms:W3CDTF">2013-06-20T12:55:00Z</dcterms:modified>
  <cp:revision>3</cp:revision>
  <dc:subject/>
  <dc:title/>
</cp:coreProperties>
</file>