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4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mieszkańców Rynku i ul. Kuźniczej, wniesionej pismem z dnia 6 maja 2013 r. </w:t>
        <w:br/>
        <w:t xml:space="preserve">na Prezydenta Wrocławia, zawierającej zarzuty uciążliwych warunków mieszkaniowych w rejonie wrocławskiego Rynku w związku z funkcjonowaniem klubów nocnych, spowodowania sytuacji uniemożliwiającej normalne warunki zamieszkania oraz odpoczynek dla mieszkańców Rynku i okolic, lekceważenia mieszkańców poprzez zezwolenie na funkcjonowanie klubów nocnych oraz braku woli naprawienia błędów popełnionych przez urzędników podlegających Prezydentowi.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1:00Z</dcterms:created>
  <dc:creator>Gaczyńska Justyna</dc:creator>
  <dc:description/>
  <cp:keywords/>
  <dc:language>en-US</dc:language>
  <cp:lastModifiedBy>Gaczyńska Justyna</cp:lastModifiedBy>
  <dcterms:modified xsi:type="dcterms:W3CDTF">2013-06-18T10:33:00Z</dcterms:modified>
  <cp:revision>3</cp:revision>
  <dc:subject/>
  <dc:title/>
</cp:coreProperties>
</file>