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3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wniesionej pismem z dnia 20 maja 2013 r. na bezczynność Prezydenta Wrocławia, w sprawie odwołania pana [...] ze stanowiska Powiatowego Inspektora Nadzoru Budowlanego dla miasta Wrocławia, w związku z wnioskiem Dolnośląskiego Wojewódzkiego Inspektora Nadzoru Budowlanego z dnia 22 stycznia 2013 r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6:00Z</dcterms:created>
  <dc:creator>Gaczyńska Justyna</dc:creator>
  <dc:description/>
  <dc:language>en-US</dc:language>
  <cp:lastModifiedBy>WI </cp:lastModifiedBy>
  <dcterms:modified xsi:type="dcterms:W3CDTF">2013-06-20T12:57:00Z</dcterms:modified>
  <cp:revision>6</cp:revision>
  <dc:subject/>
  <dc:title/>
</cp:coreProperties>
</file>