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3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3 r. 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w rejonie ulic Piaskowej </w:t>
        <w:br/>
        <w:t>i ks. Wincentego Kraińskiego we Wrocławiu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 xml:space="preserve">o samorządzie gminnym (Dz. U. z 2013 r. poz. 594) </w:t>
        <w:br/>
        <w:t xml:space="preserve">w związku z art. 14 ust. 1, 2 i 4 ustawy z dnia 27 marca 2003 r. o planowaniu </w:t>
        <w:br/>
        <w:t>i zagospodarowaniu przestrzennym (Dz. U. z 2012 r. poz. 64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stępuje się do sporządzenia miejscowego planu zagospodarowania przestrzennego w rejonie ulic Piaskowej i ks. Wincentego Kraińskiego </w:t>
        <w:br/>
        <w:t>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</w:rPr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 Dz. U. z 2012 r. poz. 951 i poz. 1445 oraz z 2013 r. poz. 21 i poz. 405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1:00Z</dcterms:created>
  <dc:creator>WI</dc:creator>
  <dc:description/>
  <dc:language>en-US</dc:language>
  <cp:lastModifiedBy>ummaba01</cp:lastModifiedBy>
  <cp:lastPrinted>2013-06-05T09:24:00Z</cp:lastPrinted>
  <dcterms:modified xsi:type="dcterms:W3CDTF">2013-06-12T06:15:00Z</dcterms:modified>
  <cp:revision>3</cp:revision>
  <dc:subject/>
  <dc:title>projekt</dc:title>
</cp:coreProperties>
</file>