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</w:t>
      </w:r>
    </w:p>
    <w:p>
      <w:pPr>
        <w:pStyle w:val="Heading2"/>
        <w:spacing w:lineRule="auto" w:line="240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UCHWAŁA NR               /13</w:t>
      </w:r>
    </w:p>
    <w:p>
      <w:pPr>
        <w:pStyle w:val="Heading1"/>
        <w:spacing w:lineRule="auto" w:line="240" w:before="0" w:after="0"/>
        <w:jc w:val="center"/>
        <w:rPr>
          <w:rFonts w:ascii="Verdana" w:hAnsi="Verdana" w:eastAsia="Arial Unicode MS" w:cs="Verdana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3 r.</w:t>
      </w:r>
    </w:p>
    <w:p>
      <w:pPr>
        <w:pStyle w:val="Normal"/>
        <w:spacing w:lineRule="auto" w:line="24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24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w sprawie zatwierdzenia sprawozdania finansowego za 2012 rok Specjalistycznego Zakładu Profilaktyczno-Leczniczego „PROVITA”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Na podstawie art. 18 ust. 2 pkt 15 ustawy z dnia 8 marca 1990 r. o samorządzie gminnym (Dz. U. z 2013 r. poz. 594) w związku z art. 121 ust. 1  i ust. 4 pkt 3 ustawy z dnia 15 kwietnia 2011 r. o działalności leczniczej (Dz. U. z 2013 r. poz. 217) oraz art. 52 ust. 1 i  art. 53 ust. 1 i ust. 4 ustawy z dnia 29 września 1994 r. o rachunkowości (Dz. U. z 2013 r. poz. 330) Rada Miejska Wrocławia uchwala, co następuje: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ind w:left="426" w:hanging="426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spacing w:lineRule="auto" w:line="240"/>
        <w:ind w:left="993" w:hanging="852"/>
        <w:rPr/>
      </w:pPr>
      <w:r>
        <w:rPr>
          <w:b/>
          <w:bCs/>
          <w:sz w:val="22"/>
        </w:rPr>
        <w:t>§ 1</w:t>
      </w:r>
      <w:r>
        <w:rPr>
          <w:sz w:val="22"/>
        </w:rPr>
        <w:t>. 1.</w:t>
        <w:tab/>
        <w:t>Zatwierdza się sprawozdanie finansowe za 2012 rok Specjalistycznego Zakładu Profilaktyczno-Leczniczego „PROVITA”, na które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1418" w:hanging="425"/>
        <w:rPr/>
      </w:pPr>
      <w:r>
        <w:rPr>
          <w:rFonts w:cs="Verdana" w:ascii="Verdana" w:hAnsi="Verdana"/>
          <w:sz w:val="22"/>
        </w:rPr>
        <w:t>bilans sporządzony na dzień 31 grudnia 2012 r., zamykający się po stronie aktywów i pasywów sumą 8.188.277,85 zł (słownie: osiem milionów sto osiemdziesiąt osiem tysięcy dwieście siedemdziesiąt siedem złotych osiemdziesiąt pięć grosz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1418" w:hanging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chunek zysków i strat sporządzony za rok obrotowy 2012, wykazujący zysk netto w kwocie 286.414,08 zł (słownie: dwieście osiemdziesiąt sześć tysięcy czterysta czternaście złotych osiem groszy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418" w:hanging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acja dodatkowa, obejmująca wprowadzenie do sprawozdania finansowego oraz dodatkowe informacje i objaśnienia.</w:t>
      </w:r>
    </w:p>
    <w:p>
      <w:pPr>
        <w:pStyle w:val="Normal"/>
        <w:spacing w:lineRule="auto" w:line="240"/>
        <w:ind w:left="1134" w:hanging="426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2.</w:t>
        <w:tab/>
        <w:t>Sprawozdanie finansowe za rok 2012 Specjalistycznego Zakładu Profilaktyczno-Leczniczego „PROVITA” stanowi załącznik do niniejszej uchwały.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ab/>
        <w:t>Wykonanie uchwały powierza się Prezydentowi Wrocław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3.</w:t>
        <w:tab/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left" w:pos="708" w:leader="none"/>
        </w:tabs>
        <w:ind w:left="424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     Przewodniczący </w:t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Z dniem 1 stycznia 1999 r. zakłady opieki zdrowotnej, dla których organem tworzącym jest Miasto przekształciły się w samodzielne zakłady, prowadzące rachunkowość na zasadach określonych w ustawie z dnia 29 września 1994 r. o rachunkowości (Dz. U. z 2013 r. poz. 330)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Ustawa ta stanowi, iż kierownik jednostki zapewnia sporządzenie rocznego sprawozdania finansowego nie później niż w ciągu 3 m-cy od dnia bilansowego i przedstawia je właściwym organom (art. 52 ust. 1 ustawy). Roczne sprawozdanie finansowe podlega zatwierdzeniu przez organ zatwierdzający nie później niż 6 miesięcy od dnia bilansowego (art. 53 ust. 1 ustawy) oraz złożeniu w ciągu 15 dni od zatwierdzenia sprawozdania finansowego w sądzie rejestrowym wraz z odpisem uchwały bądź postanowienia organu zatwierdzającego o zatwierdzeniu sprawozdania i podziale zysku lub pokryciu straty (art. 69 ust. 1 ustawy)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  <w:t>W 2012 roku Specjalistyczny Zakład Profilaktyczno-Leczniczy „PROVITA” osiągnął zysk netto w kwocie 286.414,08 zł.</w:t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Zgodnie z art. 58 ustawy z dnia 15 kwietnia 2011 r. o działalności leczniczej (Dz. U. z 2013 r. poz. 270) samodzielny publiczny zakład opieki zdrowotnej sam decyduje o podziale zysku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Podział wyniku finansowego netto może nastąpić po zatwierdzeniu sprawozdania finansowego przez organ zatwierdzający (art. 53 ust. 4 ustawy o rachunkowości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orąc pod uwagę wymóg ustawy z dnia 29 września 1994 r. o rachunkowości wnoszę o zatwierdzenie sprawozdania finansowego przez właściwy organ określony w art. 18 ust. 2 pkt 15 ustawy z dnia 8 marca 1990 r. o samorządzie gminnym (Dz. U. z 2013 r. poz. 594)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0:00Z</dcterms:created>
  <dc:creator>MOI</dc:creator>
  <dc:description/>
  <dc:language>en-US</dc:language>
  <cp:lastModifiedBy>WI </cp:lastModifiedBy>
  <cp:lastPrinted>2013-06-05T09:02:00Z</cp:lastPrinted>
  <dcterms:modified xsi:type="dcterms:W3CDTF">2013-06-07T10:10:00Z</dcterms:modified>
  <cp:revision>2</cp:revision>
  <dc:subject/>
  <dc:title>Jadwiga Mizińska</dc:title>
</cp:coreProperties>
</file>