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2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druk nr 1274/13</w:t>
      </w:r>
    </w:p>
    <w:p>
      <w:pPr>
        <w:pStyle w:val="Heading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UCHWAŁA NR .../.../13</w:t>
      </w:r>
    </w:p>
    <w:p>
      <w:pPr>
        <w:pStyle w:val="Heading1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spacing w:lineRule="auto" w:line="252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...... 2013 r.</w:t>
      </w:r>
    </w:p>
    <w:p>
      <w:pPr>
        <w:pStyle w:val="Normal"/>
        <w:spacing w:lineRule="auto" w:line="252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52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kstpodstawowy2"/>
        <w:rPr/>
      </w:pPr>
      <w:r>
        <w:rPr/>
        <w:t xml:space="preserve">w sprawie konsultacji projektu uchwały zmieniającej uchwały </w:t>
        <w:br/>
        <w:t>w sprawie nadania statutów osiedli</w:t>
      </w:r>
    </w:p>
    <w:p>
      <w:pPr>
        <w:pStyle w:val="Normal"/>
        <w:spacing w:lineRule="auto" w:line="2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Na podstawie § 1 ust. 1 w związku z § 6 ust. 1 uchwały Rady Miejskiej Wrocławia z dnia 21 kwietnia 2005 r. w sprawie zasad i trybu przeprowadzania konsultacji </w:t>
        <w:br/>
        <w:t>z mieszkańcami Wrocławia (Dz. Urz. Woj. Doln. Nr 101, poz. 2151), Rada Miejska Wrocławia uchwala, co następuje:</w:t>
      </w:r>
    </w:p>
    <w:p>
      <w:pPr>
        <w:pStyle w:val="Normal"/>
        <w:spacing w:lineRule="auto" w:line="25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52"/>
        <w:ind w:firstLine="426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Zarządza się przeprowadzenie konsultacji ogólnomiejskich.</w:t>
      </w:r>
    </w:p>
    <w:p>
      <w:pPr>
        <w:pStyle w:val="Normal"/>
        <w:spacing w:lineRule="auto" w:line="252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rmal"/>
        <w:spacing w:lineRule="auto" w:line="252"/>
        <w:ind w:firstLine="426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sz w:val="22"/>
        </w:rPr>
        <w:t xml:space="preserve"> 1. Przedmiotem konsultacji jest projekt uchwały Rady Miejskiej Wrocławia, zmieniającej uchwały w sprawie nadania statutów osiedl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52"/>
        <w:ind w:left="0" w:hanging="0"/>
        <w:rPr/>
      </w:pPr>
      <w:r>
        <w:rPr/>
        <w:t xml:space="preserve">Projekt będący przedmiotem konsultacji dotyczy zmiany statutów osiedli: Biskupin-Sępolno-Dąbie-Bartoszowice, Borek, Brochów, Gaj, Gajowice, Grabiszyn-Grabiszynek, Huby, Karłowice-Różanka, Kleczków, Księże, Krzyki-Partynice, Kuźniki, Leśnica, Maślice, Muchobór Mały, Nadodrze, Nowy Dwór, Ołbin, Oporów, Osobowice-Rędzin, Plac Grunwaldzki, Pilczyce-Kozanów-Popowice Płn., Gądów-Popowice Płd., Powstańców Śląskich, Pracze Odrzańskie, Przedmieście Oławskie, Przedmieście Świdnickie, Psie Pole-Zawidawie, Stare Miasto, Strachocin-Swojczyce-Wojnów, Szczepin, Tarnogaj, Zacisze-Zalesie-Szczytniki, Żerniki, Bieńkowice, Jagodno, Jerzmanowo-Jarnołtów-Strachowice-Osiniec, Klecina, Kowale, Lipa Piotrowska, Muchobór Wielki, Pawłowice, Polanowice-Poświętne-Ligota, Sołtysowice, Świniary, Widawa, Ołtaszyn </w:t>
        <w:br/>
        <w:t>i Wojszyc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52"/>
        <w:ind w:left="0" w:hanging="0"/>
        <w:rPr/>
      </w:pPr>
      <w:r>
        <w:rPr/>
        <w:t>Projekt będący przedmiotem konsultacji stanowi załącznik do niniejszej uchwały.</w:t>
      </w:r>
    </w:p>
    <w:p>
      <w:pPr>
        <w:pStyle w:val="Normal"/>
        <w:spacing w:lineRule="auto" w:line="25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52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sz w:val="22"/>
        </w:rPr>
        <w:t xml:space="preserve"> 1. Konsultacje rozpoczynają się ósmego dnia od ogłoszenia niniejszej uchwały i trwają przez 7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52"/>
        <w:ind w:left="0" w:hanging="0"/>
        <w:jc w:val="both"/>
        <w:rPr/>
      </w:pPr>
      <w:r>
        <w:rPr>
          <w:rFonts w:cs="Verdana" w:ascii="Verdana" w:hAnsi="Verdana"/>
          <w:sz w:val="22"/>
        </w:rPr>
        <w:t>Z zastrzeżeniem ust. 3,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jednostką organizacyjną odpowiedzialną </w:t>
        <w:br/>
        <w:t>za przeprowadzenie konsultacji jest Biuro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52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e lub uwagi w ramach konsultacji należy kierować do właściwych Rad Osiedli lub do Biura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52"/>
        <w:ind w:left="0" w:hanging="0"/>
        <w:jc w:val="both"/>
        <w:rPr/>
      </w:pPr>
      <w:r>
        <w:rPr>
          <w:rFonts w:cs="Verdana" w:ascii="Verdana" w:hAnsi="Verdana"/>
          <w:sz w:val="22"/>
        </w:rPr>
        <w:t>Po zakończeniu konsultacji Rady Osiedli przekazują zebrane opinie lub uwagi Prezydentowi Wrocławia (Biuro Rady Miejskiej).</w:t>
      </w:r>
    </w:p>
    <w:p>
      <w:pPr>
        <w:pStyle w:val="Normal"/>
        <w:spacing w:lineRule="auto" w:line="2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52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4.</w:t>
      </w:r>
      <w:r>
        <w:rPr>
          <w:rFonts w:cs="Verdana" w:ascii="Verdana" w:hAnsi="Verdana"/>
          <w:sz w:val="22"/>
        </w:rPr>
        <w:t xml:space="preserve"> Wykonanie uchwały powierza się Prezydentowi Wrocławia.  </w:t>
      </w:r>
    </w:p>
    <w:p>
      <w:pPr>
        <w:pStyle w:val="Normal"/>
        <w:spacing w:lineRule="auto" w:line="2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52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5.</w:t>
      </w:r>
      <w:r>
        <w:rPr>
          <w:rFonts w:cs="Verdana" w:ascii="Verdana" w:hAnsi="Verdana"/>
          <w:sz w:val="22"/>
        </w:rPr>
        <w:t xml:space="preserve"> Uchwała wchodzi w życie z dniem podjęcia i podlega ogłoszeniu zgodnie </w:t>
        <w:br/>
        <w:t>z wymogami § 6 ust. 3 uchwały Rady Miejskiej Wrocławia z dnia 21 kwietnia 2005 r. w sprawie zasad i trybu przeprowadzania konsultacji z mieszkańcami Wrocławia.</w:t>
      </w:r>
    </w:p>
    <w:p>
      <w:pPr>
        <w:pStyle w:val="Normal"/>
        <w:spacing w:lineRule="auto" w:line="25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ind w:left="1416" w:firstLine="4254"/>
        <w:rPr>
          <w:b/>
          <w:b/>
        </w:rPr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Przewodniczący </w:t>
      </w:r>
    </w:p>
    <w:p>
      <w:pPr>
        <w:pStyle w:val="Normal"/>
        <w:spacing w:lineRule="auto" w:line="252"/>
        <w:jc w:val="both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</w:t>
      </w:r>
      <w:r>
        <w:rPr>
          <w:rFonts w:cs="Verdana" w:ascii="Verdana" w:hAnsi="Verdana"/>
          <w:b/>
          <w:sz w:val="22"/>
        </w:rPr>
        <w:tab/>
        <w:tab/>
        <w:tab/>
        <w:tab/>
        <w:t>Rady Miejskiej Wrocławia</w:t>
      </w:r>
    </w:p>
    <w:p>
      <w:pPr>
        <w:pStyle w:val="Normal"/>
        <w:spacing w:lineRule="auto" w:line="252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type w:val="nextPage"/>
      <w:pgSz w:w="11906" w:h="16838"/>
      <w:pgMar w:left="1417" w:right="1417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ind w:left="1416" w:firstLine="4254"/>
      <w:jc w:val="both"/>
      <w:outlineLvl w:val="1"/>
    </w:pPr>
    <w:rPr>
      <w:rFonts w:ascii="Verdana" w:hAnsi="Verdana" w:cs="Verdana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52"/>
      <w:jc w:val="center"/>
    </w:pPr>
    <w:rPr>
      <w:rFonts w:ascii="Verdana" w:hAnsi="Verdana" w:cs="Verdana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4:00Z</dcterms:created>
  <dc:creator>WI</dc:creator>
  <dc:description/>
  <cp:keywords/>
  <dc:language>en-US</dc:language>
  <cp:lastModifiedBy>Gaczyńska Justyna</cp:lastModifiedBy>
  <cp:lastPrinted>2013-09-11T14:53:00Z</cp:lastPrinted>
  <dcterms:modified xsi:type="dcterms:W3CDTF">2013-09-11T12:56:00Z</dcterms:modified>
  <cp:revision>7</cp:revision>
  <dc:subject/>
  <dc:title>UCHWAŁA NR </dc:title>
</cp:coreProperties>
</file>