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ins w:id="0" w:author="WI" w:date="2013-01-30T13:55:00Z">
        <w:r>
          <w:rPr>
            <w:rFonts w:cs="Verdana" w:ascii="Verdana" w:hAnsi="Verdana"/>
            <w:sz w:val="22"/>
          </w:rPr>
          <w:t>Projekt</w:t>
        </w:r>
      </w:ins>
      <w:r>
        <w:rPr>
          <w:rFonts w:cs="Verdana" w:ascii="Verdana" w:hAnsi="Verdana"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>Uchwała Nr .........</w:t>
      </w:r>
      <w:ins w:id="1" w:author="WI" w:date="2013-01-30T13:58:00Z">
        <w:r>
          <w:rPr>
            <w:rFonts w:cs="Verdana" w:ascii="Verdana" w:hAnsi="Verdana"/>
            <w:b/>
            <w:bCs/>
            <w:sz w:val="22"/>
          </w:rPr>
          <w:t>...</w:t>
        </w:r>
      </w:ins>
      <w:r>
        <w:rPr>
          <w:rFonts w:cs="Verdana" w:ascii="Verdana" w:hAnsi="Verdana"/>
          <w:b/>
          <w:bCs/>
          <w:sz w:val="22"/>
        </w:rPr>
        <w:t>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z dnia .......</w:t>
      </w:r>
      <w:ins w:id="2" w:author="WI" w:date="2013-01-30T13:55:00Z">
        <w:r>
          <w:rPr>
            <w:rFonts w:cs="Verdana" w:ascii="Verdana" w:hAnsi="Verdana"/>
            <w:b/>
            <w:bCs/>
            <w:sz w:val="22"/>
          </w:rPr>
          <w:t>......</w:t>
        </w:r>
      </w:ins>
      <w:r>
        <w:rPr>
          <w:rFonts w:cs="Verdana" w:ascii="Verdana" w:hAnsi="Verdana"/>
          <w:b/>
          <w:bCs/>
          <w:sz w:val="22"/>
        </w:rPr>
        <w:t>...........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ins w:id="4" w:author="WI" w:date="2013-01-30T13:55:00Z"/>
        </w:rPr>
      </w:pPr>
      <w:ins w:id="3" w:author="WI" w:date="2013-01-30T13:55:00Z">
        <w:r>
          <w:rPr>
            <w:rFonts w:cs="Verdana" w:ascii="Verdana" w:hAnsi="Verdana"/>
            <w:b/>
            <w:bCs/>
            <w:sz w:val="2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wystąpienia Gminy Wrocław z Celowego Związku Gmin pod nazwą „Związek Międzygminny Ślęza-Oława”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>Na podstawie art. 67 ustawy z dnia 8 marca 1990 r. o samorządzie gminnym (</w:t>
      </w:r>
      <w:del w:id="5" w:author="WI" w:date="2013-01-30T13:02:00Z">
        <w:r>
          <w:rPr/>
          <w:delText xml:space="preserve">tekst jednolity </w:delText>
        </w:r>
      </w:del>
      <w:r>
        <w:rPr/>
        <w:t>Dz. U. z 2013 r. poz. 594 i 645) oraz w związku z § 25 Statutu Celowego Związku Gmin pod nazwą: „Związek Międzygminny Ślęza-Oława” (</w:t>
      </w:r>
      <w:del w:id="6" w:author="WI" w:date="2013-01-30T13:04:00Z">
        <w:r>
          <w:rPr/>
          <w:delText xml:space="preserve">tekst jednolity </w:delText>
        </w:r>
      </w:del>
      <w:r>
        <w:rPr/>
        <w:t>Dz</w:t>
      </w:r>
      <w:ins w:id="7" w:author="WI" w:date="2013-01-30T13:04:00Z">
        <w:r>
          <w:rPr/>
          <w:t>.</w:t>
        </w:r>
      </w:ins>
      <w:del w:id="8" w:author="WI" w:date="2013-01-30T13:04:00Z">
        <w:r>
          <w:rPr/>
          <w:delText>iennik</w:delText>
        </w:r>
      </w:del>
      <w:r>
        <w:rPr/>
        <w:t xml:space="preserve"> Urz</w:t>
      </w:r>
      <w:ins w:id="9" w:author="WI" w:date="2013-01-30T13:04:00Z">
        <w:r>
          <w:rPr/>
          <w:t>.</w:t>
        </w:r>
      </w:ins>
      <w:del w:id="10" w:author="WI" w:date="2013-01-30T13:04:00Z">
        <w:r>
          <w:rPr/>
          <w:delText>ędowy</w:delText>
        </w:r>
      </w:del>
      <w:r>
        <w:rPr/>
        <w:t xml:space="preserve"> Woj</w:t>
      </w:r>
      <w:ins w:id="11" w:author="WI" w:date="2013-01-30T13:04:00Z">
        <w:r>
          <w:rPr/>
          <w:t>.</w:t>
        </w:r>
      </w:ins>
      <w:del w:id="12" w:author="WI" w:date="2013-01-30T13:04:00Z">
        <w:r>
          <w:rPr/>
          <w:delText>ewództwa</w:delText>
        </w:r>
      </w:del>
      <w:r>
        <w:rPr/>
        <w:t xml:space="preserve"> Doln</w:t>
      </w:r>
      <w:ins w:id="13" w:author="WI" w:date="2013-01-30T13:04:00Z">
        <w:r>
          <w:rPr/>
          <w:t>.</w:t>
        </w:r>
      </w:ins>
      <w:del w:id="14" w:author="WI" w:date="2013-01-30T13:04:00Z">
        <w:r>
          <w:rPr/>
          <w:delText>ośląskiego</w:delText>
        </w:r>
      </w:del>
      <w:r>
        <w:rPr/>
        <w:t xml:space="preserve"> z </w:t>
      </w:r>
      <w:del w:id="15" w:author="WI" w:date="2013-01-30T13:06:00Z">
        <w:r>
          <w:rPr/>
          <w:delText xml:space="preserve">dnia 28 czerwca </w:delText>
        </w:r>
      </w:del>
      <w:r>
        <w:rPr/>
        <w:t>2010 r. Nr 119, poz. 1854</w:t>
      </w:r>
      <w:ins w:id="16" w:author="WI" w:date="2013-01-30T13:06:00Z">
        <w:r>
          <w:rPr/>
          <w:t>,</w:t>
        </w:r>
      </w:ins>
      <w:r>
        <w:rPr/>
        <w:t xml:space="preserve"> z </w:t>
      </w:r>
      <w:del w:id="17" w:author="WI" w:date="2013-01-30T13:06:00Z">
        <w:r>
          <w:rPr/>
          <w:delText xml:space="preserve">późniejszymi </w:delText>
        </w:r>
      </w:del>
      <w:ins w:id="18" w:author="WI" w:date="2013-01-30T13:06:00Z">
        <w:r>
          <w:rPr/>
          <w:t xml:space="preserve">późn. </w:t>
        </w:r>
      </w:ins>
      <w:del w:id="19" w:author="WI" w:date="2013-01-30T13:06:00Z">
        <w:r>
          <w:rPr/>
          <w:delText>zmianami</w:delText>
        </w:r>
      </w:del>
      <w:ins w:id="20" w:author="WI" w:date="2013-01-30T13:06:00Z">
        <w:r>
          <w:rPr/>
          <w:t>zm.</w:t>
        </w:r>
      </w:ins>
      <w:ins w:id="21" w:author="WI" w:date="2013-01-30T13:06:00Z">
        <w:r>
          <w:rPr>
            <w:rStyle w:val="FootnoteCharacters"/>
            <w:rStyle w:val="FootnoteAnchor"/>
          </w:rPr>
          <w:footnoteReference w:id="2"/>
        </w:r>
      </w:ins>
      <w:ins w:id="22" w:author="WI" w:date="2013-01-30T13:06:00Z">
        <w:r>
          <w:rPr>
            <w:vertAlign w:val="superscript"/>
          </w:rPr>
          <w:t>)</w:t>
        </w:r>
      </w:ins>
      <w:r>
        <w:rPr/>
        <w:t>),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b/>
          <w:bCs/>
          <w:rPrChange w:id="0" w:author="WI" w:date="2013-01-30T13:06:00Z"/>
        </w:rPr>
        <w:t>§ 1.</w:t>
      </w:r>
      <w:r>
        <w:rPr/>
        <w:t xml:space="preserve"> Gmina Wrocław występuje z  Celowego Związku Gmin pod nazwą: „Związek Międzygminny Ślęza-Oława” ze skutkiem na koniec roku budżetowego 2014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rPrChange w:id="0" w:author="WI" w:date="2013-01-30T13:06:00Z"/>
        </w:rPr>
        <w:t>§ 2.</w:t>
      </w:r>
      <w:r>
        <w:rPr>
          <w:rFonts w:cs="Verdana" w:ascii="Verdana" w:hAnsi="Verdana"/>
          <w:sz w:val="22"/>
        </w:rPr>
        <w:t xml:space="preserve"> Wykonanie Uchwały powierza się Prezydentowi Wrocław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rPrChange w:id="0" w:author="WI" w:date="2013-01-30T13:06:00Z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 sprawie wystąpienia Gminy Wrocław z Celowego Związku Gmin pod nazwą „Związek Międzygminny Ślęza-Oława” wynika z tego, iż obecnie głównym obszarem zainteresowania Związku jest gospodarka odpadami. W oparciu o  podział województwa dolnośląskiego na regiony gospodarki odpadami, Miasto Wrocław znalazło się w innym obszarze wynikającym z tego podziału. Uchwała w sprawie wystąpienia ze Związku jest zgodna z § 25 Statutu pkt. 1 „wystąpienie ze Związku jest możliwe po uprzednim sześciomiesięcznym wypowiedzeniu, na koniec roku budżetowego.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ins w:id="26" w:author="WI" w:date="2013-01-30T13:07:00Z">
        <w:r>
          <w:rPr>
            <w:rStyle w:val="FootnoteCharacters"/>
          </w:rPr>
          <w:footnoteRef/>
        </w:r>
      </w:ins>
      <w:ins w:id="27" w:author="WI" w:date="2013-01-30T13:07:00Z">
        <w:r>
          <w:rPr>
            <w:rFonts w:cs="Verdana" w:ascii="Verdana" w:hAnsi="Verdana"/>
            <w:sz w:val="18"/>
            <w:vertAlign w:val="superscript"/>
          </w:rPr>
          <w:t>)</w:t>
        </w:r>
      </w:ins>
      <w:ins w:id="28" w:author="WI" w:date="2013-01-30T13:07:00Z">
        <w:r>
          <w:rPr>
            <w:rFonts w:cs="Verdana" w:ascii="Verdana" w:hAnsi="Verdana"/>
            <w:sz w:val="18"/>
          </w:rPr>
          <w:t xml:space="preserve"> </w:t>
        </w:r>
      </w:ins>
      <w:ins w:id="29" w:author="WI" w:date="2013-01-30T14:13:00Z">
        <w:r>
          <w:rPr>
            <w:rFonts w:cs="Verdana" w:ascii="Verdana" w:hAnsi="Verdana"/>
            <w:sz w:val="18"/>
          </w:rPr>
          <w:t xml:space="preserve">Zmiany tekstu jednolitego wymienionego statutu zostały ogłoszone w Dz. Urz. Woj. Doln. </w:t>
        </w:r>
      </w:ins>
      <w:ins w:id="30" w:author="WI" w:date="2013-01-30T14:16:00Z">
        <w:r>
          <w:rPr>
            <w:rFonts w:cs="Verdana" w:ascii="Verdana" w:hAnsi="Verdana"/>
            <w:sz w:val="18"/>
          </w:rPr>
          <w:br/>
        </w:r>
      </w:ins>
      <w:ins w:id="31" w:author="WI" w:date="2013-01-30T14:14:00Z">
        <w:r>
          <w:rPr>
            <w:rFonts w:cs="Verdana" w:ascii="Verdana" w:hAnsi="Verdana"/>
            <w:sz w:val="18"/>
          </w:rPr>
          <w:t xml:space="preserve">z 2011 r. Nr 195, poz. </w:t>
        </w:r>
      </w:ins>
      <w:ins w:id="32" w:author="WI" w:date="2013-01-30T14:16:00Z">
        <w:r>
          <w:rPr>
            <w:rFonts w:cs="Verdana" w:ascii="Verdana" w:hAnsi="Verdana"/>
            <w:sz w:val="18"/>
          </w:rPr>
          <w:t>3404</w:t>
        </w:r>
      </w:ins>
      <w:r>
        <w:rPr>
          <w:rFonts w:cs="Verdana" w:ascii="Verdana" w:hAnsi="Verdana"/>
          <w:sz w:val="18"/>
        </w:rPr>
        <w:t>;</w:t>
      </w:r>
      <w:ins w:id="33" w:author="WI" w:date="2013-01-30T14:16:00Z">
        <w:r>
          <w:rPr>
            <w:rFonts w:cs="Verdana" w:ascii="Verdana" w:hAnsi="Verdana"/>
            <w:sz w:val="18"/>
          </w:rPr>
          <w:t xml:space="preserve"> 2012 r. poz. 5071</w:t>
        </w:r>
      </w:ins>
      <w:r>
        <w:rPr>
          <w:rFonts w:cs="Verdana" w:ascii="Verdana" w:hAnsi="Verdana"/>
          <w:sz w:val="18"/>
        </w:rPr>
        <w:t xml:space="preserve"> </w:t>
      </w:r>
      <w:ins w:id="34" w:author="WI" w:date="2013-01-30T14:16:00Z">
        <w:r>
          <w:rPr>
            <w:rFonts w:cs="Verdana" w:ascii="Verdana" w:hAnsi="Verdana"/>
            <w:sz w:val="18"/>
          </w:rPr>
          <w:t>oraz z</w:t>
        </w:r>
      </w:ins>
      <w:r>
        <w:rPr>
          <w:rFonts w:cs="Verdana" w:ascii="Verdana" w:hAnsi="Verdana"/>
          <w:sz w:val="18"/>
        </w:rPr>
        <w:t xml:space="preserve"> 2013 r. poz. 447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18:00Z</dcterms:created>
  <dc:creator>WI</dc:creator>
  <dc:description/>
  <dc:language>en-US</dc:language>
  <cp:lastModifiedBy>WI</cp:lastModifiedBy>
  <cp:lastPrinted>2013-08-29T10:54:00Z</cp:lastPrinted>
  <dcterms:modified xsi:type="dcterms:W3CDTF">2013-09-02T12:44:00Z</dcterms:modified>
  <cp:revision>9</cp:revision>
  <dc:subject/>
  <dc:title>Uchwała Nr </dc:title>
</cp:coreProperties>
</file>