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jc w:val="right"/>
        <w:rPr>
          <w:rFonts w:ascii="Verdana" w:hAnsi="Verdana" w:cs="Verdana"/>
          <w:b w:val="false"/>
          <w:b w:val="false"/>
          <w:bCs/>
          <w:sz w:val="22"/>
        </w:rPr>
      </w:pPr>
      <w:r>
        <w:rPr>
          <w:rFonts w:cs="Verdana" w:ascii="Verdana" w:hAnsi="Verdana"/>
          <w:b w:val="false"/>
          <w:bCs/>
          <w:sz w:val="22"/>
        </w:rPr>
        <w:t>projekt</w:t>
      </w:r>
    </w:p>
    <w:p>
      <w:pPr>
        <w:pStyle w:val="Heading"/>
        <w:tabs>
          <w:tab w:val="clear" w:pos="708"/>
          <w:tab w:val="left" w:pos="7380" w:leader="none"/>
        </w:tabs>
        <w:rPr>
          <w:rFonts w:ascii="Verdana" w:hAnsi="Verdana" w:cs="Verdana"/>
          <w:sz w:val="22"/>
        </w:rPr>
      </w:pPr>
      <w:r>
        <w:rPr>
          <w:rFonts w:cs="Verdana" w:ascii="Verdana" w:hAnsi="Verdana"/>
          <w:sz w:val="22"/>
        </w:rPr>
        <w:t>UCHWAŁA NR               /13</w:t>
      </w:r>
    </w:p>
    <w:p>
      <w:pPr>
        <w:pStyle w:val="Heading"/>
        <w:tabs>
          <w:tab w:val="clear" w:pos="708"/>
          <w:tab w:val="left" w:pos="7380" w:leader="none"/>
        </w:tabs>
        <w:rPr>
          <w:rFonts w:ascii="Verdana" w:hAnsi="Verdana" w:cs="Verdana"/>
          <w:sz w:val="22"/>
        </w:rPr>
      </w:pPr>
      <w:r>
        <w:rPr>
          <w:rFonts w:cs="Verdana" w:ascii="Verdana" w:hAnsi="Verdana"/>
          <w:sz w:val="22"/>
        </w:rPr>
        <w:t>RADY MIEJSKIEJ WROCŁAWIA</w:t>
      </w:r>
    </w:p>
    <w:p>
      <w:pPr>
        <w:pStyle w:val="Heading"/>
        <w:tabs>
          <w:tab w:val="clear" w:pos="708"/>
          <w:tab w:val="left" w:pos="7380" w:leader="none"/>
        </w:tabs>
        <w:rPr>
          <w:rFonts w:ascii="Verdana" w:hAnsi="Verdana" w:cs="Verdana"/>
          <w:sz w:val="22"/>
        </w:rPr>
      </w:pPr>
      <w:r>
        <w:rPr>
          <w:rFonts w:cs="Verdana" w:ascii="Verdana" w:hAnsi="Verdana"/>
          <w:sz w:val="22"/>
        </w:rPr>
        <w:t>z dnia                        2013 r.</w:t>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Tekstpodstawowy3"/>
        <w:tabs>
          <w:tab w:val="left" w:pos="-284" w:leader="none"/>
          <w:tab w:val="left" w:pos="0" w:leader="none"/>
          <w:tab w:val="left" w:pos="360" w:leader="none"/>
        </w:tabs>
        <w:spacing w:before="0" w:after="0"/>
        <w:jc w:val="center"/>
        <w:rPr>
          <w:rFonts w:ascii="Verdana" w:hAnsi="Verdana" w:cs="Verdana"/>
          <w:b/>
          <w:b/>
          <w:color w:val="000000"/>
          <w:sz w:val="22"/>
        </w:rPr>
      </w:pPr>
      <w:r>
        <w:rPr>
          <w:rFonts w:cs="Verdana" w:ascii="Verdana" w:hAnsi="Verdana"/>
          <w:b/>
          <w:color w:val="000000"/>
          <w:sz w:val="22"/>
        </w:rPr>
        <w:t xml:space="preserve">zmieniająca uchwałę Nr XXXVI/810/12 Rady Miejskiej Wrocławia </w:t>
        <w:br/>
        <w:t>w sprawie budżetu Miasta na 2013 rok</w:t>
      </w:r>
    </w:p>
    <w:p>
      <w:pPr>
        <w:pStyle w:val="Normal"/>
        <w:tabs>
          <w:tab w:val="clear" w:pos="708"/>
          <w:tab w:val="left" w:pos="-284" w:leader="none"/>
          <w:tab w:val="left" w:pos="0" w:leader="none"/>
        </w:tabs>
        <w:jc w:val="center"/>
        <w:rPr>
          <w:rFonts w:ascii="Verdana" w:hAnsi="Verdana" w:cs="Verdana"/>
          <w:b/>
          <w:b/>
          <w:color w:val="000000"/>
          <w:sz w:val="22"/>
        </w:rPr>
      </w:pPr>
      <w:r>
        <w:rPr>
          <w:rFonts w:cs="Verdana" w:ascii="Verdana" w:hAnsi="Verdana"/>
          <w:b/>
          <w:color w:val="000000"/>
          <w:sz w:val="22"/>
        </w:rPr>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TextBody"/>
        <w:ind w:firstLine="539"/>
        <w:rPr>
          <w:rFonts w:ascii="Verdana" w:hAnsi="Verdana" w:cs="Verdana"/>
          <w:sz w:val="22"/>
        </w:rPr>
      </w:pPr>
      <w:r>
        <w:rPr>
          <w:rFonts w:cs="Verdana" w:ascii="Verdana" w:hAnsi="Verdana"/>
          <w:sz w:val="22"/>
        </w:rPr>
        <w:t xml:space="preserve">Na podstawie art. 18 ust. 2 pkt 4 i pkt 9 lit. i ustawy z dnia </w:t>
        <w:br/>
        <w:t xml:space="preserve">8 marca 1990 r. o samorządzie gminnym (Dz. U. z 2013 r. poz. 594 i 645), </w:t>
        <w:br/>
        <w:t xml:space="preserve">art. 12 pkt 5 ustawy z dnia 5 czerwca 1998 r. o samorządzie powiatowym </w:t>
        <w:br/>
        <w:t xml:space="preserve">(Dz. U. z 2013 r. poz. 595 i 645) oraz art. 211-212 i art. 214 ustawy </w:t>
        <w:br/>
        <w:t xml:space="preserve">z dnia 27 sierpnia 2009 r. o finansach publicznych (Dz. U. z 2013 r. </w:t>
        <w:br/>
        <w:t>poz. 885 i 938), Rada Miejska Wrocławia uchwala, co następuje:</w:t>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TextBody"/>
        <w:rPr/>
      </w:pPr>
      <w:r>
        <w:rPr>
          <w:rFonts w:cs="Verdana" w:ascii="Verdana" w:hAnsi="Verdana"/>
          <w:b/>
          <w:sz w:val="22"/>
        </w:rPr>
        <w:t>§ 1.</w:t>
      </w:r>
      <w:r>
        <w:rPr>
          <w:rFonts w:cs="Verdana" w:ascii="Verdana" w:hAnsi="Verdana"/>
          <w:sz w:val="22"/>
        </w:rPr>
        <w:t xml:space="preserve"> W uchwale Nr XXXVI/810/12 Rady Miejskiej Wrocławia z dnia </w:t>
        <w:br/>
        <w:t xml:space="preserve">28 grudnia 2012 r. w sprawie budżetu Miasta na 2013 rok (Dz. Urz. Woj. Doln. </w:t>
        <w:br/>
        <w:t>z 2013 r. poz. 755), wprowadza się następujące zmiany:</w:t>
      </w:r>
    </w:p>
    <w:p>
      <w:pPr>
        <w:pStyle w:val="TextBody"/>
        <w:numPr>
          <w:ilvl w:val="1"/>
          <w:numId w:val="7"/>
        </w:numPr>
        <w:tabs>
          <w:tab w:val="clear" w:pos="708"/>
          <w:tab w:val="left" w:pos="360" w:leader="none"/>
          <w:tab w:val="left" w:pos="1440" w:leader="none"/>
        </w:tabs>
        <w:spacing w:before="120" w:after="0"/>
        <w:ind w:left="363" w:hanging="357"/>
        <w:rPr>
          <w:rFonts w:ascii="Verdana" w:hAnsi="Verdana" w:cs="Verdana"/>
          <w:sz w:val="22"/>
        </w:rPr>
      </w:pPr>
      <w:r>
        <w:rPr>
          <w:rFonts w:cs="Verdana" w:ascii="Verdana" w:hAnsi="Verdana"/>
          <w:sz w:val="22"/>
        </w:rPr>
        <w:t xml:space="preserve">w § 1 w ust. 1 dochody budżetu Miasta zwiększa się o kwotę </w:t>
        <w:br/>
        <w:t xml:space="preserve">13.319.104 zł, z tego: w pkt 1 dochody bieżące zwiększa się </w:t>
        <w:br/>
        <w:t xml:space="preserve">o kwotę 10.345.738 zł, w pkt 2 dochody majątkowe zwiększa się </w:t>
        <w:br/>
        <w:t xml:space="preserve">o kwotę 2.973.366 zł, z tego: w lit. a dotacje i środki przeznaczone </w:t>
        <w:br/>
        <w:t>na inwestycje zwiększa się o kwotę 2.973.366 zł;</w:t>
      </w:r>
    </w:p>
    <w:p>
      <w:pPr>
        <w:pStyle w:val="TextBody"/>
        <w:numPr>
          <w:ilvl w:val="1"/>
          <w:numId w:val="7"/>
        </w:numPr>
        <w:tabs>
          <w:tab w:val="clear" w:pos="708"/>
          <w:tab w:val="left" w:pos="360" w:leader="none"/>
          <w:tab w:val="left" w:pos="1440" w:leader="none"/>
        </w:tabs>
        <w:spacing w:before="120" w:after="0"/>
        <w:ind w:left="363" w:hanging="357"/>
        <w:rPr>
          <w:rFonts w:ascii="Verdana" w:hAnsi="Verdana" w:cs="Verdana"/>
          <w:bCs/>
          <w:sz w:val="22"/>
        </w:rPr>
      </w:pPr>
      <w:r>
        <w:rPr>
          <w:rFonts w:cs="Verdana" w:ascii="Verdana" w:hAnsi="Verdana"/>
          <w:sz w:val="22"/>
        </w:rPr>
        <w:t xml:space="preserve">w § 1 w ust. 2 wydatki budżetu Miasta zwiększa się o kwotę 13.319.104 zł, </w:t>
        <w:br/>
        <w:t xml:space="preserve">z tego: w pkt 1 wydatki bieżące zwiększa się o kwotę 10.146.083 zł, </w:t>
        <w:br/>
        <w:t xml:space="preserve">z tego: w lit. a wydatki jednostek budżetowych zwiększa się o kwotę 11.145.823 zł, w tym: tiret pierwsze wydatki na wynagrodzenia i składki od nich naliczane zwiększa się o kwotę 5.767.662 zł, </w:t>
      </w:r>
      <w:r>
        <w:rPr>
          <w:rFonts w:cs="Verdana" w:ascii="Verdana" w:hAnsi="Verdana"/>
          <w:i/>
          <w:iCs/>
          <w:sz w:val="22"/>
        </w:rPr>
        <w:t xml:space="preserve">w tym na programy finansowane z udziałem środków europejskich zwiększa się o kwotę </w:t>
        <w:br/>
        <w:t>16.300 zł</w:t>
      </w:r>
      <w:r>
        <w:rPr>
          <w:rFonts w:cs="Verdana" w:ascii="Verdana" w:hAnsi="Verdana"/>
          <w:sz w:val="22"/>
        </w:rPr>
        <w:t xml:space="preserve">, tiret drugie wydatki związane z realizacją ich statutowych zadań zwiększa się o kwotę 4.678.161 zł, </w:t>
      </w:r>
      <w:r>
        <w:rPr>
          <w:rFonts w:cs="Verdana" w:ascii="Verdana" w:hAnsi="Verdana"/>
          <w:i/>
          <w:iCs/>
          <w:sz w:val="22"/>
        </w:rPr>
        <w:t xml:space="preserve">w tym na programy finansowane </w:t>
        <w:br/>
        <w:t>z udziałem środków europejskich zwiększa się o kwotę 611.368 zł</w:t>
      </w:r>
      <w:r>
        <w:rPr>
          <w:rFonts w:cs="Verdana" w:ascii="Verdana" w:hAnsi="Verdana"/>
          <w:sz w:val="22"/>
        </w:rPr>
        <w:t xml:space="preserve">, </w:t>
        <w:br/>
        <w:t xml:space="preserve">w lit. b dotacje udzielane z budżetu Miasta na zadania bieżące zwiększa się </w:t>
        <w:br/>
        <w:t xml:space="preserve">o kwotę 2.926.560 zł, </w:t>
      </w:r>
      <w:r>
        <w:rPr>
          <w:rFonts w:cs="Verdana" w:ascii="Verdana" w:hAnsi="Verdana"/>
          <w:i/>
          <w:iCs/>
          <w:sz w:val="22"/>
        </w:rPr>
        <w:t>w tym na programy finansowane z udziałem środków europejskich zwiększa się o kwotę</w:t>
      </w:r>
      <w:r>
        <w:rPr>
          <w:rFonts w:cs="Verdana" w:ascii="Verdana" w:hAnsi="Verdana"/>
          <w:sz w:val="22"/>
        </w:rPr>
        <w:t xml:space="preserve"> 227.140 zł, w lit. c) świadczenia na rzecz osób fizycznych zwiększa się o kwotę 973.700 zł, w lit. d) wydatki na obsługę długu zmniejsza się o kwotę 4.900.000 zł, w pkt 2 wydatki majątkowe zwiększa się o kwotę 3.173.021 zł, z tego: w lit. a inwestycje i zakupy inwestycyjne, </w:t>
      </w:r>
      <w:r>
        <w:rPr>
          <w:rFonts w:cs="Verdana" w:ascii="Verdana" w:hAnsi="Verdana"/>
          <w:i/>
          <w:iCs/>
          <w:sz w:val="22"/>
        </w:rPr>
        <w:t>w tym na programy finansowane z udziałem środków europejskich</w:t>
      </w:r>
      <w:r>
        <w:rPr>
          <w:rFonts w:cs="Verdana" w:ascii="Verdana" w:hAnsi="Verdana"/>
          <w:sz w:val="22"/>
        </w:rPr>
        <w:t xml:space="preserve"> zwiększa się o kwotę 17.295.021 zł, w lit. b zakup i objęcie akcji i udziałów zmniejsza się o kwotę 14.122.000 zł.</w:t>
      </w:r>
    </w:p>
    <w:p>
      <w:pPr>
        <w:pStyle w:val="Normal"/>
        <w:jc w:val="center"/>
        <w:rPr>
          <w:rFonts w:ascii="Verdana" w:hAnsi="Verdana" w:cs="Verdana"/>
          <w:bCs/>
          <w:sz w:val="22"/>
        </w:rPr>
      </w:pPr>
      <w:r>
        <w:rPr>
          <w:rFonts w:cs="Verdana" w:ascii="Verdana" w:hAnsi="Verdana"/>
          <w:bCs/>
          <w:sz w:val="22"/>
        </w:rPr>
      </w:r>
    </w:p>
    <w:p>
      <w:pPr>
        <w:pStyle w:val="TextBody"/>
        <w:rPr/>
      </w:pPr>
      <w:r>
        <w:rPr>
          <w:rFonts w:cs="Verdana" w:ascii="Verdana" w:hAnsi="Verdana"/>
          <w:b/>
          <w:sz w:val="22"/>
        </w:rPr>
        <w:t>§ 2.</w:t>
      </w:r>
      <w:r>
        <w:rPr>
          <w:rFonts w:cs="Verdana" w:ascii="Verdana" w:hAnsi="Verdana"/>
          <w:sz w:val="22"/>
        </w:rPr>
        <w:t xml:space="preserve"> W załącznikach nr 1-6, 8 i od 10 - 13 do uchwały Nr XXXVI/810/12 </w:t>
        <w:br/>
        <w:t xml:space="preserve">Rady Miejskiej Wrocławia z dnia 28 grudnia 2012 r. w sprawie budżetu </w:t>
        <w:br/>
        <w:t xml:space="preserve">Miasta na 2013 rok wprowadza się zmiany (w odpowiednich </w:t>
        <w:br/>
        <w:t>pozycjach), które zostały przedstawione w załącznikach nr 1-11 do niniejszej uchwały.</w:t>
      </w:r>
    </w:p>
    <w:p>
      <w:pPr>
        <w:pStyle w:val="TextBody"/>
        <w:spacing w:before="120" w:after="0"/>
        <w:jc w:val="center"/>
        <w:rPr>
          <w:rFonts w:ascii="Verdana" w:hAnsi="Verdana" w:cs="Verdana"/>
          <w:sz w:val="22"/>
        </w:rPr>
      </w:pPr>
      <w:r>
        <w:rPr>
          <w:rFonts w:cs="Verdana" w:ascii="Verdana" w:hAnsi="Verdana"/>
          <w:sz w:val="22"/>
        </w:rPr>
      </w:r>
    </w:p>
    <w:p>
      <w:pPr>
        <w:pStyle w:val="TextBody"/>
        <w:rPr/>
      </w:pPr>
      <w:r>
        <w:rPr>
          <w:rFonts w:cs="Verdana" w:ascii="Verdana" w:hAnsi="Verdana"/>
          <w:b/>
          <w:sz w:val="22"/>
        </w:rPr>
        <w:t>§ 3.</w:t>
      </w:r>
      <w:r>
        <w:rPr>
          <w:rFonts w:cs="Verdana" w:ascii="Verdana" w:hAnsi="Verdana"/>
          <w:sz w:val="22"/>
        </w:rPr>
        <w:t xml:space="preserve"> Wykonanie uchwały powierza się Prezydentowi Wrocławia.</w:t>
      </w:r>
    </w:p>
    <w:p>
      <w:pPr>
        <w:pStyle w:val="Normal"/>
        <w:jc w:val="center"/>
        <w:rPr>
          <w:rFonts w:ascii="Verdana" w:hAnsi="Verdana" w:cs="Verdana"/>
          <w:b/>
          <w:b/>
          <w:sz w:val="22"/>
        </w:rPr>
      </w:pPr>
      <w:r>
        <w:rPr>
          <w:rFonts w:cs="Verdana" w:ascii="Verdana" w:hAnsi="Verdana"/>
          <w:b/>
          <w:sz w:val="22"/>
        </w:rPr>
      </w:r>
    </w:p>
    <w:p>
      <w:pPr>
        <w:pStyle w:val="TextBody"/>
        <w:rPr/>
      </w:pPr>
      <w:r>
        <w:rPr>
          <w:rFonts w:cs="Verdana" w:ascii="Verdana" w:hAnsi="Verdana"/>
          <w:b/>
          <w:sz w:val="22"/>
        </w:rPr>
        <w:t>§ 4.</w:t>
      </w:r>
      <w:r>
        <w:rPr>
          <w:rFonts w:cs="Verdana" w:ascii="Verdana" w:hAnsi="Verdana"/>
          <w:sz w:val="22"/>
        </w:rPr>
        <w:t xml:space="preserve"> Uchwała wchodzi w życie z dniem podjęcia.</w:t>
      </w:r>
    </w:p>
    <w:p>
      <w:pPr>
        <w:pStyle w:val="Normal"/>
        <w:jc w:val="center"/>
        <w:rPr>
          <w:rFonts w:ascii="Verdana" w:hAnsi="Verdana" w:cs="Verdana"/>
          <w:sz w:val="22"/>
        </w:rPr>
      </w:pPr>
      <w:r>
        <w:rPr>
          <w:rFonts w:cs="Verdana" w:ascii="Verdana" w:hAnsi="Verdana"/>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rFonts w:ascii="Verdana" w:hAnsi="Verdana" w:cs="Verdana"/>
          <w:bCs/>
          <w:sz w:val="22"/>
          <w:u w:val="single"/>
        </w:rPr>
      </w:pPr>
      <w:r>
        <w:rPr>
          <w:rFonts w:cs="Verdana" w:ascii="Verdana" w:hAnsi="Verdana"/>
          <w:bCs/>
          <w:sz w:val="22"/>
          <w:u w:val="single"/>
        </w:rPr>
        <w:t>U Z A S A D N I E N I E</w:t>
      </w:r>
    </w:p>
    <w:p>
      <w:pPr>
        <w:pStyle w:val="TextBody"/>
        <w:spacing w:lineRule="auto" w:line="360" w:before="120" w:after="0"/>
        <w:ind w:firstLine="539"/>
        <w:rPr>
          <w:rFonts w:ascii="Verdana" w:hAnsi="Verdana" w:cs="Verdana"/>
          <w:bCs/>
          <w:sz w:val="20"/>
        </w:rPr>
      </w:pPr>
      <w:r>
        <w:rPr>
          <w:rFonts w:cs="Verdana" w:ascii="Verdana" w:hAnsi="Verdana"/>
          <w:bCs/>
          <w:sz w:val="20"/>
        </w:rPr>
        <w:t>W uchwale Rady Miejskiej Wrocławia zmieniającej budżet Miasta na 2013 rok proponuje się wprowadzić następujące zmiany:</w:t>
      </w:r>
    </w:p>
    <w:p>
      <w:pPr>
        <w:pStyle w:val="Tekstpodstawowywcity3"/>
        <w:spacing w:before="120" w:after="120"/>
        <w:ind w:hanging="0"/>
        <w:jc w:val="center"/>
        <w:rPr>
          <w:bCs w:val="false"/>
          <w:szCs w:val="20"/>
        </w:rPr>
      </w:pPr>
      <w:r>
        <w:rPr>
          <w:bCs w:val="false"/>
          <w:szCs w:val="20"/>
        </w:rPr>
        <w:t>ZMIANY PLANU DOCHODÓW</w:t>
      </w:r>
    </w:p>
    <w:p>
      <w:pPr>
        <w:pStyle w:val="Normal"/>
        <w:numPr>
          <w:ilvl w:val="0"/>
          <w:numId w:val="8"/>
        </w:numPr>
        <w:spacing w:lineRule="auto" w:line="360" w:before="120" w:after="0"/>
        <w:jc w:val="both"/>
        <w:rPr>
          <w:rFonts w:ascii="Verdana" w:hAnsi="Verdana" w:cs="Verdana"/>
          <w:sz w:val="20"/>
        </w:rPr>
      </w:pPr>
      <w:r>
        <w:rPr>
          <w:rFonts w:cs="Verdana" w:ascii="Verdana" w:hAnsi="Verdana"/>
          <w:sz w:val="20"/>
        </w:rPr>
        <w:t xml:space="preserve">W związku z pismem Wojewody Dolnośląskiego Nr FB-BP.3111.66.2013 informującym o zwiększeniu planu dotacji przekazywanych z budżetu państwa dokonuje się zwiększenia planu dochodów bieżących w poz. Pozostałe dochody – różne wpływy </w:t>
        <w:br/>
        <w:t xml:space="preserve">o kwotę 76.411 zł. Powyższa kwota stanowi zwrot dochodów utraconych w 2012 roku z tytułu zwolnienia z podatku od nieruchomości przedsiębiorców o statusie centrum badawczo - rozwojowego, uzyskanym na zasadach określonych w przepisach, </w:t>
        <w:br/>
        <w:t xml:space="preserve">o niektórych formach wspierania działalności innowacyjnej, w odniesieniu do przedmiotów opodatkowania zajętych na cele prowadzonych badań i prac rozwojowych. </w:t>
      </w:r>
    </w:p>
    <w:p>
      <w:pPr>
        <w:pStyle w:val="Normal"/>
        <w:numPr>
          <w:ilvl w:val="0"/>
          <w:numId w:val="8"/>
        </w:numPr>
        <w:spacing w:lineRule="auto" w:line="360" w:before="120" w:after="0"/>
        <w:jc w:val="both"/>
        <w:rPr>
          <w:rFonts w:ascii="Verdana" w:hAnsi="Verdana" w:cs="Verdana"/>
          <w:sz w:val="20"/>
        </w:rPr>
      </w:pPr>
      <w:r>
        <w:rPr>
          <w:rFonts w:cs="Verdana" w:ascii="Verdana" w:hAnsi="Verdana"/>
          <w:sz w:val="20"/>
        </w:rPr>
        <w:t xml:space="preserve">W związku z wnioskiem Wydziału Nabywania i Sprzedaży Nieruchomości Urzędu Miejskiego Wrocławia Nr WNS-A.3026.3867.2013 dokonuje się zwiększenia planu dochodów bieżących w poz. Pozostałe dochody – różne wpływy o kwotę 69.500 zł </w:t>
        <w:br/>
        <w:t xml:space="preserve">z tytułu wpływu odszkodowania za grunty Gminy Wrocław przejęte przez Skarb Państwa - Regionalny Zarząd Gospodarki Wodnej na potrzeby realizacji inwestycji </w:t>
        <w:br/>
        <w:t>w zakresie budowli przeciwpowodziowych.</w:t>
      </w:r>
    </w:p>
    <w:p>
      <w:pPr>
        <w:pStyle w:val="Normal"/>
        <w:numPr>
          <w:ilvl w:val="0"/>
          <w:numId w:val="8"/>
        </w:numPr>
        <w:spacing w:lineRule="auto" w:line="360" w:before="120" w:after="0"/>
        <w:jc w:val="both"/>
        <w:rPr>
          <w:rFonts w:ascii="Verdana" w:hAnsi="Verdana" w:cs="Verdana"/>
          <w:sz w:val="20"/>
        </w:rPr>
      </w:pPr>
      <w:r>
        <w:rPr>
          <w:rFonts w:cs="Verdana" w:ascii="Verdana" w:hAnsi="Verdana"/>
          <w:sz w:val="20"/>
        </w:rPr>
        <w:t>Na wniosek Miejskiego Ośrodka Pomocy Społecznej Nr MOPS-ZDFI.285/2013 dokonuje się zwiększenia planu dochodów bieżących o łączną kwotę 300.528 zł, poprzez:</w:t>
      </w:r>
    </w:p>
    <w:p>
      <w:pPr>
        <w:pStyle w:val="Tekstpodstawowywcity3"/>
        <w:numPr>
          <w:ilvl w:val="1"/>
          <w:numId w:val="1"/>
        </w:numPr>
        <w:tabs>
          <w:tab w:val="clear" w:pos="708"/>
          <w:tab w:val="left" w:pos="180" w:leader="none"/>
        </w:tabs>
        <w:spacing w:lineRule="auto" w:line="360"/>
        <w:rPr>
          <w:bCs w:val="false"/>
          <w:sz w:val="20"/>
        </w:rPr>
      </w:pPr>
      <w:r>
        <w:rPr>
          <w:bCs w:val="false"/>
          <w:sz w:val="20"/>
        </w:rPr>
        <w:t>zwiększenie planu dochodów w poz. Dochody z majątku o łączną kwotę 16.000 zł, poprzez:</w:t>
      </w:r>
    </w:p>
    <w:p>
      <w:pPr>
        <w:pStyle w:val="Tekstpodstawowywcity3"/>
        <w:numPr>
          <w:ilvl w:val="2"/>
          <w:numId w:val="1"/>
        </w:numPr>
        <w:tabs>
          <w:tab w:val="clear" w:pos="708"/>
          <w:tab w:val="left" w:pos="180" w:leader="none"/>
        </w:tabs>
        <w:spacing w:lineRule="auto" w:line="360"/>
        <w:rPr>
          <w:bCs w:val="false"/>
          <w:sz w:val="20"/>
        </w:rPr>
      </w:pPr>
      <w:r>
        <w:rPr>
          <w:bCs w:val="false"/>
          <w:sz w:val="20"/>
        </w:rPr>
        <w:t>zmniejszenie dochodów z tytułu najmu i dzierżawy o kwotę 9.000 zł w związku z rozwiązaniem umowy na umieszczenie nośnika reklamowego na budynku przy ul. Braniborskiej,</w:t>
      </w:r>
    </w:p>
    <w:p>
      <w:pPr>
        <w:pStyle w:val="Tekstpodstawowywcity3"/>
        <w:numPr>
          <w:ilvl w:val="2"/>
          <w:numId w:val="1"/>
        </w:numPr>
        <w:tabs>
          <w:tab w:val="clear" w:pos="708"/>
          <w:tab w:val="left" w:pos="180" w:leader="none"/>
        </w:tabs>
        <w:spacing w:lineRule="auto" w:line="360"/>
        <w:rPr>
          <w:bCs w:val="false"/>
          <w:sz w:val="20"/>
        </w:rPr>
      </w:pPr>
      <w:r>
        <w:rPr>
          <w:bCs w:val="false"/>
          <w:sz w:val="20"/>
        </w:rPr>
        <w:t xml:space="preserve">zwiększenie dochodów z tytułu wpływów z czynszów o kwotę 25.000 zł </w:t>
        <w:br/>
        <w:t xml:space="preserve">w związku z wyższymi niż planowano wpływami z opłat czynszowych </w:t>
        <w:br/>
        <w:t>w Pensjonacie dla Osób Starszych przy ul. Kamieńskiego,</w:t>
      </w:r>
    </w:p>
    <w:p>
      <w:pPr>
        <w:pStyle w:val="Tekstpodstawowywcity3"/>
        <w:numPr>
          <w:ilvl w:val="1"/>
          <w:numId w:val="1"/>
        </w:numPr>
        <w:tabs>
          <w:tab w:val="clear" w:pos="708"/>
          <w:tab w:val="left" w:pos="180" w:leader="none"/>
        </w:tabs>
        <w:spacing w:lineRule="auto" w:line="360"/>
        <w:rPr>
          <w:bCs w:val="false"/>
          <w:sz w:val="20"/>
        </w:rPr>
      </w:pPr>
      <w:r>
        <w:rPr>
          <w:bCs w:val="false"/>
          <w:sz w:val="20"/>
        </w:rPr>
        <w:t>zwiększenie planu dochodów w poz. Pozostałe dochody o łączną kwotę 22.978 zł, z tego z tytułu:</w:t>
      </w:r>
    </w:p>
    <w:p>
      <w:pPr>
        <w:pStyle w:val="Tekstpodstawowywcity3"/>
        <w:numPr>
          <w:ilvl w:val="2"/>
          <w:numId w:val="1"/>
        </w:numPr>
        <w:tabs>
          <w:tab w:val="clear" w:pos="708"/>
          <w:tab w:val="left" w:pos="180" w:leader="none"/>
        </w:tabs>
        <w:spacing w:lineRule="auto" w:line="360"/>
        <w:rPr>
          <w:bCs w:val="false"/>
          <w:sz w:val="20"/>
        </w:rPr>
      </w:pPr>
      <w:r>
        <w:rPr>
          <w:bCs w:val="false"/>
          <w:sz w:val="20"/>
        </w:rPr>
        <w:t>wpływów z odsetek o kwotę 3.000 zł, m. in. z odsetek od nienależnie pobranych świadczeń przez rodziny zastępcze oraz od nieterminowych wpłat rodziców biologicznych za pobyt dziecka w rodzinie zastępczej,</w:t>
      </w:r>
    </w:p>
    <w:p>
      <w:pPr>
        <w:pStyle w:val="Tekstpodstawowywcity3"/>
        <w:numPr>
          <w:ilvl w:val="2"/>
          <w:numId w:val="1"/>
        </w:numPr>
        <w:tabs>
          <w:tab w:val="clear" w:pos="708"/>
          <w:tab w:val="left" w:pos="180" w:leader="none"/>
        </w:tabs>
        <w:spacing w:lineRule="auto" w:line="360"/>
        <w:rPr>
          <w:bCs w:val="false"/>
          <w:sz w:val="20"/>
        </w:rPr>
      </w:pPr>
      <w:r>
        <w:rPr>
          <w:bCs w:val="false"/>
          <w:sz w:val="20"/>
        </w:rPr>
        <w:t xml:space="preserve">różnych wpływów o kwotę 19.978 zł, m. in. ze zwrotu nienależnie pobranych świadczeń i zasiłków przez świadczeniobiorców i zasiłkobiorców, </w:t>
        <w:br/>
        <w:t>zwrotów poniesionych opłat sądowych;</w:t>
      </w:r>
    </w:p>
    <w:p>
      <w:pPr>
        <w:pStyle w:val="Tekstpodstawowywcity3"/>
        <w:numPr>
          <w:ilvl w:val="1"/>
          <w:numId w:val="1"/>
        </w:numPr>
        <w:tabs>
          <w:tab w:val="clear" w:pos="708"/>
          <w:tab w:val="left" w:pos="180" w:leader="none"/>
        </w:tabs>
        <w:spacing w:lineRule="auto" w:line="360"/>
        <w:rPr>
          <w:sz w:val="20"/>
        </w:rPr>
      </w:pPr>
      <w:r>
        <w:rPr>
          <w:sz w:val="20"/>
        </w:rPr>
        <w:t>zwiększenia planu dochodów w poz. Dotacje celowe na zadania realizowane na podstawie porozumień między jednostkami samorządu terytorialnego o kwotę 400.000 zł z tytułu wpłaty za pobyt dzieci w rodzinach zastępczych z innych powiatów na terenie Wrocławia;</w:t>
      </w:r>
    </w:p>
    <w:p>
      <w:pPr>
        <w:pStyle w:val="Tekstpodstawowywcity3"/>
        <w:numPr>
          <w:ilvl w:val="1"/>
          <w:numId w:val="1"/>
        </w:numPr>
        <w:tabs>
          <w:tab w:val="clear" w:pos="708"/>
          <w:tab w:val="left" w:pos="180" w:leader="none"/>
        </w:tabs>
        <w:spacing w:lineRule="auto" w:line="360"/>
        <w:rPr>
          <w:bCs w:val="false"/>
          <w:sz w:val="20"/>
        </w:rPr>
      </w:pPr>
      <w:r>
        <w:rPr>
          <w:bCs w:val="false"/>
          <w:sz w:val="20"/>
        </w:rPr>
        <w:t>zmniejszenie planu dochodów w poz. Wpływy z opłat - inne opłaty pobierane na podstawie odrębnych ustaw o kwotę 14.450 zł – zmniejszenie planu wynika z wynika z niższych, niż planowano wpłat rodziców biologicznych za pobyt ich dzieci w rodzinach zastępczych i placówkach opiekuńczo – wychowawczych;</w:t>
      </w:r>
    </w:p>
    <w:p>
      <w:pPr>
        <w:pStyle w:val="Tekstpodstawowywcity3"/>
        <w:numPr>
          <w:ilvl w:val="1"/>
          <w:numId w:val="1"/>
        </w:numPr>
        <w:tabs>
          <w:tab w:val="clear" w:pos="708"/>
          <w:tab w:val="left" w:pos="180" w:leader="none"/>
        </w:tabs>
        <w:spacing w:lineRule="auto" w:line="360"/>
        <w:rPr>
          <w:bCs w:val="false"/>
          <w:sz w:val="20"/>
        </w:rPr>
      </w:pPr>
      <w:r>
        <w:rPr>
          <w:bCs w:val="false"/>
          <w:sz w:val="20"/>
        </w:rPr>
        <w:t xml:space="preserve">zmniejszenie planu dochodów w poz. Dochody z usług o łączną kwotę 124.000 zł, poprzez: </w:t>
      </w:r>
    </w:p>
    <w:p>
      <w:pPr>
        <w:pStyle w:val="Tekstpodstawowywcity3"/>
        <w:numPr>
          <w:ilvl w:val="2"/>
          <w:numId w:val="1"/>
        </w:numPr>
        <w:tabs>
          <w:tab w:val="clear" w:pos="708"/>
          <w:tab w:val="left" w:pos="180" w:leader="none"/>
        </w:tabs>
        <w:spacing w:lineRule="auto" w:line="360"/>
        <w:rPr>
          <w:bCs w:val="false"/>
          <w:sz w:val="20"/>
        </w:rPr>
      </w:pPr>
      <w:r>
        <w:rPr>
          <w:bCs w:val="false"/>
          <w:sz w:val="20"/>
        </w:rPr>
        <w:t xml:space="preserve">zwiększenie dochodów z wpływów z opłat za pobyt w ośrodkach wsparcia </w:t>
        <w:br/>
        <w:t>o kwotę 11.000 zł z tytułu opłat za wyżywienie w Pensjonacie dla Osób Starszych przy ul. Kamieńskiego</w:t>
      </w:r>
    </w:p>
    <w:p>
      <w:pPr>
        <w:pStyle w:val="Tekstpodstawowywcity3"/>
        <w:numPr>
          <w:ilvl w:val="2"/>
          <w:numId w:val="1"/>
        </w:numPr>
        <w:tabs>
          <w:tab w:val="clear" w:pos="708"/>
          <w:tab w:val="left" w:pos="180" w:leader="none"/>
        </w:tabs>
        <w:spacing w:lineRule="auto" w:line="360"/>
        <w:rPr>
          <w:bCs w:val="false"/>
          <w:sz w:val="20"/>
        </w:rPr>
      </w:pPr>
      <w:r>
        <w:rPr>
          <w:bCs w:val="false"/>
          <w:sz w:val="20"/>
        </w:rPr>
        <w:t xml:space="preserve">zmniejszenie dochodów z Domów Pomocy Społecznej o kwotę 120.000 zł </w:t>
        <w:br/>
        <w:t>z tytułu niższych niż planowano wpłat rodzin za pobyt pensjonariuszy,</w:t>
      </w:r>
    </w:p>
    <w:p>
      <w:pPr>
        <w:pStyle w:val="Tekstpodstawowywcity3"/>
        <w:numPr>
          <w:ilvl w:val="2"/>
          <w:numId w:val="1"/>
        </w:numPr>
        <w:tabs>
          <w:tab w:val="clear" w:pos="708"/>
          <w:tab w:val="left" w:pos="180" w:leader="none"/>
        </w:tabs>
        <w:spacing w:lineRule="auto" w:line="360"/>
        <w:rPr>
          <w:bCs w:val="false"/>
          <w:sz w:val="20"/>
        </w:rPr>
      </w:pPr>
      <w:r>
        <w:rPr>
          <w:bCs w:val="false"/>
          <w:sz w:val="20"/>
        </w:rPr>
        <w:t>zmniejszenie pozostałych wpływów z usług o kwotę 15.000 zł z tytułu niższych, niż planowano opłat związanych z bieżącym utrzymaniem placówek wnoszonych przez Dyrektorów Rodzinnych Domów Dziecka za członków ich rodzin (biologicznych).</w:t>
      </w:r>
    </w:p>
    <w:p>
      <w:pPr>
        <w:pStyle w:val="Normal"/>
        <w:numPr>
          <w:ilvl w:val="0"/>
          <w:numId w:val="8"/>
        </w:numPr>
        <w:spacing w:lineRule="auto" w:line="360" w:before="120" w:after="0"/>
        <w:jc w:val="both"/>
        <w:rPr>
          <w:rFonts w:ascii="Verdana" w:hAnsi="Verdana" w:cs="Verdana"/>
          <w:sz w:val="20"/>
        </w:rPr>
      </w:pPr>
      <w:r>
        <w:rPr>
          <w:rFonts w:cs="Verdana" w:ascii="Verdana" w:hAnsi="Verdana"/>
          <w:sz w:val="20"/>
        </w:rPr>
        <w:t xml:space="preserve">Na wniosek Biura Funduszu Spójności Nr BFS-DF.3026.1.2013.AJ dokonuje się zwiększenia planu dochodów bieżących w poz. Pozostałe dochody – różne wpływy </w:t>
        <w:br/>
        <w:t>o łączną kwotę 7.155.000 zł w związku z przekazaniem na konto Gminy Wrocław przez Towarzystwo Ubezpieczeń i Reasekuracji ALLIANZ POLSKA Spółka Akcyjna kwoty 2.373.000 zł z tytułu realizacji gwarancji na kontrakcie „Rozbudowa sieci kanalizacyjnej – Stabłowice” oraz przez Towarzystwo Ubezpieczeniowe Generali S.A. kwoty 4.782.000 zł z tytułu realizacji gwarancji na kontrakcie „Rozbudowa kanalizacji osiedla Ołtaszyn”.</w:t>
      </w:r>
    </w:p>
    <w:p>
      <w:pPr>
        <w:pStyle w:val="Tekstpodstawowywcity3"/>
        <w:spacing w:before="120" w:after="120"/>
        <w:ind w:hanging="0"/>
        <w:jc w:val="center"/>
        <w:rPr>
          <w:bCs w:val="false"/>
          <w:szCs w:val="20"/>
        </w:rPr>
      </w:pPr>
      <w:r>
        <w:rPr>
          <w:bCs w:val="false"/>
          <w:szCs w:val="20"/>
        </w:rPr>
        <w:t>ZMIANY PLANU DOCHODÓW I WYDATKÓW</w:t>
      </w:r>
    </w:p>
    <w:p>
      <w:pPr>
        <w:pStyle w:val="Normal"/>
        <w:numPr>
          <w:ilvl w:val="0"/>
          <w:numId w:val="5"/>
        </w:numPr>
        <w:spacing w:lineRule="auto" w:line="360" w:before="120" w:after="0"/>
        <w:ind w:left="357" w:hanging="357"/>
        <w:jc w:val="both"/>
        <w:rPr/>
      </w:pPr>
      <w:r>
        <w:rPr>
          <w:rFonts w:cs="Verdana" w:ascii="Verdana" w:hAnsi="Verdana"/>
          <w:bCs/>
          <w:sz w:val="20"/>
          <w:szCs w:val="20"/>
        </w:rPr>
        <w:t xml:space="preserve">Na wniosek Zarządu Dróg i Utrzymania Miasta Nr NBE.0320.25.74405.2013 oraz </w:t>
        <w:br/>
        <w:t>w</w:t>
      </w:r>
      <w:r>
        <w:rPr>
          <w:rFonts w:cs="Verdana" w:ascii="Verdana" w:hAnsi="Verdana"/>
          <w:sz w:val="20"/>
        </w:rPr>
        <w:t xml:space="preserve"> związku z aneksem do umowy zawartej pomiędzy </w:t>
      </w:r>
      <w:r>
        <w:rPr>
          <w:rFonts w:cs="Verdana" w:ascii="Verdana" w:hAnsi="Verdana"/>
          <w:bCs/>
          <w:sz w:val="20"/>
          <w:szCs w:val="20"/>
        </w:rPr>
        <w:t xml:space="preserve">firmą Archicom Marina </w:t>
        <w:br/>
        <w:t>Sp. z o.o.-3-spółka komandytowo-akcyjna</w:t>
      </w:r>
      <w:r>
        <w:rPr>
          <w:rFonts w:cs="Verdana" w:ascii="Verdana" w:hAnsi="Verdana"/>
          <w:sz w:val="20"/>
        </w:rPr>
        <w:t xml:space="preserve"> a Gminą Wrocław w sprawie realizacji </w:t>
        <w:br/>
        <w:t xml:space="preserve">i finansowania </w:t>
      </w:r>
      <w:r>
        <w:rPr>
          <w:rFonts w:cs="Verdana" w:ascii="Verdana" w:hAnsi="Verdana"/>
          <w:bCs/>
          <w:sz w:val="20"/>
          <w:szCs w:val="20"/>
        </w:rPr>
        <w:t xml:space="preserve">przebudowy ul. Betonowej od ul. Cementowej do ul. Węglowej </w:t>
        <w:br/>
        <w:t>we Wrocławiu</w:t>
      </w:r>
      <w:r>
        <w:rPr>
          <w:rFonts w:cs="Verdana" w:ascii="Verdana" w:hAnsi="Verdana"/>
          <w:sz w:val="20"/>
        </w:rPr>
        <w:t xml:space="preserve"> dokonuje się zwiększenia planu dochodów majątkowych w poz. Środki na zadania realizowane na podstawie porozumień/umów pozyskane z innych źródeł </w:t>
        <w:br/>
        <w:t xml:space="preserve">o kwotę </w:t>
      </w:r>
      <w:r>
        <w:rPr>
          <w:rFonts w:cs="Verdana" w:ascii="Verdana" w:hAnsi="Verdana"/>
          <w:bCs/>
          <w:sz w:val="20"/>
          <w:szCs w:val="20"/>
        </w:rPr>
        <w:t>2.973.366</w:t>
      </w:r>
      <w:r>
        <w:rPr>
          <w:rFonts w:cs="Verdana" w:ascii="Verdana" w:hAnsi="Verdana"/>
          <w:sz w:val="20"/>
        </w:rPr>
        <w:t xml:space="preserve"> zł z tytułu partycypacji powyższej firmy w koszcie przebudowy ww. ulic. Zwiększa się również plan wydatków w dziale 700 (Gospodarka mieszkaniowa), rozdziale 70005 (Gospodarka gruntami i nieruchomościami) o łączną kwotę 3.529.362 zł, z tego wydatków majątkowych o kwotę </w:t>
      </w:r>
      <w:r>
        <w:rPr>
          <w:rFonts w:cs="Verdana" w:ascii="Verdana" w:hAnsi="Verdana"/>
          <w:bCs/>
          <w:sz w:val="20"/>
          <w:szCs w:val="20"/>
        </w:rPr>
        <w:t>2.973.366</w:t>
      </w:r>
      <w:r>
        <w:rPr>
          <w:rFonts w:cs="Verdana" w:ascii="Verdana" w:hAnsi="Verdana"/>
          <w:sz w:val="20"/>
        </w:rPr>
        <w:t xml:space="preserve"> zł </w:t>
        <w:br/>
        <w:t xml:space="preserve">z przeznaczeniem na realizację ww. zadania inwestycyjnego w ramach Programu rozwoju terenów pod mieszkalnictwo oraz wydatków bieżących o kwotę 555.996 zł </w:t>
        <w:br/>
        <w:t>z przeznaczeniem na zapłatę podatku VAT od dokonanej wpłaty.</w:t>
      </w:r>
    </w:p>
    <w:p>
      <w:pPr>
        <w:pStyle w:val="Normal"/>
        <w:numPr>
          <w:ilvl w:val="0"/>
          <w:numId w:val="5"/>
        </w:numPr>
        <w:spacing w:lineRule="auto" w:line="360" w:before="120" w:after="0"/>
        <w:ind w:left="357" w:hanging="357"/>
        <w:jc w:val="both"/>
        <w:rPr>
          <w:rFonts w:ascii="Verdana" w:hAnsi="Verdana" w:cs="Verdana"/>
          <w:bCs/>
          <w:sz w:val="20"/>
          <w:szCs w:val="20"/>
        </w:rPr>
      </w:pPr>
      <w:r>
        <w:rPr>
          <w:rFonts w:cs="Verdana" w:ascii="Verdana" w:hAnsi="Verdana"/>
          <w:bCs/>
          <w:sz w:val="20"/>
          <w:szCs w:val="20"/>
        </w:rPr>
        <w:t xml:space="preserve">Na wniosek Zarządu Dróg i Utrzymania Miasta Nr NBE.0320.28.79069/2013 dokonuje się zwiększenia planu dochodów bieżących w poz. Pozostałe dochody - różne wpływy o kwotę 66.493 zł w związku z dokonaną wpłatą przez Gwaranta ABN AMRO Bank (Polska) S.A. z tytułu nienależytego wykonania przez firmę Budimex S.A. umowy na przebudowę placu Grunwaldzkiego we Wrocławiu w ciągu drogi krajowej nr 8, w zakresie nienależytego usuwania przez tę firmę wad i usterek w okresie gwarancji </w:t>
        <w:br/>
        <w:t xml:space="preserve">i rękojmi. Zwiększa się również plan wydatków w dziale 600 (Transport i łączność), rozdziale 60015 (Drogi publiczne w miastach na prawach powiatu) o kwotę 66.493 zł, z przeznaczeniem na wykonanie robót naprawczych w przejściu podziemnym na </w:t>
        <w:br/>
        <w:t>pl. Grunwaldzkim polegających na doszczelnieniu trzech podszybi wind oraz czyszczeniu z korozji elementów 4 wind.</w:t>
      </w:r>
    </w:p>
    <w:p>
      <w:pPr>
        <w:pStyle w:val="Normal"/>
        <w:numPr>
          <w:ilvl w:val="0"/>
          <w:numId w:val="5"/>
        </w:numPr>
        <w:spacing w:lineRule="auto" w:line="360" w:before="120" w:after="0"/>
        <w:ind w:left="357" w:hanging="357"/>
        <w:jc w:val="both"/>
        <w:rPr>
          <w:rFonts w:ascii="Verdana" w:hAnsi="Verdana" w:cs="Verdana"/>
          <w:bCs/>
          <w:sz w:val="20"/>
          <w:szCs w:val="20"/>
        </w:rPr>
      </w:pPr>
      <w:r>
        <w:rPr>
          <w:rFonts w:cs="Verdana" w:ascii="Verdana" w:hAnsi="Verdana"/>
          <w:sz w:val="20"/>
        </w:rPr>
        <w:t>Na wniosek Zarządu Obsługi Jednostek Miejskich Nr Nr DOO/502/6713/13 dokonuje się zwiększenia planu dochodów bieżących w poz. Pozostałe dochody – różne wpływy o kwotę 2.940 zł z tytułu wpłat darowizn od firm na organizację imprez osiedlowych przez Rady Osiedli: Kuźniki, Osobowice - Rędzin i Widawa oraz z tytułu zwrotu od Spółdzielni Mieszkaniowej Kuźniki nadpłaty za centralne ogrzewanie w 2012 roku. Jednocześnie zwiększa się odpowiednio plan wydatków w dziale 750 (Administracja publiczna), rozdziale 75022 (Rady gmin /miast i miast na prawach powiatu/) o łączną kwotę 2.940 zł z przeznaczeniem na pokrycie kosztów bieżącej działalności Rady Osiedli: Kuźniki (2.240 zł), Osobowice - Rędzin (500 zł) oraz Widawa (200 zł).</w:t>
      </w:r>
    </w:p>
    <w:p>
      <w:pPr>
        <w:pStyle w:val="Normal"/>
        <w:numPr>
          <w:ilvl w:val="0"/>
          <w:numId w:val="5"/>
        </w:numPr>
        <w:spacing w:lineRule="auto" w:line="360" w:before="120" w:after="0"/>
        <w:ind w:left="357" w:hanging="357"/>
        <w:jc w:val="both"/>
        <w:rPr>
          <w:rFonts w:ascii="Verdana" w:hAnsi="Verdana" w:cs="Verdana"/>
          <w:bCs/>
          <w:sz w:val="20"/>
          <w:szCs w:val="20"/>
        </w:rPr>
      </w:pPr>
      <w:r>
        <w:rPr>
          <w:rFonts w:cs="Verdana" w:ascii="Verdana" w:hAnsi="Verdana"/>
          <w:bCs/>
          <w:sz w:val="20"/>
          <w:szCs w:val="20"/>
        </w:rPr>
        <w:t xml:space="preserve">W związku z wnioskiem Biura Prezydenta Nr BPR.D.3026.5.2013.EB oraz umową dotacji zawartą pomiędzy Ministrem Spraw Zagranicznych a Gminą Wrocław </w:t>
        <w:br/>
        <w:t xml:space="preserve">na realizację projektu pn. "Wrocław Global Forum" dokonuje się zwiększenia planu dochodów bieżących w poz. Dotacje celowe z budżetu państwa na zadania powierzone o kwotę 170.000 zł. Zwiększa się również plan wydatków bieżących w dziale </w:t>
        <w:br/>
        <w:t xml:space="preserve">750 (Administracja publiczna), rozdziale 75023 (Urzędy gmin (miast i miast </w:t>
        <w:br/>
        <w:t xml:space="preserve">na prawach powiatu) o kwotę 170.000 zł, z przeznaczeniem na pokrycie kosztów organizacji we Wrocławiu międzynarodowej konferencji "Wrocław Global Forum". Jednocześnie dokonuje się uwolnienia środków własnych gminy w ww. klasyfikacji budżetowej w wysokości 170.000 zł, które wcześniej zostały zaplanowane </w:t>
        <w:br/>
        <w:t>na realizację tego zadania.</w:t>
      </w:r>
    </w:p>
    <w:p>
      <w:pPr>
        <w:pStyle w:val="Normal"/>
        <w:numPr>
          <w:ilvl w:val="0"/>
          <w:numId w:val="5"/>
        </w:numPr>
        <w:spacing w:lineRule="auto" w:line="360" w:before="120" w:after="0"/>
        <w:ind w:left="357" w:hanging="357"/>
        <w:jc w:val="both"/>
        <w:rPr/>
      </w:pPr>
      <w:r>
        <w:rPr>
          <w:rFonts w:cs="Verdana" w:ascii="Verdana" w:hAnsi="Verdana"/>
          <w:bCs/>
          <w:sz w:val="20"/>
          <w:szCs w:val="20"/>
        </w:rPr>
        <w:t xml:space="preserve">Na wniosek Wydziału Obsługi Urzędu Nr WOU-DA.3026.19.2013 dokonuje się zwiększenia planu dochodów bieżących w poz. </w:t>
      </w:r>
      <w:r>
        <w:rPr>
          <w:rFonts w:cs="Verdana" w:ascii="Verdana" w:hAnsi="Verdana"/>
          <w:sz w:val="20"/>
        </w:rPr>
        <w:t xml:space="preserve">Pozostałe dochody - różne wpływy </w:t>
        <w:br/>
        <w:t xml:space="preserve">o kwotę 80.731 zł </w:t>
      </w:r>
      <w:r>
        <w:rPr>
          <w:rFonts w:cs="Verdana" w:ascii="Verdana" w:hAnsi="Verdana"/>
          <w:bCs/>
          <w:sz w:val="20"/>
          <w:szCs w:val="20"/>
        </w:rPr>
        <w:t>w związku z przyznaniem odszkodowań przez ubezpieczyciela oraz zwiększenia planu wydatków bieżących o ww. kwotę z przeznaczeniem na usuwanie szkód, z tego w dziale:</w:t>
      </w:r>
    </w:p>
    <w:p>
      <w:pPr>
        <w:pStyle w:val="Normal"/>
        <w:numPr>
          <w:ilvl w:val="1"/>
          <w:numId w:val="5"/>
        </w:numPr>
        <w:tabs>
          <w:tab w:val="clear" w:pos="708"/>
          <w:tab w:val="left" w:pos="720" w:leader="none"/>
        </w:tabs>
        <w:spacing w:lineRule="auto" w:line="360" w:before="120" w:after="0"/>
        <w:ind w:left="714" w:hanging="357"/>
        <w:jc w:val="both"/>
        <w:rPr>
          <w:rFonts w:ascii="Verdana" w:hAnsi="Verdana" w:cs="Verdana"/>
          <w:bCs/>
          <w:sz w:val="20"/>
          <w:szCs w:val="20"/>
        </w:rPr>
      </w:pPr>
      <w:r>
        <w:rPr>
          <w:rFonts w:cs="Verdana" w:ascii="Verdana" w:hAnsi="Verdana"/>
          <w:bCs/>
          <w:sz w:val="20"/>
          <w:szCs w:val="20"/>
        </w:rPr>
        <w:t xml:space="preserve">700 (Gospodarka mieszkaniowa), rozdziale 70005 (Gospodarka gruntami i nieruchomościami) o kwotę 53.723 zł, z przeznaczeniem </w:t>
      </w:r>
      <w:r>
        <w:rPr>
          <w:rFonts w:cs="Verdana" w:ascii="Verdana" w:hAnsi="Verdana"/>
          <w:sz w:val="20"/>
        </w:rPr>
        <w:t>na usunięcie szkód powstałych w wyniku pożaru w lokalu mieszkalnym przy ul. Żeromskiego oraz przy ul. Wita Stwosza;</w:t>
      </w:r>
    </w:p>
    <w:p>
      <w:pPr>
        <w:pStyle w:val="Normal"/>
        <w:numPr>
          <w:ilvl w:val="1"/>
          <w:numId w:val="5"/>
        </w:numPr>
        <w:tabs>
          <w:tab w:val="clear" w:pos="708"/>
          <w:tab w:val="left" w:pos="720" w:leader="none"/>
        </w:tabs>
        <w:spacing w:lineRule="auto" w:line="360"/>
        <w:ind w:left="714" w:hanging="357"/>
        <w:jc w:val="both"/>
        <w:rPr>
          <w:rFonts w:ascii="Verdana" w:hAnsi="Verdana" w:cs="Verdana"/>
          <w:bCs/>
          <w:sz w:val="20"/>
          <w:szCs w:val="20"/>
        </w:rPr>
      </w:pPr>
      <w:r>
        <w:rPr>
          <w:rFonts w:cs="Verdana" w:ascii="Verdana" w:hAnsi="Verdana"/>
          <w:sz w:val="20"/>
        </w:rPr>
        <w:t xml:space="preserve">754 (Bezpieczeństwo publiczne i ochrona przeciwpożarowa), rozdziale </w:t>
        <w:br/>
        <w:t>75495 (Pozostała działalność) o kwotę 24.823 zł, z przeznaczeniem na usunięcie szkód powstałych w wyniku kradzieży, tj. uzupełnienie skradzionych elementów systemu monitoringu w celu uruchomienia kamer na terenie parku im. S. Staszica we Wrocławiu;</w:t>
      </w:r>
    </w:p>
    <w:p>
      <w:pPr>
        <w:pStyle w:val="Normal"/>
        <w:numPr>
          <w:ilvl w:val="1"/>
          <w:numId w:val="5"/>
        </w:numPr>
        <w:tabs>
          <w:tab w:val="clear" w:pos="708"/>
          <w:tab w:val="left" w:pos="720" w:leader="none"/>
        </w:tabs>
        <w:spacing w:lineRule="auto" w:line="360"/>
        <w:ind w:left="714" w:hanging="357"/>
        <w:jc w:val="both"/>
        <w:rPr>
          <w:rFonts w:ascii="Verdana" w:hAnsi="Verdana" w:cs="Verdana"/>
          <w:bCs/>
          <w:sz w:val="20"/>
          <w:szCs w:val="20"/>
        </w:rPr>
      </w:pPr>
      <w:r>
        <w:rPr>
          <w:rFonts w:cs="Verdana" w:ascii="Verdana" w:hAnsi="Verdana"/>
          <w:sz w:val="20"/>
        </w:rPr>
        <w:t xml:space="preserve">801 (Oświata i wychowanie), rozdziale 80104 (Przedszkola) o kwotę 2.185 zł, </w:t>
        <w:br/>
        <w:t>z przeznaczeniem na wymianę stłuczonych szyb w Przedszkolu nr 35 we Wrocławiu.</w:t>
      </w:r>
    </w:p>
    <w:p>
      <w:pPr>
        <w:pStyle w:val="Normal"/>
        <w:numPr>
          <w:ilvl w:val="0"/>
          <w:numId w:val="5"/>
        </w:numPr>
        <w:spacing w:lineRule="auto" w:line="360" w:before="120" w:after="0"/>
        <w:ind w:left="357" w:hanging="357"/>
        <w:jc w:val="both"/>
        <w:rPr/>
      </w:pPr>
      <w:r>
        <w:rPr>
          <w:rFonts w:cs="Verdana" w:ascii="Verdana" w:hAnsi="Verdana"/>
          <w:bCs/>
          <w:sz w:val="20"/>
          <w:szCs w:val="20"/>
        </w:rPr>
        <w:t>Na wniosek Straży Miejskiej Wrocławia Nr GF.3011.18.2013.TM dokonuje się zwiększenia planu dochodów bieżących w poz. Pozostałe dochody - dochody Straży Miejskiej Wrocławia o łączna kwotę 1.667.000 zł</w:t>
      </w:r>
      <w:r>
        <w:rPr>
          <w:rFonts w:cs="Verdana" w:ascii="Verdana" w:hAnsi="Verdana"/>
          <w:sz w:val="20"/>
        </w:rPr>
        <w:t xml:space="preserve">, z tego: z tytułu wpływów </w:t>
        <w:br/>
        <w:t xml:space="preserve">z grzywien, mandatów i innych kar nałożonych za naruszenie przepisów ruchu drogowego o kwotę 267.000 zł oraz z tytułu grzywien nałożonych za naruszenie przepisów ruchu drogowego ujawnionych za pomocą fotoradarów o kwotę </w:t>
        <w:br/>
        <w:t>1.400.000 zł</w:t>
      </w:r>
      <w:r>
        <w:rPr>
          <w:rFonts w:cs="Verdana" w:ascii="Verdana" w:hAnsi="Verdana"/>
          <w:bCs/>
          <w:sz w:val="20"/>
          <w:szCs w:val="20"/>
        </w:rPr>
        <w:t>.</w:t>
      </w:r>
    </w:p>
    <w:p>
      <w:pPr>
        <w:pStyle w:val="Normal"/>
        <w:spacing w:lineRule="auto" w:line="360"/>
        <w:ind w:left="357" w:hanging="0"/>
        <w:jc w:val="both"/>
        <w:rPr>
          <w:rFonts w:ascii="Verdana" w:hAnsi="Verdana" w:cs="Verdana"/>
          <w:bCs/>
          <w:sz w:val="20"/>
          <w:szCs w:val="20"/>
        </w:rPr>
      </w:pPr>
      <w:r>
        <w:rPr>
          <w:rFonts w:cs="Verdana" w:ascii="Verdana" w:hAnsi="Verdana"/>
          <w:bCs/>
          <w:sz w:val="20"/>
          <w:szCs w:val="20"/>
        </w:rPr>
        <w:t>Zwiększa się również planu wydatków bieżących o łączną kwotę 1.667.000 zł, z tego w dziale:</w:t>
      </w:r>
    </w:p>
    <w:p>
      <w:pPr>
        <w:pStyle w:val="Normal"/>
        <w:numPr>
          <w:ilvl w:val="1"/>
          <w:numId w:val="5"/>
        </w:numPr>
        <w:tabs>
          <w:tab w:val="clear" w:pos="708"/>
          <w:tab w:val="left" w:pos="900" w:leader="none"/>
        </w:tabs>
        <w:spacing w:lineRule="auto" w:line="360" w:before="120" w:after="0"/>
        <w:ind w:left="900" w:hanging="540"/>
        <w:jc w:val="both"/>
        <w:rPr/>
      </w:pPr>
      <w:r>
        <w:rPr>
          <w:rFonts w:cs="Verdana" w:ascii="Verdana" w:hAnsi="Verdana"/>
          <w:bCs/>
          <w:sz w:val="20"/>
          <w:szCs w:val="20"/>
        </w:rPr>
        <w:t xml:space="preserve">600 (Transport i łączność), rozdziale 60015 (Drogi publiczne w miastach na prawach powiatu) o kwotę 1.400.000 zł, z przeznaczeniem </w:t>
      </w:r>
      <w:r>
        <w:rPr>
          <w:rFonts w:cs="Verdana" w:ascii="Verdana" w:hAnsi="Verdana"/>
          <w:sz w:val="20"/>
        </w:rPr>
        <w:t>na zadania służące poprawie bezpieczeństwa ruchu drogowego w zakresie inżynierii ruchu poprzez wyodrębnienie kwoty 1.400.000 zł w załączniku nr 6 do niniejszej uchwały</w:t>
      </w:r>
      <w:r>
        <w:rPr>
          <w:rFonts w:cs="Verdana" w:ascii="Verdana" w:hAnsi="Verdana"/>
          <w:bCs/>
          <w:sz w:val="20"/>
          <w:szCs w:val="20"/>
        </w:rPr>
        <w:t>;</w:t>
      </w:r>
    </w:p>
    <w:p>
      <w:pPr>
        <w:pStyle w:val="Normal"/>
        <w:numPr>
          <w:ilvl w:val="1"/>
          <w:numId w:val="5"/>
        </w:numPr>
        <w:tabs>
          <w:tab w:val="clear" w:pos="708"/>
          <w:tab w:val="left" w:pos="900" w:leader="none"/>
        </w:tabs>
        <w:spacing w:lineRule="auto" w:line="360"/>
        <w:ind w:left="896" w:hanging="539"/>
        <w:jc w:val="both"/>
        <w:rPr>
          <w:rFonts w:ascii="Verdana" w:hAnsi="Verdana" w:cs="Verdana"/>
          <w:bCs/>
          <w:sz w:val="20"/>
          <w:szCs w:val="20"/>
        </w:rPr>
      </w:pPr>
      <w:r>
        <w:rPr>
          <w:rFonts w:cs="Verdana" w:ascii="Verdana" w:hAnsi="Verdana"/>
          <w:bCs/>
          <w:sz w:val="20"/>
          <w:szCs w:val="20"/>
        </w:rPr>
        <w:t xml:space="preserve">754 (Bezpieczeństwo publiczne i ochrona przeciwpożarowa), rozdziale </w:t>
        <w:br/>
        <w:t>75416 (Straż gminna (miejska)) o kwotę 267.000 zł, z przeznaczeniem na pokrycie wydatków bieżących Straży Miejskiej.</w:t>
      </w:r>
    </w:p>
    <w:p>
      <w:pPr>
        <w:pStyle w:val="Normal"/>
        <w:spacing w:lineRule="auto" w:line="360"/>
        <w:ind w:left="357" w:firstLine="1077"/>
        <w:jc w:val="both"/>
        <w:rPr>
          <w:rFonts w:ascii="Verdana" w:hAnsi="Verdana" w:cs="Verdana"/>
          <w:bCs/>
          <w:sz w:val="20"/>
          <w:szCs w:val="20"/>
        </w:rPr>
      </w:pPr>
      <w:r>
        <w:rPr>
          <w:rFonts w:cs="Verdana" w:ascii="Verdana" w:hAnsi="Verdana"/>
          <w:bCs/>
          <w:sz w:val="20"/>
          <w:szCs w:val="20"/>
        </w:rPr>
        <w:t xml:space="preserve">Jednocześnie dokonuje się uwolnienia środków w wysokości 1.400.000 zł zaplanowanych w rozdziale 60015 (Drogi publiczne w miastach na prawach powiatu) na zadania w zakresie inżynierii ruchu i przeniesienia ich do działu </w:t>
        <w:br/>
        <w:t>754 (Bezpieczeństwo publiczne i ochrona przeciwpożarowa), rozdziału 75416 (Straż gminna (miejska)) z przeznaczeniem na uzupełnienie środków finansowych na wypłatę nagród jubileuszowych oraz odpraw emerytalnych dla pracowników Straży Miejskiej oraz pokrycie kosztów funkcjonowania tej jednostki, m in. na zakup umundurowania dla strażników, materiałów biurowych, zestawów komputerowych, paliwa do samochodów służbowych, a także na opłaty za usługi pocztowe, drukarskie, bankowe.</w:t>
      </w:r>
    </w:p>
    <w:p>
      <w:pPr>
        <w:pStyle w:val="Normal"/>
        <w:numPr>
          <w:ilvl w:val="0"/>
          <w:numId w:val="5"/>
        </w:numPr>
        <w:spacing w:lineRule="auto" w:line="360" w:before="120" w:after="0"/>
        <w:ind w:left="357" w:hanging="357"/>
        <w:jc w:val="both"/>
        <w:rPr>
          <w:rFonts w:ascii="Verdana" w:hAnsi="Verdana" w:cs="Verdana"/>
          <w:bCs/>
          <w:sz w:val="20"/>
          <w:szCs w:val="20"/>
        </w:rPr>
      </w:pPr>
      <w:r>
        <w:rPr>
          <w:rFonts w:cs="Verdana" w:ascii="Verdana" w:hAnsi="Verdana"/>
          <w:bCs/>
          <w:sz w:val="20"/>
          <w:szCs w:val="20"/>
        </w:rPr>
        <w:t xml:space="preserve">Na wniosek Wydziału Edukacji Urzędu Miejskiego Wrocławia </w:t>
        <w:br/>
        <w:t xml:space="preserve">Nr WED-DPE.042.24.1.1.2013 dokonuje się zwiększenia planu dochodów bieżących </w:t>
        <w:br/>
        <w:t xml:space="preserve">w poz. Dotacje i środki na finansowanie wydatków związanych z realizacją zadań współfinansowanych ze środków europejskich - pozostałe środki europejskie o kwotę 514.800 zł oraz zwiększenia planu wydatków bieżących w dziale 801 (Oświata </w:t>
        <w:br/>
        <w:t xml:space="preserve">i wychowanie) o łączną kwotę 514.800 zł, z tego: w rozdziale: 80101 (Szkoły podstawowe) o kwotę 120.120 zł, rozdziale 80104 (Przedszkola) o kwotę 51.480 zł, </w:t>
        <w:br/>
        <w:t xml:space="preserve">rozdziale 80110 (Gimnazja) o kwotę 205.920 zł, rozdziale 80111 (Gimnazja specjalne) o kwotę 68.640 zł oraz rozdziale 80130 (Szkoły zawodowe) o kwotę 68.640 zł, w związku z otrzymaniem dofinansowania na realizację projektu Comenius </w:t>
        <w:br/>
        <w:t xml:space="preserve">w ramach programu "Uczenie się przez całe życie" na lata 2013 - 2015. Realizacja projektu obejmuje okres od 1 sierpnia br. do 31 lipca 2015 roku. Projekt ma na celu rozwijanie wśród kadry nauczycielskiej wiedzy o różnorodności kultur i języków europejskich oraz zrozumienia jej wartości oraz pomaganie młodym ludziom </w:t>
        <w:br/>
        <w:t xml:space="preserve">w nabyciu podstawowych umiejętności i kompetencji życiowych niezbędnych </w:t>
        <w:br/>
        <w:t>do rozwoju osobistego, przyszłego zatrudnienia i aktywnego obywatelstwa europejskiego.</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 xml:space="preserve">Na wniosek Wydziału Edukacji Urzędu Miejskiego Wrocławia </w:t>
        <w:br/>
        <w:t xml:space="preserve">Nr WED-DPE.042.13.1.2013.19 dokonuje się zwiększenia planu dochodów bieżących w poz. Środki na zadania realizowane na podstawie porozumień/umów pozyskane </w:t>
        <w:br/>
        <w:t xml:space="preserve">z innych źródeł o kwotę 5.120 zł oraz zwiększenia planu wydatków bieżących w dziale 801 (Oświata i wychowanie), rozdziale 80110 (Gimnazja) o tę samą kwotę </w:t>
        <w:br/>
        <w:t>z przeznaczeniem dla Gimnazjum Nr 24 przy ul. Przybyszewskiego 59 na realizację programu wymiany młodzieży polsko – niemieckiej.</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 xml:space="preserve">W związku z wnioskiem Zarządu Obsługi Jednostek Miejskich </w:t>
        <w:br/>
        <w:t xml:space="preserve">Nr ZOJM/060/DPR/7003/13 dokonuje się zwiększenia planu dochodów w poz. Dotacje i środki na finansowanie wydatków związanych z realizacją zadań współfinansowanych ze środków europejskich o kwotę 12.560 zł oraz zwiększenia planu wydatków bieżących w dziale 801 (Oświata i wychowanie), rozdziale 80114 (Zespoły obsługi ekonomiczno - administracyjnej szkół) o ww. kwotę w związku z realizacją projektu współfinansowanego ze środków Unii Europejskiej pn. "Włączenie nowych technik konsultacyjnych do procesów konsultowania polityk publicznych Gminy Wrocław”. Projekt realizowany będzie w latach 2013 – 2015, współfinansowany w 85% ze środków unijnych, a w 15% ze środków krajowych. Celem projektu jest zwiększenie </w:t>
        <w:br/>
        <w:t xml:space="preserve">o 20% konsultowanych dokumentów przy wykorzystaniu opracowanych w projekcie metod konsultacyjnych w Gminie Wrocław, w szczególności opracowanie technik konsultacji społecznych, podniesienie poziomu i umiejętności przedstawicieli NGO oraz pracowników samorządowych w zakresie komunikacji społecznej i konsultacji społecznych, przetestowanie standardów wykorzystania technik konsultacyjnych </w:t>
        <w:br/>
        <w:t>w trakcie realizacji konsultacji społecznych na przykładzie Rocznego Programu Współpracy z Organizacjami Pozarządowymi i założeń polityki oświatowej Wrocławia. Całkowita wartość projektu wynosi 53.830 zł.</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 xml:space="preserve">Na wniosek Wydziału Edukacji Urzędu Miejskiego Wrocławia </w:t>
        <w:br/>
        <w:t xml:space="preserve">Nr WED.DPE.042.13.1.2013.30 oraz w związku z umową z Konsulatem Generalnym Niemiec we Wrocławiu w sprawie przyznania dotacji na realizację projektu warsztatów dla uczniów i nauczycieli pn. „Solidarność Niemców z Polakami po wprowadzeniu stanu wojennego i zdelegalizowaniu Solidarności" dokonuje się zwiększenia planu dochodów w poz. Środki na zadania realizowane na podstawie porozumień/umów pozyskane z innych źródeł o kwotę 2.000 zł oraz zwiększenia planu wydatków bieżących w dziale 801 (Oświata i wychowanie), rozdziale 80123 (Licea profilowane) </w:t>
        <w:br/>
        <w:t xml:space="preserve">o kwotę 2.000 zł, z przeznaczeniem dla Zespołu Szkół Teleinformatycznych </w:t>
        <w:br/>
        <w:t>i Elektronicznych na realizacji ww. projektu.</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 xml:space="preserve">Na wniosek Wydziału Edukacji Urzędu Miejskiego Wrocławia </w:t>
        <w:br/>
        <w:t xml:space="preserve">Nr WED-DPE.042.2.2013.5 dokonuje się zwiększenia planu dochodów bieżących </w:t>
        <w:br/>
        <w:t xml:space="preserve">w poz. Dotacje i środki na finansowanie wydatków związanych z realizacją zadań współfinansowanych ze środków europejskich - pozostałe środki europejskie o kwotę 100.308 zł oraz zwiększenia planu wydatków bieżących w dziale 801 (Oświata </w:t>
        <w:br/>
        <w:t xml:space="preserve">i wychowanie), rozdziale 80130 (Szkoły zawodowe) o kwotę 100.308 zł, w związku </w:t>
        <w:br/>
        <w:t xml:space="preserve">z otrzymaniem dofinansowania na realizację projektu „Po doświadczenie do Francji – zagraniczne praktyki zawodowe dla techników ekonomistów” w ramach programu "Uczenie się przez całe życie - Leonardo da Vinci" na lata 2013 – 2014. Ww. środki finansowe zostaną przeznaczone dla Zespołu Szkół Ekonomiczno - Administracyjnych na wydatki związane z wyjazdami zagranicznym, a także na zakup materiałów </w:t>
        <w:br/>
        <w:t>i wyposażenia. Projekt ma na celu wymianę doświadczeń wśród kadry nauczycielskiej i uczniów oraz nawiązanie współpracy z międzynarodowymi placówkami zawodowymi o podobnym profilu działania.</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 xml:space="preserve">Na wniosek Wydziału Edukacji Urzędu Miejskiego Wrocławia </w:t>
        <w:br/>
        <w:t xml:space="preserve">Nr WED-DPE.4455.1.36.2013 oraz w związku z umową zawartą pomiędzy Ministrem Edukacji Narodowej a Gminą Wrocław na realizację zadania edukacyjnego </w:t>
        <w:br/>
        <w:t xml:space="preserve">pn. „Program na rzecz społeczności romskiej w Polsce” dokonuje się zwiększenia planu dochodów bieżących w poz. Dotacje celowe z budżetu państwa na zadania powierzone o kwotę 52.510 zł. Zwiększa się również plan wydatków bieżących </w:t>
        <w:br/>
        <w:t>w dziale 801 (Oświata i wychowanie), rozdziale 80195 (Pozostała działalność) o kwotę 52.510 zł, z przeznaczeniem na zakup podręczników i pomocy dydaktycznych dla uczniów pochodzenia romskiego na rok szkolny 2013/2014.</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 xml:space="preserve">Na wniosek Wydziału Edukacji Urzędu Miejskiego Wrocławia </w:t>
        <w:br/>
        <w:t xml:space="preserve">Nr WED-DPE.4455.33.1.2013 oraz w związku z porozumieniem zawartym pomiędzy Ministrem Edukacji Narodowej a Gminą Wrocław na realizację zadania „Ja i Ty bezpieczni w szkole oraz w placówce. Projekty edukacyjne wzmacniające bezpieczeństwo w szkole oraz placówce poprzez poprawę relacji interpersonalnych </w:t>
        <w:br/>
        <w:t xml:space="preserve">i klimatu społecznego” dokonuje się zwiększenia planu dochodów bieżących </w:t>
        <w:br/>
        <w:t xml:space="preserve">w poz. Dotacje celowe z budżetu państwa na zadania powierzone o kwotę 69.250 zł. Zwiększa się również plan wydatków bieżących w dziale 801 (Oświata i wychowanie), rozdziale 80195 (Pozostała działalność) o kwotę 69.250 zł, z przeznaczeniem na realizację ww. zadania. Jednocześnie dokonuje się przeniesienia planu wydatków </w:t>
        <w:br/>
        <w:t>z działu 801 (Oświata i wychowanie), rozdziału 80195 (Pozostała działalność) z zadań własnych gminy do działu 854 (Edukacyjna opieka wychowawcza) na zadania własne powiatu o łączną kwotę 7.385 zł, z tego do rozdziału 85420 (Młodzieżowe ośrodki wychowawcze) o kwotę 3.960 zł oraz do rozdziału 85421 (Młodzieżowe ośrodki socjoterapii) o kwotę 3.425 zł, z przeznaczeniem na wkład własny gminy na realizację ww. zadania.</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 xml:space="preserve">Na wniosek Wydziału Edukacji Urzędu Miejskiego Wrocławia </w:t>
        <w:br/>
        <w:t xml:space="preserve">Nr WED-DPE.4455.32.1.2013 oraz w związku z porozumieniem zawartym pomiędzy Ministrem Edukacji Narodowej a Gminą Wrocław na realizację zadania „Bezpieczna </w:t>
        <w:br/>
        <w:t xml:space="preserve">i przyjazna szkoła – projekty upowszechniające działania bezpiecznej szkoły, </w:t>
        <w:br/>
        <w:t xml:space="preserve">w szczególności projekty edukacyjne w gimnazjach” dokonuje się zwiększenia planu dochodów bieżących w poz. Dotacje celowe z budżetu państwa na zadania powierzone o kwotę 28.347 zł. Zwiększa się również plan wydatków w dziale 801 (Oświata </w:t>
        <w:br/>
        <w:t xml:space="preserve">i wychowanie), rozdziale 80195 (Pozostała działalność) o kwotę 28.347 zł, </w:t>
        <w:br/>
        <w:t xml:space="preserve">z przeznaczeniem na realizację ww. zadania. Jednocześnie dokonuje się przeniesienia planu wydatków w ramach działu 801 (Oświata i wychowanie) z rozdziału </w:t>
        <w:br/>
        <w:t xml:space="preserve">80195 (Pozostała działalność) do rozdziału 80110 (Gimnazja) o kwotę 3.150 zł, </w:t>
        <w:br/>
        <w:t>z przeznaczeniem na wkład własny gminy na realizację ww. zadania.</w:t>
      </w:r>
    </w:p>
    <w:p>
      <w:pPr>
        <w:pStyle w:val="Normal"/>
        <w:numPr>
          <w:ilvl w:val="0"/>
          <w:numId w:val="5"/>
        </w:numPr>
        <w:tabs>
          <w:tab w:val="clear" w:pos="708"/>
          <w:tab w:val="left" w:pos="540" w:leader="none"/>
        </w:tabs>
        <w:spacing w:lineRule="auto" w:line="360" w:before="120" w:after="0"/>
        <w:ind w:left="357" w:hanging="357"/>
        <w:jc w:val="both"/>
        <w:rPr>
          <w:rFonts w:ascii="Verdana" w:hAnsi="Verdana" w:cs="Verdana"/>
          <w:sz w:val="20"/>
        </w:rPr>
      </w:pPr>
      <w:r>
        <w:rPr>
          <w:rFonts w:cs="Verdana" w:ascii="Verdana" w:hAnsi="Verdana"/>
          <w:sz w:val="20"/>
        </w:rPr>
        <w:t xml:space="preserve">Na wniosek Wrocławskiego Centrum Opieki i Wychowania Nr WCOW.Gk.34.2013 dokonuje się zwiększenia planu dochodów bieżących w poz. Pozostałe dochody – różne wpływy o kwotę 2.200 zł z tytułu otrzymanej darowizny oraz zwiększenia planu wydatków bieżących o ww. kwotę w dziale 852 (Pomoc społeczna), rozdziale </w:t>
        <w:br/>
        <w:t xml:space="preserve">85201 (Placówki opiekuńczo - wychowawcze) z przeznaczeniem - zgodnie z wolą darczyńcy - na zakup sprzętu sportowego i pomocy naukowo – dydaktycznych </w:t>
        <w:br/>
        <w:t>dla dzieci.</w:t>
      </w:r>
    </w:p>
    <w:p>
      <w:pPr>
        <w:pStyle w:val="Normal"/>
        <w:numPr>
          <w:ilvl w:val="0"/>
          <w:numId w:val="5"/>
        </w:numPr>
        <w:spacing w:lineRule="auto" w:line="360" w:before="120" w:after="0"/>
        <w:ind w:left="357" w:hanging="357"/>
        <w:jc w:val="both"/>
        <w:rPr>
          <w:rFonts w:ascii="Verdana" w:hAnsi="Verdana" w:cs="Verdana"/>
          <w:sz w:val="20"/>
        </w:rPr>
      </w:pPr>
      <w:r>
        <w:rPr>
          <w:rFonts w:cs="Verdana" w:ascii="Verdana" w:hAnsi="Verdana"/>
          <w:sz w:val="20"/>
        </w:rPr>
        <w:t xml:space="preserve">Na wniosek Centrum Integracji Społecznej dokonuje się zwiększenia planu dochodów bieżących o łączną kwotę 227.140 zł, z tego w poz. Dotacje i środki na finansowanie wydatków związanych z realizacją zadań współfinansowanych ze środków europejskich - środki z funduszy strukturalnych o kwotę 216.340 zł oraz </w:t>
        <w:br/>
        <w:t xml:space="preserve">w poz. Dochody z usług – wpływy z opłat za pobyt oraz wyżywienie dziecka </w:t>
        <w:br/>
        <w:t xml:space="preserve">u dziennego opiekuna o kwotę 10.800 zł, pochodzące z wpłat dokonywanych przez rodziców dzieci, nad którymi opiekę sprawować będzie opiekun dzienny, w związku </w:t>
        <w:br/>
        <w:t>z realizacją projektu współfinansowanego ze środków Unii Europejskiej pn. „Dzienny opiekun – domowy system opieki”.</w:t>
      </w:r>
    </w:p>
    <w:p>
      <w:pPr>
        <w:pStyle w:val="Normal"/>
        <w:tabs>
          <w:tab w:val="clear" w:pos="708"/>
          <w:tab w:val="left" w:pos="540" w:leader="none"/>
        </w:tabs>
        <w:spacing w:lineRule="auto" w:line="360"/>
        <w:ind w:left="357" w:firstLine="1083"/>
        <w:jc w:val="both"/>
        <w:rPr>
          <w:rFonts w:ascii="Verdana" w:hAnsi="Verdana" w:cs="Verdana"/>
          <w:sz w:val="20"/>
        </w:rPr>
      </w:pPr>
      <w:r>
        <w:rPr>
          <w:rFonts w:cs="Verdana" w:ascii="Verdana" w:hAnsi="Verdana"/>
          <w:sz w:val="20"/>
        </w:rPr>
        <w:t xml:space="preserve">Jednocześnie dokonuje się zwiększenia planu wydatków w dziale </w:t>
        <w:br/>
        <w:t xml:space="preserve">852 (Pomoc społeczna), rozdziale 85232 (Centra integracji społecznej) o kwotę 227.140 zł z przeznaczeniem na realizację przez Centrum Integracji Społecznej </w:t>
        <w:br/>
        <w:t>ww. projektu współfinansowanego ze środków europejskich.</w:t>
      </w:r>
    </w:p>
    <w:p>
      <w:pPr>
        <w:pStyle w:val="Normal"/>
        <w:tabs>
          <w:tab w:val="clear" w:pos="708"/>
          <w:tab w:val="left" w:pos="540" w:leader="none"/>
        </w:tabs>
        <w:spacing w:lineRule="auto" w:line="360"/>
        <w:ind w:left="357" w:hanging="0"/>
        <w:jc w:val="both"/>
        <w:rPr>
          <w:rFonts w:ascii="Verdana" w:hAnsi="Verdana" w:cs="Verdana"/>
          <w:sz w:val="20"/>
        </w:rPr>
      </w:pPr>
      <w:r>
        <w:rPr>
          <w:rFonts w:cs="Verdana" w:ascii="Verdana" w:hAnsi="Verdana"/>
          <w:sz w:val="20"/>
        </w:rPr>
        <w:t xml:space="preserve">Celem projektu jest umożliwienie efektywnego godzenia życia zawodowego </w:t>
        <w:br/>
        <w:t>i rodzinnego rodzicom dzieci do lat 3 z terenu Wrocławia, dzięki wspieraniu usług dziennego opiekuna. Projekt będzie realizowany w latach 2013 – 2014. Całkowity koszt projektu wyniesie 891.600 zł, w tym wkład własny gminy 140.400 zł i pochodzić będzie z wpłat dokonywanych przez rodziców dzieci, nad którymi opiekę sprawować będzie opiekun dzienny.</w:t>
      </w:r>
    </w:p>
    <w:p>
      <w:pPr>
        <w:pStyle w:val="Normal"/>
        <w:numPr>
          <w:ilvl w:val="0"/>
          <w:numId w:val="5"/>
        </w:numPr>
        <w:spacing w:lineRule="auto" w:line="360" w:before="120" w:after="0"/>
        <w:ind w:left="357" w:hanging="357"/>
        <w:jc w:val="both"/>
        <w:rPr>
          <w:rFonts w:ascii="Verdana" w:hAnsi="Verdana" w:cs="Verdana"/>
          <w:sz w:val="20"/>
        </w:rPr>
      </w:pPr>
      <w:r>
        <w:rPr>
          <w:rFonts w:cs="Verdana" w:ascii="Verdana" w:hAnsi="Verdana"/>
          <w:sz w:val="20"/>
        </w:rPr>
        <w:t xml:space="preserve">Na wniosek Biura Promocji Miasta Urzędu Miejskiego Wrocławia </w:t>
        <w:br/>
        <w:t xml:space="preserve">Nr BPM.4040.5.2013.AHM oraz w związku z brakiem możliwości uzyskania refundacji kosztów związanych z opracowaniem „Leksykonu Zieleni Wrocławia” z Wojewódzkiego Funduszu Ochrony Środowiska i Gospodarki Wodnej dokonuje się zmniejszenia planu dochodów bieżących w poz. Dotacje i środki z funduszy o kwotę 257.100 zł oraz zmniejszenia planu wydatków bieżących w dziale 750 (Administracja publiczna), rozdziale 75075 (Promocja jednostek samorządu terytorialnego) o kwotę 257.100 zł. Jednocześnie dokonuje się przeniesienia planu w ramach wydatków na zadania </w:t>
        <w:br/>
        <w:t>z zakresu ochrony środowiska i gospodarki wodnej, z działu 900 (Gospodarka komunalna i ochrona środowiska), rozdziału 90095 (Pozostała działalność) do działu 750 (Administracja publiczna), rozdziału 75075 (Promocja jednostek samorządu terytorialnego) o kwotę 257.100 zł, z przeznaczeniem na opracowanie "Leksykonu Zieleni Wrocławia".</w:t>
      </w:r>
    </w:p>
    <w:p>
      <w:pPr>
        <w:pStyle w:val="Tekstpodstawowywcity3"/>
        <w:spacing w:before="120" w:after="120"/>
        <w:ind w:hanging="0"/>
        <w:jc w:val="center"/>
        <w:rPr>
          <w:sz w:val="20"/>
        </w:rPr>
      </w:pPr>
      <w:r>
        <w:rPr>
          <w:bCs w:val="false"/>
          <w:szCs w:val="20"/>
        </w:rPr>
        <w:t>ZMIANY PLANU WYDATKÓW</w:t>
      </w:r>
    </w:p>
    <w:p>
      <w:pPr>
        <w:pStyle w:val="Tekstpodstawowywcity3"/>
        <w:numPr>
          <w:ilvl w:val="0"/>
          <w:numId w:val="14"/>
        </w:numPr>
        <w:tabs>
          <w:tab w:val="clear" w:pos="708"/>
          <w:tab w:val="left" w:pos="360" w:leader="none"/>
        </w:tabs>
        <w:spacing w:lineRule="auto" w:line="360" w:before="120" w:after="0"/>
        <w:ind w:left="357" w:hanging="357"/>
        <w:rPr/>
      </w:pPr>
      <w:r>
        <w:rPr>
          <w:bCs w:val="false"/>
          <w:sz w:val="20"/>
        </w:rPr>
        <w:t xml:space="preserve">W związku z wnioskiem Wydziału Finansowego Urzędu Miejskiego Wrocławia </w:t>
        <w:br/>
        <w:t xml:space="preserve">Nr WFN-DPK.3021.5.2013 dokonuje się zmniejszenia planu wydatków bieżących związanych z obsługą zadłużenia krajowego i zagranicznego Miasta w dziale </w:t>
        <w:br/>
        <w:t>757 (Obsługa długu publicznego) o łączna kwotę 4.900.000 zł, tego w rozdziale 75701 (Obsługa zadłużenia zagranicznego, należności i innych operacji zagranicznych) o kwotę 1.200.000 zł oraz w rozdziale 75702 (Obsługa papierów wartościowych, kredytów i pożyczek jednostek samorządu terytorialnego) o kwotę 3.700.000 zł. Zmniejszenie planu wydatków wynika z oszczędności z tytułu odsetek od kredytów i obligacji długoterminowych w związku z obniżeniem stóp procentowych.</w:t>
      </w:r>
    </w:p>
    <w:p>
      <w:pPr>
        <w:pStyle w:val="Tekstpodstawowywcity3"/>
        <w:numPr>
          <w:ilvl w:val="0"/>
          <w:numId w:val="3"/>
        </w:numPr>
        <w:tabs>
          <w:tab w:val="clear" w:pos="708"/>
          <w:tab w:val="left" w:pos="360" w:leader="none"/>
        </w:tabs>
        <w:spacing w:lineRule="auto" w:line="360" w:before="120" w:after="0"/>
        <w:ind w:left="357" w:hanging="357"/>
        <w:rPr>
          <w:bCs w:val="false"/>
          <w:sz w:val="20"/>
          <w:szCs w:val="20"/>
        </w:rPr>
      </w:pPr>
      <w:r>
        <w:rPr>
          <w:bCs w:val="false"/>
          <w:sz w:val="20"/>
          <w:szCs w:val="20"/>
        </w:rPr>
        <w:t xml:space="preserve">W związku z wnioskami Zarządu Zasobu Komunalnego Nr ZZK/EE/3014/46/2013 oraz Nr ZZK/EE/3014/52/13 dokonuje się zwiększenia planu wydatków bieżących w dziale 700 (Gospodarka mieszkaniowa), rozdziale 70005 (Gospodarka gruntami </w:t>
        <w:br/>
        <w:t>i nieruchomościami) o łączną kwotę 1.200.000 zł, z przeznaczeniem na pokrycie:</w:t>
      </w:r>
    </w:p>
    <w:p>
      <w:pPr>
        <w:pStyle w:val="Tekstpodstawowywcity3"/>
        <w:numPr>
          <w:ilvl w:val="1"/>
          <w:numId w:val="11"/>
        </w:numPr>
        <w:tabs>
          <w:tab w:val="clear" w:pos="708"/>
          <w:tab w:val="left" w:pos="720" w:leader="none"/>
        </w:tabs>
        <w:spacing w:lineRule="auto" w:line="360" w:before="120" w:after="0"/>
        <w:ind w:left="720" w:hanging="360"/>
        <w:rPr>
          <w:bCs w:val="false"/>
          <w:sz w:val="20"/>
          <w:szCs w:val="20"/>
        </w:rPr>
      </w:pPr>
      <w:r>
        <w:rPr>
          <w:bCs w:val="false"/>
          <w:sz w:val="20"/>
          <w:szCs w:val="20"/>
        </w:rPr>
        <w:t>opłat za gospodarowanie odpadami komunalnymi za mieszkańców lokali gminnych – kwota 1.000.000 zł;</w:t>
      </w:r>
    </w:p>
    <w:p>
      <w:pPr>
        <w:pStyle w:val="Tekstpodstawowywcity3"/>
        <w:numPr>
          <w:ilvl w:val="1"/>
          <w:numId w:val="11"/>
        </w:numPr>
        <w:tabs>
          <w:tab w:val="clear" w:pos="708"/>
          <w:tab w:val="left" w:pos="720" w:leader="none"/>
        </w:tabs>
        <w:spacing w:lineRule="auto" w:line="360"/>
        <w:ind w:left="714" w:hanging="357"/>
        <w:rPr>
          <w:bCs w:val="false"/>
          <w:sz w:val="20"/>
          <w:szCs w:val="20"/>
        </w:rPr>
      </w:pPr>
      <w:r>
        <w:rPr>
          <w:bCs w:val="false"/>
          <w:sz w:val="20"/>
          <w:szCs w:val="20"/>
        </w:rPr>
        <w:t xml:space="preserve">kosztów czyszczenia elewacji frontowej z piaskowca wraz z powłoką antygraffiti oraz czyszczenia, mycia, naprawy i malowania elewacji wewnątrz arkad wraz </w:t>
        <w:br/>
        <w:t>z powłoką antygraffiti w ciągu budynków przy ul. Świdnickiej i Piłsudskiego – kwota 200.000 zł.</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 xml:space="preserve">W związku z wnioskami Departamentu Nieruchomości Urzędu Miejskiego Wrocławia Nr DNR.3026.11.2013 oraz Nr DNR.3036.10.2013 dokonuje się zwiększenia planu wydatków bieżących w dziale 700 (Gospodarka mieszkaniowa), rozdziale </w:t>
        <w:br/>
        <w:t xml:space="preserve">70005 (Gospodarka gruntami i nieruchomościami) o kwotę 1.500.000 zł, </w:t>
        <w:br/>
        <w:t>z przeznaczeniem na pokrycie kosztów opłat za zużycie mediów w lokalach mieszkalnych i użytkowych (980.000 zł) oraz na pokrycie zobowiązań Gminy Wrocław z tytułu opłat za gospodarowanie odpadami komunalnymi za mieszkańców lokali gminnych (520.000 zł).</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ki Zarządu Obsługi Jednostek Miejskich Nr DOO/502/6530/13 oraz </w:t>
        <w:br/>
        <w:t>Nr DOO/502/6542/13 dokonuje się zwiększenia planu wydatków bieżących w dziale 750 (Administracja publiczna), rozdziale 75022 (Rady gmin (miast i miast na prawach powiatu) o łączną kwotę 5.053 zł, z przeznaczeniem na:</w:t>
      </w:r>
    </w:p>
    <w:p>
      <w:pPr>
        <w:pStyle w:val="Tekstpodstawowywcity3"/>
        <w:numPr>
          <w:ilvl w:val="1"/>
          <w:numId w:val="11"/>
        </w:numPr>
        <w:tabs>
          <w:tab w:val="clear" w:pos="708"/>
          <w:tab w:val="left" w:pos="720" w:leader="none"/>
        </w:tabs>
        <w:spacing w:lineRule="auto" w:line="360" w:before="120" w:after="0"/>
        <w:ind w:left="720" w:hanging="360"/>
        <w:rPr>
          <w:bCs w:val="false"/>
          <w:sz w:val="20"/>
          <w:szCs w:val="20"/>
        </w:rPr>
      </w:pPr>
      <w:r>
        <w:rPr>
          <w:bCs w:val="false"/>
          <w:sz w:val="20"/>
          <w:szCs w:val="20"/>
        </w:rPr>
        <w:t>uzupełnienie środków finansowych na pokrycie wydatków związanych ze zwiększeniem stawki czynszu za lokale wynajmowane na siedzibę Rady Osiedla Klecina o kwotę 215 zł oraz Rady Osiedla Kuźniki o kwotę 338 zł;</w:t>
      </w:r>
    </w:p>
    <w:p>
      <w:pPr>
        <w:pStyle w:val="Tekstpodstawowywcity3"/>
        <w:numPr>
          <w:ilvl w:val="1"/>
          <w:numId w:val="11"/>
        </w:numPr>
        <w:tabs>
          <w:tab w:val="clear" w:pos="708"/>
          <w:tab w:val="left" w:pos="720" w:leader="none"/>
        </w:tabs>
        <w:spacing w:lineRule="auto" w:line="360"/>
        <w:ind w:left="714" w:hanging="357"/>
        <w:rPr>
          <w:bCs w:val="false"/>
          <w:sz w:val="20"/>
          <w:szCs w:val="20"/>
        </w:rPr>
      </w:pPr>
      <w:r>
        <w:rPr>
          <w:bCs w:val="false"/>
          <w:sz w:val="20"/>
          <w:szCs w:val="20"/>
        </w:rPr>
        <w:t xml:space="preserve">pokrycie kosztów wyposażenia pomieszczeń siedziby Rady Osiedla Wojszyce </w:t>
        <w:br/>
        <w:t>w niezbędny sprzęt (szafy, regał z półkami, biurko oraz wykładzina), który uległ zalaniu podczas obfitych opadów deszczu o kwotę 4.500 zł.</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 xml:space="preserve">W związku z wnioskiem Rady Osiedla Jerzmanowo - Jarnołtów - Strachowice – Osiniec dokonuje się zwiększenia planu wydatków w dziale 750 (Administracja publiczna), rozdziale 75022 (Rady gmin (miast i miast na prawach powiatu) o kwotę 3.700 zł, </w:t>
        <w:br/>
        <w:t>z przeznaczeniem dla Rady Osiedla Jerzmanowo - Jarnołtów - Strachowice - Osiniec na uzupełnienie środków finansowych na zakup opału do ogrzewania świetlicy osiedlowej.</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W związku z wnioskiem Biura Promocji Miasta Urzędu Miejskiego Wrocławia</w:t>
        <w:br/>
        <w:t xml:space="preserve">Nr BPM.4040.21.2013.MM dokonuje się zwiększenia planu wydatków w dziale </w:t>
        <w:br/>
        <w:t>750 (Administracja publiczna), rozdziale 75075 (Promocja jednostek samorządu terytorialnego) o kwotę 155.500 zł, z przeznaczeniem na realizację kolejnego etapu projektu pn. „Polski Czempion”. Realizacja ww. programu obejmuje lata 2013 – 2016 i ma na celu wspieranie wrocławskich firm w działalności międzynarodowej i promocję Wrocławia jako siedziby firm o globalnym zasięgu, a efektem jego realizacji jest wzmocnienie marki Wrocławia w Polsce i poza jej granicami.</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ek Biura Współpracy z Zagranicą Urzędu Miejskiego Wrocławia </w:t>
        <w:br/>
        <w:t xml:space="preserve">Nr BWZ.3026.12.2013 dokonuje się zwiększenia planu wydatków w dziale </w:t>
        <w:br/>
        <w:t xml:space="preserve">750 (Administracja publiczna), rozdziale 75075 (Promocja jednostek samorządu terytorialnego) o kwotę 300.000 zł, z przeznaczeniem na zadania z zakresu promocji Miasta m. in. poprzez: promocję francuskiego wydania książki Normana Daviesa </w:t>
        <w:br/>
        <w:t xml:space="preserve">i Rogera Moorehouse'a pt. "Mikrokosmos. Portret miasta środkowoeuropejskiego" </w:t>
        <w:br/>
        <w:t xml:space="preserve">w Lille we Francji (100.000 zł), wsparcie Związku Polaków na Białorusi w ramach </w:t>
        <w:br/>
        <w:t xml:space="preserve">m. in.: organizacji wycieczek rekreacyjno - krajobrazowych dla działaczy Związku, kilkudniowych pobytów we Wrocławiu dla dzieci i młodzieży z Białorusi (100.000 zł) oraz na organizację spotkania Zarządu Europejskiej Akademii Filmowej, które odbędzie się we Wrocławiu (100.000 zł). </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ki Biura Sportu, Turystyki i Rekreacji Urzędu Miejskiego Wrocławia </w:t>
        <w:br/>
        <w:t xml:space="preserve">Nr BSR.ZS.3026.100.2013, Nr BSR.ZS.3026.70.2013, Nr BSR.ZS.3026.102.2013 oraz Nr BSR.ZS.3026.99.2013 dokonuje się zwiększenia planu wydatków bieżących </w:t>
        <w:br/>
        <w:t>w dziale 750 (Administracja publiczna), rozdziale 75075 (Promocja jednostek samorządu terytorialnego) o łączną kwotę 750.000 zł, z przeznaczeniem na promocję Miasta Wrocławia podczas:</w:t>
      </w:r>
    </w:p>
    <w:p>
      <w:pPr>
        <w:pStyle w:val="Tekstpodstawowywcity3"/>
        <w:numPr>
          <w:ilvl w:val="1"/>
          <w:numId w:val="11"/>
        </w:numPr>
        <w:tabs>
          <w:tab w:val="clear" w:pos="708"/>
          <w:tab w:val="left" w:pos="720" w:leader="none"/>
        </w:tabs>
        <w:spacing w:lineRule="auto" w:line="360" w:before="120" w:after="0"/>
        <w:ind w:left="720" w:hanging="360"/>
        <w:rPr>
          <w:bCs w:val="false"/>
          <w:sz w:val="20"/>
          <w:szCs w:val="20"/>
        </w:rPr>
      </w:pPr>
      <w:r>
        <w:rPr>
          <w:bCs w:val="false"/>
          <w:sz w:val="20"/>
          <w:szCs w:val="20"/>
        </w:rPr>
        <w:t xml:space="preserve">turnieju koszykarskiego organizowanego z okazji 50-lecia Mistrzostw Europy </w:t>
        <w:br/>
        <w:t>w Koszykówce przez Śląsk Wrocław Basketball Sp. z o.o. - kwota 100.000 zł;</w:t>
      </w:r>
    </w:p>
    <w:p>
      <w:pPr>
        <w:pStyle w:val="Tekstpodstawowywcity3"/>
        <w:numPr>
          <w:ilvl w:val="1"/>
          <w:numId w:val="11"/>
        </w:numPr>
        <w:tabs>
          <w:tab w:val="clear" w:pos="708"/>
          <w:tab w:val="left" w:pos="720" w:leader="none"/>
        </w:tabs>
        <w:spacing w:lineRule="auto" w:line="360"/>
        <w:ind w:left="720" w:hanging="360"/>
        <w:rPr>
          <w:bCs w:val="false"/>
          <w:sz w:val="20"/>
          <w:szCs w:val="20"/>
        </w:rPr>
      </w:pPr>
      <w:r>
        <w:rPr>
          <w:bCs w:val="false"/>
          <w:sz w:val="20"/>
          <w:szCs w:val="20"/>
        </w:rPr>
        <w:t xml:space="preserve">rozgrywek w piłce ręcznej mężczyzn przez Śląsk Wrocław Handball Team Sp. </w:t>
        <w:br/>
        <w:t>z o.o. – kwota 150.000 zł;</w:t>
      </w:r>
    </w:p>
    <w:p>
      <w:pPr>
        <w:pStyle w:val="Tekstpodstawowywcity3"/>
        <w:numPr>
          <w:ilvl w:val="1"/>
          <w:numId w:val="11"/>
        </w:numPr>
        <w:tabs>
          <w:tab w:val="clear" w:pos="708"/>
          <w:tab w:val="left" w:pos="720" w:leader="none"/>
        </w:tabs>
        <w:spacing w:lineRule="auto" w:line="360"/>
        <w:ind w:left="714" w:hanging="357"/>
        <w:rPr>
          <w:bCs w:val="false"/>
          <w:sz w:val="20"/>
          <w:szCs w:val="20"/>
        </w:rPr>
      </w:pPr>
      <w:r>
        <w:rPr>
          <w:bCs w:val="false"/>
          <w:sz w:val="20"/>
          <w:szCs w:val="20"/>
        </w:rPr>
        <w:t>rozgrywek piłki nożnej kobiet przez Klub Sportowy AZS Środowisko - kwota 200.000 zł;</w:t>
      </w:r>
    </w:p>
    <w:p>
      <w:pPr>
        <w:pStyle w:val="Tekstpodstawowywcity3"/>
        <w:numPr>
          <w:ilvl w:val="1"/>
          <w:numId w:val="11"/>
        </w:numPr>
        <w:tabs>
          <w:tab w:val="clear" w:pos="708"/>
          <w:tab w:val="left" w:pos="720" w:leader="none"/>
        </w:tabs>
        <w:spacing w:lineRule="auto" w:line="360"/>
        <w:ind w:left="714" w:hanging="357"/>
        <w:rPr>
          <w:bCs w:val="false"/>
          <w:sz w:val="20"/>
          <w:szCs w:val="20"/>
        </w:rPr>
      </w:pPr>
      <w:r>
        <w:rPr>
          <w:bCs w:val="false"/>
          <w:sz w:val="20"/>
          <w:szCs w:val="20"/>
        </w:rPr>
        <w:t>Mistrzostw Świata w Podnoszeniu Ciężarów, które odbędą się we Wrocławiu w Hali Stulecia - kwota 300.000 zł.</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 xml:space="preserve">W związku z wnioskiem Wydziału Informatyki Urzędu Miejskiego Wrocławia </w:t>
        <w:br/>
        <w:t xml:space="preserve">Nr WIN-DR.3026.2.2013 dokonuje się zwiększenia planu wydatków majątkowych </w:t>
        <w:br/>
        <w:t xml:space="preserve">w dziale 750 (Administracja publiczna), rozdziale 75095 (Pozostała działalność) </w:t>
        <w:br/>
        <w:t xml:space="preserve">o kwotę 70.000 zł, z przeznaczeniem na opracowanie i wdrożenie platformy informacyjno - płatniczej (PLIP) dla klientów Gminy, a także na uruchomienie usługi płatności elektronicznych. </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 xml:space="preserve">W związku z wnioskiem Wydziału Edukacji Urzędu Miejskiego Wrocławia </w:t>
        <w:br/>
        <w:t xml:space="preserve">Nr WED-DPE.4455.4.10.2013 dokonuje się zwiększenia planu wydatków bieżących </w:t>
        <w:br/>
        <w:t>w dziale 801 (Oświata i wychowanie), rozdziale 80195 (Pozostała działalność) o kwotę 1.350.000 zł, z przeznaczeniem na wydatki związane z przeprowadzeniem zajęć edukacyjnych przez Wrocławskie ZOO sp. z o.o. dla uczniów publicznych szkół, przedszkoli i innych placówek oświatowych prowadzonych przez miasto (150.000 zł), a także na realizację zajęć w szkołach i placówkach na terenie miasta w ramach projektu pn. "Szkoła w mieście" (700.000 zł) oraz na usuwanie awarii w placówkach oświatowych (500.000 zł).</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Na wniosek Wydziału Edukacji Urzędu Miejskiego Wrocławia dokonuje się zwiększenia planu wydatków bieżących o łączną kwotę 5.862.941 zł, z tego w dziale 801 (Oświata i wychowanie) o kwotę 5.699.771 zł oraz w dziale 854 (Edukacyjna opieka wychowawcza) o kwotę 163.170 zł, z przeznaczeniem na wynagrodzenia osobowe wraz z pochodnymi dla nauczycieli nowych oddziałów w placówkach oświatowych (4.724.478 zł) oraz na pokrycie wydatków bieżących związanych z uruchomieniem tych oddziałów (1.138.463 zł).</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ek Wydziału Edukacji Urzędu Miejskiego Wrocławia </w:t>
        <w:br/>
        <w:t xml:space="preserve">Nr WED-DBS.3026.245.2013 dokonuje się zwiększenia planu wydatków bieżących </w:t>
        <w:br/>
        <w:t>w dziale 801 (Oświata i wychowanie), rozdziale 80195 (Pozostała działalność) o kwotę 31.103 zł, z przeznaczeniem na organizację przez Centrum Edukacji Kulturalnej Dzieci i Młodzieży II edycji Ligi Szachowej Szkół i Przedszkoli.</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ek Biura ds. Współpracy z Organizacjami Pozarządowymi Urzędu Miejskiego Wrocławia Nr BWO-ZOP.3026.9.2013.RS dokonuje się zwiększenia planu wydatków </w:t>
        <w:br/>
        <w:t>w dziale 801 (Oświata i wychowanie), rozdziale 80195 (Pozostała działalność) o kwotę 75.000 zł, z przeznaczeniem na zagospodarowanie czasu wolnego dzieci i młodzieży poprzez popularyzację osiągnięć nauki i kultury, ze szczególnym uwzględnieniem zajęć z przedmiotów ścisłych oraz praktycznej sztuki rękodzieła (rozwój umiejętności manualnych i zainteresowań artystycznych).</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ek Wydziału Zdrowia i Spraw Społecznych Urzędu Miejskiego Wrocławia </w:t>
        <w:br/>
        <w:t xml:space="preserve">Nr WZD.O.3026.28.2013.HJP dokonuje się zwiększenia planu wydatków bieżących </w:t>
        <w:br/>
        <w:t xml:space="preserve">w dziale 851 (Ochrona zdrowia), rozdziale 85149 (Programy polityki zdrowotnej) </w:t>
        <w:br/>
        <w:t>o kwotę 74.300 zł, z przeznaczeniem na pokrycie kosztów organizacji kampanii pn. "VII Wrocławskie Dni Promocji Zdrowia" promującej zdrowy styl życia oraz aktywną profilaktykę, zachęcającą mieszkańców Wrocławia do systematycznego wykonywania badań profilaktycznych.</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 xml:space="preserve">W związku z wnioskiem Departamentu Spraw Społecznych </w:t>
        <w:br/>
        <w:t xml:space="preserve">Nr MOPS-NDRA-3470/2013 oraz wnioskiem Miejskiego Ośrodka Pomocy Społecznej Nr MOPS-ZDFI-317/2013 dokonuje się zwiększenia planu wydatków bieżących </w:t>
        <w:br/>
        <w:t>o łączną kwotę 1.547.450 zł, z tego w dziale:</w:t>
      </w:r>
    </w:p>
    <w:p>
      <w:pPr>
        <w:pStyle w:val="Tekstpodstawowywcity3"/>
        <w:numPr>
          <w:ilvl w:val="1"/>
          <w:numId w:val="11"/>
        </w:numPr>
        <w:tabs>
          <w:tab w:val="clear" w:pos="708"/>
          <w:tab w:val="left" w:pos="720" w:leader="none"/>
        </w:tabs>
        <w:spacing w:lineRule="auto" w:line="360" w:before="120" w:after="0"/>
        <w:ind w:left="720" w:hanging="360"/>
        <w:rPr>
          <w:bCs w:val="false"/>
          <w:sz w:val="20"/>
          <w:szCs w:val="20"/>
        </w:rPr>
      </w:pPr>
      <w:r>
        <w:rPr>
          <w:bCs w:val="false"/>
          <w:sz w:val="20"/>
          <w:szCs w:val="20"/>
        </w:rPr>
        <w:t>852 (Pomoc społeczna) o łączną kwotę 1.185.450 zł, z tego w rozdziale:</w:t>
      </w:r>
    </w:p>
    <w:p>
      <w:pPr>
        <w:pStyle w:val="Tekstpodstawowywcity3"/>
        <w:numPr>
          <w:ilvl w:val="2"/>
          <w:numId w:val="11"/>
        </w:numPr>
        <w:tabs>
          <w:tab w:val="clear" w:pos="708"/>
          <w:tab w:val="left" w:pos="1080" w:leader="none"/>
        </w:tabs>
        <w:spacing w:lineRule="auto" w:line="360" w:before="120" w:after="0"/>
        <w:ind w:left="1080" w:hanging="360"/>
        <w:rPr>
          <w:bCs w:val="false"/>
          <w:sz w:val="20"/>
          <w:szCs w:val="20"/>
        </w:rPr>
      </w:pPr>
      <w:r>
        <w:rPr>
          <w:bCs w:val="false"/>
          <w:sz w:val="20"/>
          <w:szCs w:val="20"/>
        </w:rPr>
        <w:t xml:space="preserve">85202 (Domy pomocy społecznej) o kwotę 496.750 zł, z przeznaczeniem </w:t>
        <w:br/>
        <w:t>na pokrycie kosztów utrzymania nowoprzyjętych pensjonariuszy do domów pomocy społecznej na terenie Wrocławia;</w:t>
      </w:r>
    </w:p>
    <w:p>
      <w:pPr>
        <w:pStyle w:val="Tekstpodstawowywcity3"/>
        <w:numPr>
          <w:ilvl w:val="2"/>
          <w:numId w:val="11"/>
        </w:numPr>
        <w:tabs>
          <w:tab w:val="clear" w:pos="708"/>
          <w:tab w:val="left" w:pos="1080" w:leader="none"/>
        </w:tabs>
        <w:spacing w:lineRule="auto" w:line="360"/>
        <w:ind w:left="1077" w:hanging="357"/>
        <w:rPr>
          <w:bCs w:val="false"/>
          <w:sz w:val="20"/>
          <w:szCs w:val="20"/>
        </w:rPr>
      </w:pPr>
      <w:r>
        <w:rPr>
          <w:bCs w:val="false"/>
          <w:sz w:val="20"/>
          <w:szCs w:val="20"/>
        </w:rPr>
        <w:t xml:space="preserve">85214 (Zasiłki i pomoc w naturze oraz składki na ubezpieczenia emerytalne </w:t>
        <w:br/>
        <w:t>i rentowe) o kwotę 688.700 zł, z przeznaczeniem na uzupełnienie środków finansowych na wypłatę zasiłków celowych i okresowych dla mieszkańców Wrocławia będących w trudnej sytuacji materialnej.</w:t>
      </w:r>
    </w:p>
    <w:p>
      <w:pPr>
        <w:pStyle w:val="Tekstpodstawowywcity3"/>
        <w:spacing w:lineRule="auto" w:line="360" w:before="120" w:after="0"/>
        <w:ind w:left="1077" w:hanging="0"/>
        <w:rPr/>
      </w:pPr>
      <w:r>
        <w:rPr>
          <w:bCs w:val="false"/>
          <w:sz w:val="20"/>
          <w:szCs w:val="20"/>
        </w:rPr>
        <w:t>Jednocześnie dokonuje się przeniesienia planu wydatków w ramach działu 852 (Pomoc społeczna), z tego:</w:t>
      </w:r>
    </w:p>
    <w:p>
      <w:pPr>
        <w:pStyle w:val="Tekstpodstawowywcity3"/>
        <w:spacing w:lineRule="auto" w:line="360"/>
        <w:ind w:left="1080" w:hanging="0"/>
        <w:rPr/>
      </w:pPr>
      <w:r>
        <w:rPr>
          <w:bCs w:val="false"/>
          <w:sz w:val="20"/>
          <w:szCs w:val="20"/>
        </w:rPr>
        <w:t xml:space="preserve">- z rozdziału 85220 (Jednostki specjalistycznego poradnictwa, mieszkania chronione i ośrodki interwencji kryzysowej) do rozdziału 85201 (Placówki opiekuńczo - wychowawcze) o kwotę 2.102 zł, </w:t>
      </w:r>
      <w:r>
        <w:rPr>
          <w:sz w:val="20"/>
          <w:szCs w:val="20"/>
        </w:rPr>
        <w:t xml:space="preserve">z przeznaczeniem na pokrycie kosztów utrzymania wychowanków umieszczonych po raz pierwszy w pieczy </w:t>
      </w:r>
      <w:r>
        <w:rPr>
          <w:bCs w:val="false"/>
          <w:sz w:val="20"/>
          <w:szCs w:val="20"/>
        </w:rPr>
        <w:t>zastępczej,</w:t>
      </w:r>
    </w:p>
    <w:p>
      <w:pPr>
        <w:pStyle w:val="Tekstpodstawowywcity3"/>
        <w:spacing w:lineRule="auto" w:line="360"/>
        <w:ind w:left="1080" w:hanging="0"/>
        <w:rPr>
          <w:bCs w:val="false"/>
          <w:sz w:val="20"/>
          <w:szCs w:val="20"/>
        </w:rPr>
      </w:pPr>
      <w:r>
        <w:rPr>
          <w:sz w:val="20"/>
          <w:szCs w:val="20"/>
        </w:rPr>
        <w:t xml:space="preserve">- w </w:t>
      </w:r>
      <w:r>
        <w:rPr>
          <w:bCs w:val="false"/>
          <w:sz w:val="20"/>
          <w:szCs w:val="20"/>
        </w:rPr>
        <w:t>rozdziale</w:t>
      </w:r>
      <w:r>
        <w:rPr>
          <w:sz w:val="20"/>
          <w:szCs w:val="20"/>
        </w:rPr>
        <w:t xml:space="preserve"> 85204 (Rodziny zastępcze) z zadań własnych gminy na zadania własne powiatu o kwotę 233.600 zł, z przeznaczeniem na wypłatę świadczeń dla rodzin zastępczych.</w:t>
      </w:r>
    </w:p>
    <w:p>
      <w:pPr>
        <w:pStyle w:val="Tekstpodstawowywcity3"/>
        <w:numPr>
          <w:ilvl w:val="1"/>
          <w:numId w:val="11"/>
        </w:numPr>
        <w:tabs>
          <w:tab w:val="clear" w:pos="708"/>
          <w:tab w:val="left" w:pos="720" w:leader="none"/>
        </w:tabs>
        <w:spacing w:lineRule="auto" w:line="360" w:before="120" w:after="0"/>
        <w:ind w:left="720" w:hanging="360"/>
        <w:rPr>
          <w:bCs w:val="false"/>
          <w:sz w:val="20"/>
          <w:szCs w:val="20"/>
        </w:rPr>
      </w:pPr>
      <w:r>
        <w:rPr>
          <w:bCs w:val="false"/>
          <w:sz w:val="20"/>
          <w:szCs w:val="20"/>
        </w:rPr>
        <w:t xml:space="preserve">853 (Pozostałe zadania w zakresie polityki społecznej), rozdziale 85395 (Pozostała działalność) o kwotę 362.000 zł, z przeznaczeniem na działania i wsparcie </w:t>
        <w:br/>
        <w:t>na rzecz osób bezdomnych, w tym na uruchomienie w okresie jesienno - zimowym ogrzewalni dla osób bezdomnych.</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 xml:space="preserve">W związku z wnioskiem Zarządu Zieleni Miejskiej Nr Ldz.GFK-13-0320-12/3265/2013 dokonuje się zwiększenia planu wydatków bieżących w dziale 900 (Gospodarka komunalna i ochrona środowiska), rozdziale 90004 (Utrzymanie zieleni w miastach </w:t>
        <w:br/>
        <w:t>i gminach) o kwotę 1.500.000 zł, z przeznaczeniem na uzupełnienie środków finansowych na konserwację zieleni parków, ulic i lasów.</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W związku z wnioskiem Biura Festiwalowego IMPART 2016 Nr L.Dz.GK-360-10/13 dokonuje się zwiększenia planu wydatków bieżących w dziale 921 (Kultura i ochrona dziedzictwa narodowego), rozdziale 92114 (Pozostałe instytucje kultury) o kwotę 400.000 zł, z przeznaczeniem dla Biura Festiwalowego IMPART 2016 na dofinansowanie bieżącej działalności tej instytucji kultury.</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ek Miejskiej Biblioteki Publicznej Nr MBP/DOK/071/47/13 dokonuje się zwiększenia planu wydatków bieżących w dziale 921 (Kultura i ochrona dziedzictwa narodowego), rozdziale 92116 (Biblioteki) o kwotę 60.000 zł, z przeznaczeniem dla Miejskiej Biblioteki Publicznej na pokrycie kosztów zwiększonej stawki czynszu za część pomieszczeń filii biblioteki przy ul. Szewskiej, wynajmowanych od Wojskowej Agencji Mieszkaniowej (25.000 zł) oraz na zakup systemu inteligentnej komunikacji, który pozwoli zwłaszcza osobom niepełnosprawnym na wirtualne uczestnictwo </w:t>
        <w:br/>
        <w:t>w spotkaniach autorskich, Dyskusyjnych Klubach Książki, warsztatach i dyskusjach tematycznych, odbywających się w filiach Miejskiej Biblioteki Publicznej we Wrocławiu (35.000 zł).</w:t>
      </w:r>
    </w:p>
    <w:p>
      <w:pPr>
        <w:pStyle w:val="Tekstpodstawowywcity3"/>
        <w:numPr>
          <w:ilvl w:val="0"/>
          <w:numId w:val="11"/>
        </w:numPr>
        <w:tabs>
          <w:tab w:val="clear" w:pos="708"/>
          <w:tab w:val="left" w:pos="360" w:leader="none"/>
        </w:tabs>
        <w:spacing w:lineRule="auto" w:line="360" w:before="120" w:after="0"/>
        <w:ind w:left="357" w:hanging="357"/>
        <w:rPr>
          <w:bCs w:val="false"/>
          <w:sz w:val="20"/>
          <w:szCs w:val="20"/>
        </w:rPr>
      </w:pPr>
      <w:r>
        <w:rPr>
          <w:bCs w:val="false"/>
          <w:sz w:val="20"/>
          <w:szCs w:val="20"/>
        </w:rPr>
        <w:t xml:space="preserve">W związku z wnioskami Wydziału Kultury Urzędu Miejskiego Wrocławia </w:t>
        <w:br/>
        <w:t xml:space="preserve">Nr WKL-FI.3037.170.2013.RG, Nr WKL-FI.3037.142.2013.RG.788, </w:t>
        <w:br/>
        <w:t xml:space="preserve">Nr WKL-FI.3037.134.2013.MP, Nr WKL-FI.3037.89.2013.RG.81, </w:t>
        <w:br/>
        <w:t>Nr WKL-MPT.4041.18.2013-JG/828 oraz Nr WKL-FI.3037.141.2013.RG.759 dokonuje się zwiększenia planu wydatków w dziale 921 (Kultura i ochrona dziedzictwa narodowego) o łączną kwotę 1.227.000 zł, z tego w rozdziale:</w:t>
      </w:r>
    </w:p>
    <w:p>
      <w:pPr>
        <w:pStyle w:val="Tekstpodstawowywcity3"/>
        <w:numPr>
          <w:ilvl w:val="1"/>
          <w:numId w:val="11"/>
        </w:numPr>
        <w:tabs>
          <w:tab w:val="clear" w:pos="708"/>
          <w:tab w:val="left" w:pos="720" w:leader="none"/>
        </w:tabs>
        <w:spacing w:lineRule="auto" w:line="360" w:before="120" w:after="0"/>
        <w:ind w:left="720" w:hanging="360"/>
        <w:rPr>
          <w:bCs w:val="false"/>
          <w:sz w:val="20"/>
          <w:szCs w:val="20"/>
        </w:rPr>
      </w:pPr>
      <w:r>
        <w:rPr>
          <w:bCs w:val="false"/>
          <w:sz w:val="20"/>
          <w:szCs w:val="20"/>
        </w:rPr>
        <w:t>92106 (Teatry) o łączną kwotę 200.000 zł, z przeznaczeniem dla Teatru Muzycznego Capitol na pokrycie kosztów wynajmu obiektów, w których Teatr prowadził działalność artystyczną, podczas prac budowlanych w ramach przebudowy budynku Teatru (100.000 zł) oraz dla Wrocławskiego Teatru Współczesnego na uzupełnienie środków finansowych na działalność bieżącą tej instytucji kultury (100.000 zł);</w:t>
      </w:r>
    </w:p>
    <w:p>
      <w:pPr>
        <w:pStyle w:val="Tekstpodstawowywcity3"/>
        <w:numPr>
          <w:ilvl w:val="1"/>
          <w:numId w:val="11"/>
        </w:numPr>
        <w:tabs>
          <w:tab w:val="clear" w:pos="708"/>
          <w:tab w:val="left" w:pos="720" w:leader="none"/>
        </w:tabs>
        <w:spacing w:lineRule="auto" w:line="360"/>
        <w:ind w:left="714" w:hanging="357"/>
        <w:rPr>
          <w:bCs w:val="false"/>
          <w:sz w:val="20"/>
          <w:szCs w:val="20"/>
        </w:rPr>
      </w:pPr>
      <w:r>
        <w:rPr>
          <w:bCs w:val="false"/>
          <w:sz w:val="20"/>
          <w:szCs w:val="20"/>
        </w:rPr>
        <w:t xml:space="preserve">92109 (Domy i ośrodki kultury, świetlice i kluby) o kwotę 95.000 zł, </w:t>
        <w:br/>
        <w:t>z przeznaczeniem dla Ośrodka Działań Artystycznych "Firlej" na dofinansowanie bieżącej działalności tej instytucji kultury;</w:t>
      </w:r>
    </w:p>
    <w:p>
      <w:pPr>
        <w:pStyle w:val="Tekstpodstawowywcity3"/>
        <w:numPr>
          <w:ilvl w:val="1"/>
          <w:numId w:val="11"/>
        </w:numPr>
        <w:tabs>
          <w:tab w:val="clear" w:pos="708"/>
          <w:tab w:val="left" w:pos="720" w:leader="none"/>
        </w:tabs>
        <w:spacing w:lineRule="auto" w:line="360"/>
        <w:ind w:left="714" w:hanging="357"/>
        <w:rPr>
          <w:bCs w:val="false"/>
          <w:sz w:val="20"/>
          <w:szCs w:val="20"/>
        </w:rPr>
      </w:pPr>
      <w:r>
        <w:rPr>
          <w:bCs w:val="false"/>
          <w:sz w:val="20"/>
          <w:szCs w:val="20"/>
        </w:rPr>
        <w:t xml:space="preserve">92110 (Galerie i biura wystaw artystycznych) o łączną kwotę 70.000 zł, </w:t>
        <w:br/>
        <w:t xml:space="preserve">z przeznaczeniem dla Galerii Miejskiej Wrocławia na zakup pracy A. Kacalak </w:t>
        <w:br/>
        <w:t xml:space="preserve">pt. "Bar na wielkim granicie" (20.000 zł) oraz na pokrycie wydatków związanych </w:t>
        <w:br/>
        <w:t>z promocją wystawy "Rodzina Breughlów" (50.000 zł).</w:t>
      </w:r>
    </w:p>
    <w:p>
      <w:pPr>
        <w:pStyle w:val="Tekstpodstawowywcity3"/>
        <w:numPr>
          <w:ilvl w:val="1"/>
          <w:numId w:val="11"/>
        </w:numPr>
        <w:tabs>
          <w:tab w:val="clear" w:pos="708"/>
          <w:tab w:val="left" w:pos="720" w:leader="none"/>
        </w:tabs>
        <w:spacing w:lineRule="auto" w:line="360"/>
        <w:ind w:left="714" w:hanging="357"/>
        <w:rPr>
          <w:bCs w:val="false"/>
          <w:sz w:val="20"/>
          <w:szCs w:val="20"/>
        </w:rPr>
      </w:pPr>
      <w:r>
        <w:rPr>
          <w:bCs w:val="false"/>
          <w:sz w:val="20"/>
          <w:szCs w:val="20"/>
        </w:rPr>
        <w:t>92114 (Pozostałe instytucje kultury) o łączną kwotę 375.000 zł, z przeznaczeniem dla:</w:t>
      </w:r>
    </w:p>
    <w:p>
      <w:pPr>
        <w:pStyle w:val="Tekstpodstawowywcity3"/>
        <w:numPr>
          <w:ilvl w:val="2"/>
          <w:numId w:val="11"/>
        </w:numPr>
        <w:tabs>
          <w:tab w:val="clear" w:pos="708"/>
          <w:tab w:val="left" w:pos="1080" w:leader="none"/>
        </w:tabs>
        <w:spacing w:lineRule="auto" w:line="360"/>
        <w:ind w:left="1080" w:hanging="360"/>
        <w:rPr/>
      </w:pPr>
      <w:r>
        <w:rPr>
          <w:bCs w:val="false"/>
          <w:sz w:val="20"/>
          <w:szCs w:val="20"/>
        </w:rPr>
        <w:t xml:space="preserve">Instytutu </w:t>
      </w:r>
      <w:r>
        <w:rPr>
          <w:bCs w:val="false"/>
          <w:color w:val="FF0000"/>
          <w:sz w:val="20"/>
          <w:szCs w:val="20"/>
        </w:rPr>
        <w:t>im.</w:t>
      </w:r>
      <w:r>
        <w:rPr>
          <w:bCs w:val="false"/>
          <w:sz w:val="20"/>
          <w:szCs w:val="20"/>
        </w:rPr>
        <w:t xml:space="preserve"> Jerzego Grotowskiego o kwotę 300.000 zł na realizację projektu kulturalnego pn. „Armine, Sister”, który odbędzie się w listopadzie br. </w:t>
        <w:br/>
        <w:t>w Studiu na Grobli, a poświęcony będzie historii i kulturze Armenii z udziałem ormiańskich, kurdyjskich i perskich śpiewaków ze Stambułu, Vanu oraz Teheranu oraz na realizację projektu artystyczno - badawczego „Dynamika metamorfozy”, realizowanego przez NetTheatre – Teatr w Sieci Powiązań pod kierownictwem Pawła Passiniego, będącego próbą rekonstrukcji warsztatu aktora antycznego, a szczególnie technik wcielenia i przeistaczania się;</w:t>
      </w:r>
    </w:p>
    <w:p>
      <w:pPr>
        <w:pStyle w:val="Tekstpodstawowywcity3"/>
        <w:numPr>
          <w:ilvl w:val="2"/>
          <w:numId w:val="11"/>
        </w:numPr>
        <w:tabs>
          <w:tab w:val="clear" w:pos="708"/>
          <w:tab w:val="left" w:pos="1080" w:leader="none"/>
        </w:tabs>
        <w:spacing w:lineRule="auto" w:line="360"/>
        <w:ind w:left="1080" w:hanging="360"/>
        <w:rPr>
          <w:bCs w:val="false"/>
          <w:sz w:val="20"/>
          <w:szCs w:val="20"/>
        </w:rPr>
      </w:pPr>
      <w:r>
        <w:rPr>
          <w:bCs w:val="false"/>
          <w:sz w:val="20"/>
          <w:szCs w:val="20"/>
        </w:rPr>
        <w:t>Ośrodka Pamięć i Przyszłość o kwotę 75.000 zł na realizację koncertu "wROCK for Freedom - Dzień Niepodległości", który odbędzie się w Hali Orbita;</w:t>
      </w:r>
    </w:p>
    <w:p>
      <w:pPr>
        <w:pStyle w:val="Tekstpodstawowywcity3"/>
        <w:numPr>
          <w:ilvl w:val="1"/>
          <w:numId w:val="11"/>
        </w:numPr>
        <w:tabs>
          <w:tab w:val="clear" w:pos="708"/>
          <w:tab w:val="left" w:pos="720" w:leader="none"/>
        </w:tabs>
        <w:spacing w:lineRule="auto" w:line="360"/>
        <w:ind w:left="714" w:hanging="357"/>
        <w:rPr>
          <w:bCs w:val="false"/>
          <w:sz w:val="20"/>
          <w:szCs w:val="20"/>
        </w:rPr>
      </w:pPr>
      <w:r>
        <w:rPr>
          <w:bCs w:val="false"/>
          <w:sz w:val="20"/>
          <w:szCs w:val="20"/>
        </w:rPr>
        <w:t xml:space="preserve">92195 (Pozostała działalność) o łączną kwotę 677.000 zł, z przeznaczeniem na: dofinansowanie tegorocznej edycji American Film Festival, która odbędzie się </w:t>
        <w:br/>
        <w:t>we Wrocławiu w dniach 22-27 października (300.000 zł), zakup usług kulturalnych - dofinansowanie wydawnictw płytowych (150.000 zł), organizację Kabaretowego Międzynarodowego Festiwalu WROCEK (125.000 zł), realizację przez TVP Wrocław Gali Tercetu Egzotycznego w ramach pięćdziesięciolecia działalności zespołu (62.000 zł) oraz na zakup różnych usług w zakresie kultury (40.000 zł).</w:t>
      </w:r>
    </w:p>
    <w:p>
      <w:pPr>
        <w:pStyle w:val="Tekstpodstawowywcity3"/>
        <w:numPr>
          <w:ilvl w:val="0"/>
          <w:numId w:val="11"/>
        </w:numPr>
        <w:tabs>
          <w:tab w:val="clear" w:pos="708"/>
          <w:tab w:val="left" w:pos="360" w:leader="none"/>
        </w:tabs>
        <w:spacing w:lineRule="auto" w:line="360" w:before="120" w:after="0"/>
        <w:ind w:left="357" w:hanging="357"/>
        <w:rPr/>
      </w:pPr>
      <w:r>
        <w:rPr>
          <w:sz w:val="20"/>
        </w:rPr>
        <w:t xml:space="preserve">W </w:t>
      </w:r>
      <w:r>
        <w:rPr>
          <w:bCs w:val="false"/>
          <w:sz w:val="20"/>
          <w:szCs w:val="20"/>
        </w:rPr>
        <w:t>związku</w:t>
      </w:r>
      <w:r>
        <w:rPr>
          <w:sz w:val="20"/>
        </w:rPr>
        <w:t xml:space="preserve"> z wnioskiem Wydziału Inżynierii Miejskiej Urzędu Miejskiego Wrocławia dokonuje się zmiany planu wydatków na następujących zadaniach inwestycyjnych, poprzez:</w:t>
      </w:r>
    </w:p>
    <w:p>
      <w:pPr>
        <w:pStyle w:val="Tekstpodstawowywcity3"/>
        <w:spacing w:lineRule="auto" w:line="360" w:before="120" w:after="120"/>
        <w:ind w:firstLine="357"/>
        <w:rPr>
          <w:sz w:val="20"/>
        </w:rPr>
      </w:pPr>
      <w:r>
        <w:rPr>
          <w:bCs w:val="false"/>
          <w:i/>
          <w:iCs/>
          <w:sz w:val="20"/>
          <w:szCs w:val="20"/>
          <w:u w:val="single"/>
        </w:rPr>
        <w:t>zmniejszenie planu wydatków:</w:t>
      </w:r>
    </w:p>
    <w:p>
      <w:pPr>
        <w:pStyle w:val="Tekstpodstawowywcity3"/>
        <w:numPr>
          <w:ilvl w:val="0"/>
          <w:numId w:val="10"/>
        </w:numPr>
        <w:tabs>
          <w:tab w:val="clear" w:pos="708"/>
          <w:tab w:val="left" w:pos="720" w:leader="none"/>
        </w:tabs>
        <w:spacing w:lineRule="auto" w:line="360"/>
        <w:ind w:left="720" w:hanging="360"/>
        <w:rPr>
          <w:sz w:val="20"/>
        </w:rPr>
      </w:pPr>
      <w:r>
        <w:rPr>
          <w:sz w:val="20"/>
        </w:rPr>
        <w:t>„</w:t>
      </w:r>
      <w:r>
        <w:rPr>
          <w:sz w:val="20"/>
        </w:rPr>
        <w:t>Prace przygotowawcze i zadania towarzyszące inwestycjom drogowym” w dziale 600, rozdziale 60015 o kwotę 320.000 zł – zmniejszenie środków finansowych na zadaniu wynika z braku wydania decyzji w sprawie wysokości odszkodowania za grunty pod inwestycję drogową pn. "Budowa dróg publicznych z infrastrukturą techniczną w pasach drogowych cmentarza komunalnego na obszarze położonym w obrębie osiedla Oporów przy ul. Awicenny we Wrocławiu";</w:t>
      </w:r>
    </w:p>
    <w:p>
      <w:pPr>
        <w:pStyle w:val="Tekstpodstawowywcity3"/>
        <w:numPr>
          <w:ilvl w:val="0"/>
          <w:numId w:val="10"/>
        </w:numPr>
        <w:tabs>
          <w:tab w:val="clear" w:pos="708"/>
          <w:tab w:val="left" w:pos="720" w:leader="none"/>
        </w:tabs>
        <w:spacing w:lineRule="auto" w:line="360" w:before="120" w:after="0"/>
        <w:ind w:left="714" w:hanging="357"/>
        <w:rPr>
          <w:sz w:val="20"/>
        </w:rPr>
      </w:pPr>
      <w:r>
        <w:rPr>
          <w:sz w:val="20"/>
        </w:rPr>
        <w:t>„</w:t>
      </w:r>
      <w:r>
        <w:rPr>
          <w:sz w:val="20"/>
        </w:rPr>
        <w:t xml:space="preserve">Budowa nowych sygnalizacji świetlnych” o kwotę 1.870.000 zł – zmiana planu wydatków poprzez przesunięcie tej części środków z roku bieżącego na przyszły wynika z odstąpienia od realizacji w roku 2013 budowy sygnalizacji świetlnych </w:t>
        <w:br/>
        <w:t>na pl. Kościuszki oraz na skrzyżowaniu ul. Piłsudskiego i Lelewela (brak rozstrzygnięcia przetargu w związku z wyższymi niż planowano kwotami ofertowymi, w roku przyszłym zostanie ogłoszony kolejny przetarg);</w:t>
      </w:r>
    </w:p>
    <w:p>
      <w:pPr>
        <w:pStyle w:val="Tekstpodstawowywcity3"/>
        <w:numPr>
          <w:ilvl w:val="0"/>
          <w:numId w:val="10"/>
        </w:numPr>
        <w:tabs>
          <w:tab w:val="clear" w:pos="708"/>
          <w:tab w:val="left" w:pos="720" w:leader="none"/>
        </w:tabs>
        <w:spacing w:lineRule="auto" w:line="360" w:before="120" w:after="0"/>
        <w:ind w:left="714" w:hanging="357"/>
        <w:rPr>
          <w:sz w:val="20"/>
        </w:rPr>
      </w:pPr>
      <w:r>
        <w:rPr>
          <w:sz w:val="20"/>
        </w:rPr>
        <w:t>„</w:t>
      </w:r>
      <w:r>
        <w:rPr>
          <w:sz w:val="20"/>
        </w:rPr>
        <w:t xml:space="preserve">Przebudowa ul. Buforowej w ciągu drogi wojewódzkiej nr 395 we Wrocławiu” </w:t>
        <w:br/>
        <w:t>w dziale 600, rozdziale 60015 o kwotę 507.378 zł – przesunięcie środków finansowych na rok przyszły wynika z przedłużającego się terminu uzyskania zgody na realizację inwestycji drogowej, a tym samym przesunięciu ulega termin wyceny i wypłaty odszkodowań za tereny - strony postępowania złożyły odwołania dotyczące wydanego pozwolenia wodnoprawnego;</w:t>
      </w:r>
    </w:p>
    <w:p>
      <w:pPr>
        <w:pStyle w:val="Tekstpodstawowywcity3"/>
        <w:numPr>
          <w:ilvl w:val="0"/>
          <w:numId w:val="10"/>
        </w:numPr>
        <w:tabs>
          <w:tab w:val="clear" w:pos="708"/>
          <w:tab w:val="left" w:pos="720" w:leader="none"/>
        </w:tabs>
        <w:spacing w:lineRule="auto" w:line="360" w:before="120" w:after="0"/>
        <w:ind w:left="714" w:hanging="357"/>
        <w:rPr>
          <w:sz w:val="20"/>
        </w:rPr>
      </w:pPr>
      <w:r>
        <w:rPr>
          <w:sz w:val="20"/>
        </w:rPr>
        <w:t>„</w:t>
      </w:r>
      <w:r>
        <w:rPr>
          <w:sz w:val="20"/>
        </w:rPr>
        <w:t>Zagospodarowanie terenu wschodniego pomiędzy obszarem stadionu i rzeką Ślęzą” w dziale 600, rozdziale 60015 o kwotę 4.382.746 zł – zmniejszenie środków finansowych na tym zadaniu wynika z przesunięcia na przyszły rok płatności związanych z odszkodowaniami  na grunty;</w:t>
      </w:r>
    </w:p>
    <w:p>
      <w:pPr>
        <w:pStyle w:val="Tekstpodstawowywcity3"/>
        <w:numPr>
          <w:ilvl w:val="0"/>
          <w:numId w:val="10"/>
        </w:numPr>
        <w:tabs>
          <w:tab w:val="clear" w:pos="708"/>
          <w:tab w:val="left" w:pos="720" w:leader="none"/>
        </w:tabs>
        <w:spacing w:lineRule="auto" w:line="360" w:before="120" w:after="0"/>
        <w:ind w:left="714" w:hanging="357"/>
        <w:rPr>
          <w:sz w:val="20"/>
        </w:rPr>
      </w:pPr>
      <w:r>
        <w:rPr>
          <w:sz w:val="20"/>
        </w:rPr>
        <w:t>„</w:t>
      </w:r>
      <w:r>
        <w:rPr>
          <w:sz w:val="20"/>
        </w:rPr>
        <w:t xml:space="preserve">Poprawa funkcjonalności komunikacyjnej w rejonie centrum” w dziale </w:t>
        <w:br/>
        <w:t xml:space="preserve">600, rozdziale 60015 o kwotę 630.771 - zmiana planu wydatków polega </w:t>
        <w:br/>
        <w:t xml:space="preserve">na zmniejszeniu środków finansowych w 2013 roku w związku z zakończeniem </w:t>
        <w:br/>
        <w:t xml:space="preserve">i końcowym rozliczeniem zadań związanych z rozbudową odcinka jezdni przy </w:t>
        <w:br/>
        <w:t>pl. Orląt Lwowskich i przebudową ul. Podwale oraz zwiększeniu środków finansowych w latach 2014 - 2015 wynikającym z rozstrzygnięcia przetargu na realizację przebudowy ul. Zamkowej w systemie "projektuj i buduj";</w:t>
      </w:r>
    </w:p>
    <w:p>
      <w:pPr>
        <w:pStyle w:val="Tekstpodstawowywcity3"/>
        <w:numPr>
          <w:ilvl w:val="0"/>
          <w:numId w:val="10"/>
        </w:numPr>
        <w:tabs>
          <w:tab w:val="clear" w:pos="708"/>
          <w:tab w:val="left" w:pos="720" w:leader="none"/>
        </w:tabs>
        <w:spacing w:lineRule="auto" w:line="360" w:before="120" w:after="0"/>
        <w:ind w:left="714" w:hanging="357"/>
        <w:rPr>
          <w:sz w:val="20"/>
        </w:rPr>
      </w:pPr>
      <w:r>
        <w:rPr>
          <w:sz w:val="20"/>
        </w:rPr>
        <w:t>„</w:t>
      </w:r>
      <w:r>
        <w:rPr>
          <w:sz w:val="20"/>
        </w:rPr>
        <w:t xml:space="preserve">Budowa obwodnicy osiedla Leśnica od ul. Średzkiej do ul. Granicznej we Wrocławiu” w dziale 600, rozdziale 60015 o kwotę 7.710.418 zł - zmniejszenie planu wydatków, poprzez przeniesienie środków finansowych z 2013 roku na rok 2014 o kwotę 7.199.627zł oraz na 2015 rok o kwotę 510.791 zł wynika </w:t>
        <w:br/>
        <w:t>z terminów płatności odszkodowań za grunty;</w:t>
      </w:r>
    </w:p>
    <w:p>
      <w:pPr>
        <w:pStyle w:val="Tekstpodstawowywcity3"/>
        <w:numPr>
          <w:ilvl w:val="0"/>
          <w:numId w:val="10"/>
        </w:numPr>
        <w:tabs>
          <w:tab w:val="clear" w:pos="708"/>
          <w:tab w:val="left" w:pos="720" w:leader="none"/>
        </w:tabs>
        <w:spacing w:lineRule="auto" w:line="360" w:before="120" w:after="0"/>
        <w:ind w:left="714" w:hanging="357"/>
        <w:rPr>
          <w:sz w:val="20"/>
        </w:rPr>
      </w:pPr>
      <w:r>
        <w:rPr>
          <w:sz w:val="20"/>
        </w:rPr>
        <w:t>„</w:t>
      </w:r>
      <w:r>
        <w:rPr>
          <w:sz w:val="20"/>
        </w:rPr>
        <w:t xml:space="preserve">Program poprawy stanu technicznego infrastruktury drogowej” w dziale </w:t>
        <w:br/>
        <w:t>600, rozdziale 60015 o kwotę 730.314 zł - zmiana planu wydatków poprzez przeniesienie tej części środków na 2014 rok wynika z terminów realizacji zadania dotyczącego przebudowy ul. Mińskiej (od ronda do ul. Roślinnej);</w:t>
      </w:r>
    </w:p>
    <w:p>
      <w:pPr>
        <w:pStyle w:val="Tekstpodstawowywcity3"/>
        <w:numPr>
          <w:ilvl w:val="0"/>
          <w:numId w:val="10"/>
        </w:numPr>
        <w:tabs>
          <w:tab w:val="clear" w:pos="708"/>
          <w:tab w:val="left" w:pos="720" w:leader="none"/>
        </w:tabs>
        <w:spacing w:lineRule="auto" w:line="360" w:before="120" w:after="0"/>
        <w:ind w:left="714" w:hanging="357"/>
        <w:rPr>
          <w:sz w:val="20"/>
        </w:rPr>
      </w:pPr>
      <w:r>
        <w:rPr>
          <w:sz w:val="20"/>
        </w:rPr>
        <w:t>„</w:t>
      </w:r>
      <w:r>
        <w:rPr>
          <w:sz w:val="20"/>
        </w:rPr>
        <w:t xml:space="preserve">Budowa ul. Racławickiej” w dziale 600, rozdziale 60016 o kwotę 271.074 zł – </w:t>
        <w:br/>
        <w:t>zmniejszenie planu wydatków na zadaniu wynika z późniejszego niż planowano podpisania porozumienia z deweloperem inwestującym w rejonie ul. Racławickiej, który również partycypuje w realizacji inwestycji. W związku z tym przesunięciu uległ termin rozpoczęcia zadania i tym samym zmienił się harmonogram jego finansowania.</w:t>
      </w:r>
    </w:p>
    <w:p>
      <w:pPr>
        <w:pStyle w:val="Tekstpodstawowywcity3"/>
        <w:numPr>
          <w:ilvl w:val="0"/>
          <w:numId w:val="10"/>
        </w:numPr>
        <w:tabs>
          <w:tab w:val="clear" w:pos="708"/>
          <w:tab w:val="left" w:pos="720" w:leader="none"/>
        </w:tabs>
        <w:spacing w:lineRule="auto" w:line="360" w:before="120" w:after="0"/>
        <w:ind w:left="714" w:hanging="357"/>
        <w:rPr>
          <w:sz w:val="20"/>
        </w:rPr>
      </w:pPr>
      <w:r>
        <w:rPr>
          <w:sz w:val="20"/>
        </w:rPr>
        <w:t>„</w:t>
      </w:r>
      <w:r>
        <w:rPr>
          <w:sz w:val="20"/>
        </w:rPr>
        <w:t xml:space="preserve">Budowa infrastruktury technicznej, dróg oraz miejskich obiektów użyteczności publicznej na osiedlu "Nowe Żerniki"” w dziale 700, rozdziale 70005 o kwotę 632.738 zł – zmniejszenie środków finansowych na tym zadaniu w 2013 roku </w:t>
        <w:br/>
        <w:t xml:space="preserve">i zwiększenie w 2014 roku wynika z wydłużenia czasu projektowania inwestycji, </w:t>
        <w:br/>
        <w:t xml:space="preserve">w związku z czym zapłata za prace projektowe dotyczące ww. zadania nastąpi </w:t>
        <w:br/>
        <w:t>w przyszłym roku;</w:t>
      </w:r>
    </w:p>
    <w:p>
      <w:pPr>
        <w:pStyle w:val="Tekstpodstawowywcity3"/>
        <w:numPr>
          <w:ilvl w:val="0"/>
          <w:numId w:val="10"/>
        </w:numPr>
        <w:tabs>
          <w:tab w:val="clear" w:pos="708"/>
          <w:tab w:val="left" w:pos="720" w:leader="none"/>
        </w:tabs>
        <w:spacing w:lineRule="auto" w:line="360" w:before="120" w:after="0"/>
        <w:ind w:left="714" w:hanging="357"/>
        <w:rPr>
          <w:sz w:val="20"/>
        </w:rPr>
      </w:pPr>
      <w:r>
        <w:rPr>
          <w:sz w:val="20"/>
        </w:rPr>
        <w:t>„</w:t>
      </w:r>
      <w:r>
        <w:rPr>
          <w:sz w:val="20"/>
        </w:rPr>
        <w:t xml:space="preserve">Program rozwoju terenów pod mieszkalnictwo” w dziale 700, rozdziale 70005 </w:t>
        <w:br/>
        <w:t xml:space="preserve">o kwotę 1.037.711 zł - zmniejszenie środków finansowych na tym zadaniu wynika </w:t>
        <w:br/>
        <w:t xml:space="preserve">z oszczędności po zakończeniu procedury przetargowej na realizację w ramach tego programu inwestycji dotyczącej budowy połączenia ul. Jedności Narodowej </w:t>
        <w:br/>
        <w:t>z ul. Trzebnicką;</w:t>
      </w:r>
    </w:p>
    <w:p>
      <w:pPr>
        <w:pStyle w:val="Tekstpodstawowywcity3"/>
        <w:numPr>
          <w:ilvl w:val="0"/>
          <w:numId w:val="10"/>
        </w:numPr>
        <w:tabs>
          <w:tab w:val="clear" w:pos="708"/>
          <w:tab w:val="left" w:pos="720" w:leader="none"/>
        </w:tabs>
        <w:spacing w:lineRule="auto" w:line="360" w:before="120" w:after="0"/>
        <w:ind w:left="714" w:hanging="357"/>
        <w:rPr>
          <w:sz w:val="20"/>
        </w:rPr>
      </w:pPr>
      <w:r>
        <w:rPr>
          <w:sz w:val="20"/>
        </w:rPr>
        <w:t>„</w:t>
      </w:r>
      <w:r>
        <w:rPr>
          <w:sz w:val="20"/>
        </w:rPr>
        <w:t>Program rozwoju terenów pod aktywność gospodarczą” w dziale 710, rozdziale 71095 o kwotę 1.327.730 zł - zmniejszenie środków finansowych zaplanowanych na wykupy gruntów dla II etapu realizacji budowy Osi Inkubacji na odcinku od Prologis do ul. Rakietowej wynika z rezygnacji z realizacji tego zadania;</w:t>
      </w:r>
    </w:p>
    <w:p>
      <w:pPr>
        <w:pStyle w:val="Tekstpodstawowywcity3"/>
        <w:numPr>
          <w:ilvl w:val="0"/>
          <w:numId w:val="10"/>
        </w:numPr>
        <w:tabs>
          <w:tab w:val="clear" w:pos="708"/>
          <w:tab w:val="left" w:pos="720" w:leader="none"/>
        </w:tabs>
        <w:spacing w:lineRule="auto" w:line="360" w:before="120" w:after="0"/>
        <w:ind w:left="714" w:hanging="357"/>
        <w:rPr>
          <w:sz w:val="20"/>
        </w:rPr>
      </w:pPr>
      <w:r>
        <w:rPr>
          <w:sz w:val="20"/>
        </w:rPr>
        <w:t>„</w:t>
      </w:r>
      <w:r>
        <w:rPr>
          <w:sz w:val="20"/>
        </w:rPr>
        <w:t>Rozbudowa infrastruktury sieciowej i drogowej w północnych osiedlach Wrocławia - udział Miasta” w dziale 900, rozdziale 90001 o kwotę 315.000 zł - zmniejszenie środków finansowych na tym zadaniu wynika z nie realizowania w roku bieżącym budowy sieci Miejskich Teletechnicznych Kanałów Kablowych na osiedlach Osobowice i Zakrzów. Realizacja tego zadania powiązana jest w sposób bezpośredni z modernizacją sieci wodociągowej. Aktualny harmonogramu realizacji robót budowlanych opracowany na podstawie umów podpisanych przez Miejskie Przedsiębiorstwo Wodociągów i Kanalizacji zakłada realizację powyższego zakresu prac w roku przyszłym;</w:t>
      </w:r>
    </w:p>
    <w:p>
      <w:pPr>
        <w:pStyle w:val="Tekstpodstawowywcity3"/>
        <w:numPr>
          <w:ilvl w:val="0"/>
          <w:numId w:val="10"/>
        </w:numPr>
        <w:tabs>
          <w:tab w:val="clear" w:pos="708"/>
          <w:tab w:val="left" w:pos="720" w:leader="none"/>
        </w:tabs>
        <w:spacing w:lineRule="auto" w:line="360" w:before="120" w:after="0"/>
        <w:ind w:left="714" w:hanging="357"/>
        <w:rPr>
          <w:sz w:val="20"/>
        </w:rPr>
      </w:pPr>
      <w:r>
        <w:rPr>
          <w:rFonts w:eastAsia="Verdana"/>
          <w:sz w:val="20"/>
        </w:rPr>
        <w:t xml:space="preserve"> </w:t>
      </w:r>
      <w:r>
        <w:rPr>
          <w:sz w:val="20"/>
        </w:rPr>
        <w:t>„</w:t>
      </w:r>
      <w:r>
        <w:rPr>
          <w:sz w:val="20"/>
        </w:rPr>
        <w:t xml:space="preserve">Przygotowanie infrastruktury sportowej w związku z World Games wraz </w:t>
        <w:br/>
        <w:t>z renowacją Stadionu Olimpijskiego” w dziale 926, rozdziale 92601 o kwotę 473.123 zł - zmiana planu wydatków poprzez przesunięcie tej części środków finansowych z roku bieżącego na rok przyszły wynika z terminów płatności</w:t>
        <w:br/>
        <w:t>za projekt przebudowy basenu przy ul. Wejherowskiej;</w:t>
      </w:r>
    </w:p>
    <w:p>
      <w:pPr>
        <w:pStyle w:val="Tekstpodstawowywcity3"/>
        <w:spacing w:lineRule="auto" w:line="360" w:before="120" w:after="120"/>
        <w:ind w:firstLine="357"/>
        <w:rPr>
          <w:sz w:val="20"/>
        </w:rPr>
      </w:pPr>
      <w:r>
        <w:rPr>
          <w:bCs w:val="false"/>
          <w:i/>
          <w:iCs/>
          <w:sz w:val="20"/>
          <w:szCs w:val="20"/>
          <w:u w:val="single"/>
        </w:rPr>
        <w:t>zwiększenie planu wydatków:</w:t>
      </w:r>
    </w:p>
    <w:p>
      <w:pPr>
        <w:pStyle w:val="Tekstpodstawowywcity3"/>
        <w:numPr>
          <w:ilvl w:val="0"/>
          <w:numId w:val="6"/>
        </w:numPr>
        <w:tabs>
          <w:tab w:val="clear" w:pos="708"/>
          <w:tab w:val="left" w:pos="720" w:leader="none"/>
        </w:tabs>
        <w:spacing w:lineRule="auto" w:line="360"/>
        <w:ind w:left="720" w:hanging="360"/>
        <w:rPr>
          <w:sz w:val="20"/>
        </w:rPr>
      </w:pPr>
      <w:r>
        <w:rPr>
          <w:sz w:val="20"/>
        </w:rPr>
        <w:t>„</w:t>
      </w:r>
      <w:r>
        <w:rPr>
          <w:sz w:val="20"/>
        </w:rPr>
        <w:t xml:space="preserve">Rozbudowa układu komunikacyjnego w obrębie osiedla Psie Pole" w dziale </w:t>
        <w:br/>
        <w:t xml:space="preserve">600, rozdziale 60015 o kwotę 1.364.349 zł - zmiana planu wydatków poprzez przesunięcie części środków finansowych z roku 2014 na rok bieżący wynika </w:t>
        <w:br/>
        <w:t xml:space="preserve">z konieczności zapewnienia środków na roboty dodatkowe związane </w:t>
        <w:br/>
        <w:t>m.in. z budową miejsc parkingowych przy ul. Sycowskiej (wzmocnienie podłoża gruntowego z uwagi na brak nośności, archeologia);</w:t>
      </w:r>
    </w:p>
    <w:p>
      <w:pPr>
        <w:pStyle w:val="Tekstpodstawowywcity3"/>
        <w:numPr>
          <w:ilvl w:val="0"/>
          <w:numId w:val="6"/>
        </w:numPr>
        <w:tabs>
          <w:tab w:val="clear" w:pos="708"/>
          <w:tab w:val="left" w:pos="720" w:leader="none"/>
        </w:tabs>
        <w:spacing w:lineRule="auto" w:line="360" w:before="120" w:after="0"/>
        <w:ind w:left="714" w:hanging="357"/>
        <w:rPr>
          <w:sz w:val="20"/>
        </w:rPr>
      </w:pPr>
      <w:r>
        <w:rPr>
          <w:sz w:val="20"/>
        </w:rPr>
        <w:t>„</w:t>
      </w:r>
      <w:r>
        <w:rPr>
          <w:sz w:val="20"/>
        </w:rPr>
        <w:t>Przebudowa ul. Przyjaźni”, w dziale 600, rozdziale 60016 o kwotę 302.199 zł - zwiększenie środków finansowych na tym zadaniu wynika z konieczności wykonania spięcia zlewni kanalizacji deszczowej ul. Przyjaźni i Karkonoskiej;</w:t>
      </w:r>
    </w:p>
    <w:p>
      <w:pPr>
        <w:pStyle w:val="Tekstpodstawowywcity3"/>
        <w:numPr>
          <w:ilvl w:val="0"/>
          <w:numId w:val="6"/>
        </w:numPr>
        <w:tabs>
          <w:tab w:val="clear" w:pos="708"/>
          <w:tab w:val="left" w:pos="720" w:leader="none"/>
        </w:tabs>
        <w:spacing w:lineRule="auto" w:line="360" w:before="120" w:after="0"/>
        <w:ind w:left="714" w:hanging="357"/>
        <w:rPr>
          <w:sz w:val="20"/>
        </w:rPr>
      </w:pPr>
      <w:r>
        <w:rPr>
          <w:sz w:val="20"/>
        </w:rPr>
        <w:t>„</w:t>
      </w:r>
      <w:r>
        <w:rPr>
          <w:sz w:val="20"/>
        </w:rPr>
        <w:t>MAN Wrocław. Wrocławska sieć teleinformatyczna na potrzeby sprawnego zarządzania miastem” w dziale 600, rozdziale 60053 o kwotę 315.000 zł - zwiększenie środków na tym zadaniu wynika z konieczności sfinansowania prac związanych z rozbudową rdzenia sieci MAN Wrocław (modernizacja węzła internetowego) oraz zakupu urządzeń niezbędnych do monitorowania poprawności pracy infrastruktury sieciowej w placówkach oświatowych objętych działaniem sieci MAN Wrocław;</w:t>
      </w:r>
    </w:p>
    <w:p>
      <w:pPr>
        <w:pStyle w:val="Tekstpodstawowywcity3"/>
        <w:numPr>
          <w:ilvl w:val="0"/>
          <w:numId w:val="6"/>
        </w:numPr>
        <w:tabs>
          <w:tab w:val="clear" w:pos="708"/>
          <w:tab w:val="left" w:pos="720" w:leader="none"/>
        </w:tabs>
        <w:spacing w:lineRule="auto" w:line="360"/>
        <w:ind w:left="714" w:hanging="357"/>
        <w:rPr>
          <w:sz w:val="20"/>
        </w:rPr>
      </w:pPr>
      <w:r>
        <w:rPr>
          <w:sz w:val="20"/>
        </w:rPr>
        <w:t>„</w:t>
      </w:r>
      <w:r>
        <w:rPr>
          <w:sz w:val="20"/>
        </w:rPr>
        <w:t xml:space="preserve">Zakup i zamiany nieruchomości do zasobu Gminy Wrocław” w dziale </w:t>
        <w:br/>
        <w:t xml:space="preserve">700, rozdziale 70005 o kwotę 3.700.000 zł - zwiększenie środków finansowych </w:t>
        <w:br/>
        <w:t>na tym zadaniu wynika z konieczności zapłaty za nabycie nieruchomości gruntowej stanowiącej własność Agencji Mienia Wojskowego położonej przy ul. Granicznej, która przeznaczona jest na realizację celu publicznego m.in. na budowę zajezdni autobusowej dla MPK Spółka z o.o.;</w:t>
      </w:r>
    </w:p>
    <w:p>
      <w:pPr>
        <w:pStyle w:val="Tekstpodstawowywcity3"/>
        <w:numPr>
          <w:ilvl w:val="0"/>
          <w:numId w:val="6"/>
        </w:numPr>
        <w:tabs>
          <w:tab w:val="clear" w:pos="708"/>
          <w:tab w:val="left" w:pos="720" w:leader="none"/>
        </w:tabs>
        <w:spacing w:lineRule="auto" w:line="360" w:before="120" w:after="0"/>
        <w:ind w:left="714" w:hanging="357"/>
        <w:rPr>
          <w:sz w:val="20"/>
        </w:rPr>
      </w:pPr>
      <w:r>
        <w:rPr>
          <w:sz w:val="20"/>
        </w:rPr>
        <w:t>„</w:t>
      </w:r>
      <w:r>
        <w:rPr>
          <w:sz w:val="20"/>
        </w:rPr>
        <w:t xml:space="preserve">Program zagospodarowania wnętrz międzyblokowych i placów zabaw” w dziale 700, rozdziale 70095 o kwotę 46.125 zł - zwiększenie środków finansowych </w:t>
        <w:br/>
        <w:t>na tym zadaniu związane jest z wykonaniem koncepcji i projektu wnętrza podwórzowego przy ul. Smoluchowskiego–Norwida-Skłodowskiej-Łukasiewicza;</w:t>
      </w:r>
    </w:p>
    <w:p>
      <w:pPr>
        <w:pStyle w:val="Tekstpodstawowywcity3"/>
        <w:numPr>
          <w:ilvl w:val="0"/>
          <w:numId w:val="6"/>
        </w:numPr>
        <w:tabs>
          <w:tab w:val="clear" w:pos="708"/>
          <w:tab w:val="left" w:pos="720" w:leader="none"/>
        </w:tabs>
        <w:spacing w:lineRule="auto" w:line="360" w:before="120" w:after="0"/>
        <w:ind w:left="714" w:hanging="357"/>
        <w:rPr>
          <w:sz w:val="20"/>
        </w:rPr>
      </w:pPr>
      <w:r>
        <w:rPr>
          <w:sz w:val="20"/>
        </w:rPr>
        <w:t>„</w:t>
      </w:r>
      <w:r>
        <w:rPr>
          <w:sz w:val="20"/>
        </w:rPr>
        <w:t xml:space="preserve">Wrocławski Budżet Obywatelski” – z przeznaczeniem na realizację projektu placu zabaw i placu rekreacyjnego zlokalizowanych przy ul. Stanisławowskiej </w:t>
        <w:br/>
        <w:t xml:space="preserve">i Buczackiej na Muchoborze Wielkim, czyli nowej przestrzeni publicznej </w:t>
        <w:br/>
        <w:t xml:space="preserve">dla młodszych, starszych i najstarszych o kwotę 35.000 zł w 2013 roku oraz </w:t>
        <w:br/>
        <w:t>o kwotę 455.000 zł w 2014 roku - dział 700, rozdział 70095.</w:t>
      </w:r>
    </w:p>
    <w:p>
      <w:pPr>
        <w:pStyle w:val="Tekstpodstawowywcity3"/>
        <w:spacing w:lineRule="auto" w:line="360"/>
        <w:ind w:left="720" w:firstLine="720"/>
        <w:rPr>
          <w:sz w:val="20"/>
        </w:rPr>
      </w:pPr>
      <w:r>
        <w:rPr>
          <w:sz w:val="20"/>
        </w:rPr>
        <w:t xml:space="preserve">Jednocześnie dokonuje się </w:t>
      </w:r>
      <w:r>
        <w:rPr>
          <w:bCs w:val="false"/>
          <w:sz w:val="20"/>
          <w:szCs w:val="20"/>
        </w:rPr>
        <w:t xml:space="preserve">przeniesienia planu wydatków majątkowych </w:t>
        <w:br/>
        <w:t xml:space="preserve">z działu 758 (Różne rozliczenia), rozdziału 75818 (Rezerwy ogólne i celowe) </w:t>
        <w:br/>
        <w:t xml:space="preserve">z rezerwy celowej na zadania inwestycyjne o łączną kwotę 407.100 zł, </w:t>
        <w:br/>
        <w:t>z przeznaczeniem na realizację następujących zadań w ramach programu „Wrocławski Budżet Obywatelski”:</w:t>
      </w:r>
    </w:p>
    <w:p>
      <w:pPr>
        <w:pStyle w:val="Tekstpodstawowywcity3"/>
        <w:numPr>
          <w:ilvl w:val="2"/>
          <w:numId w:val="9"/>
        </w:numPr>
        <w:spacing w:lineRule="auto" w:line="360" w:before="120" w:after="0"/>
        <w:ind w:left="1077" w:hanging="357"/>
        <w:rPr>
          <w:sz w:val="20"/>
        </w:rPr>
      </w:pPr>
      <w:r>
        <w:rPr>
          <w:sz w:val="20"/>
        </w:rPr>
        <w:t xml:space="preserve">Atrakcyjnie i bezpiecznie – to Nasz Kosmos! - poprawa bezpieczeństwa </w:t>
        <w:br/>
        <w:t xml:space="preserve">i atrakcyjności terenu wokół Szkoły Podstawowej nr 118 na Osiedlu Kosmonautów o kwotę 85.000 zł w 2013 roku oraz o kwotę 350.000 zł </w:t>
        <w:br/>
        <w:t>w 2014 roku. W ramach zadania planuje się wykonanie m. in. ogrodzenia wokół szkoły, boiska z EPDEM, nasadzeń zieleni - dział 801, rozdział 80101,</w:t>
      </w:r>
    </w:p>
    <w:p>
      <w:pPr>
        <w:pStyle w:val="Tekstpodstawowywcity3"/>
        <w:numPr>
          <w:ilvl w:val="2"/>
          <w:numId w:val="9"/>
        </w:numPr>
        <w:spacing w:lineRule="auto" w:line="360" w:before="120" w:after="0"/>
        <w:ind w:left="1077" w:hanging="357"/>
        <w:rPr>
          <w:sz w:val="20"/>
        </w:rPr>
      </w:pPr>
      <w:r>
        <w:rPr>
          <w:sz w:val="20"/>
        </w:rPr>
        <w:t xml:space="preserve">Budowa Placu Sportów Miejskich na Wzgórzu Andersa o kwotę 30.100 zł </w:t>
        <w:br/>
        <w:t>w 2013 roku oraz o kwotę 269.900 zł w 2014 roku. Będzie to obiekt sportowo – rekreacyjny o przeznaczeniu treningowym – dział 700, rozdział 70095,</w:t>
      </w:r>
    </w:p>
    <w:p>
      <w:pPr>
        <w:pStyle w:val="Tekstpodstawowywcity3"/>
        <w:numPr>
          <w:ilvl w:val="2"/>
          <w:numId w:val="9"/>
        </w:numPr>
        <w:spacing w:lineRule="auto" w:line="360" w:before="120" w:after="0"/>
        <w:ind w:left="1077" w:hanging="357"/>
        <w:rPr>
          <w:sz w:val="20"/>
        </w:rPr>
      </w:pPr>
      <w:r>
        <w:rPr>
          <w:sz w:val="20"/>
        </w:rPr>
        <w:t xml:space="preserve">Zagospodarowanie terenu przy kościele na Żernikach o kwotę 27.000 zł </w:t>
        <w:br/>
        <w:t>w 2013 roku oraz o kwotę 73.000 zł w 2014 roku. W ramach zadania planuje się budowę ścieżek i zagospodarowanie terenu zielenią – dział 900, rozdział 90004,</w:t>
      </w:r>
    </w:p>
    <w:p>
      <w:pPr>
        <w:pStyle w:val="Tekstpodstawowywcity3"/>
        <w:numPr>
          <w:ilvl w:val="2"/>
          <w:numId w:val="9"/>
        </w:numPr>
        <w:spacing w:lineRule="auto" w:line="360" w:before="120" w:after="0"/>
        <w:ind w:left="1077" w:hanging="357"/>
        <w:rPr>
          <w:sz w:val="20"/>
        </w:rPr>
      </w:pPr>
      <w:r>
        <w:rPr>
          <w:sz w:val="20"/>
        </w:rPr>
        <w:t>Przystosowanie obiektu sportowego przy ul. Lotniczej 72 do potrzeb futbolu amerykańskiego oraz rozgrywania meczów rugby, ultimate, lacrosse i piłki nożnej o kwotę 25.000 zł w 2013 roku oraz o kwotę 925.000 zł w 2014 roku. W ramach zadania planuje się m. in. wykonanie nawierzchni ze sztucznej trawy, montaż bramek wielofunkcyjnych, oświetlenia, kontenerów szatniowo – magazynowych – dział 926, rozdział 92601,</w:t>
      </w:r>
    </w:p>
    <w:p>
      <w:pPr>
        <w:pStyle w:val="Tekstpodstawowywcity3"/>
        <w:numPr>
          <w:ilvl w:val="2"/>
          <w:numId w:val="9"/>
        </w:numPr>
        <w:spacing w:lineRule="auto" w:line="360" w:before="120" w:after="0"/>
        <w:ind w:left="1077" w:hanging="357"/>
        <w:rPr>
          <w:sz w:val="20"/>
        </w:rPr>
      </w:pPr>
      <w:r>
        <w:rPr>
          <w:sz w:val="20"/>
        </w:rPr>
        <w:t xml:space="preserve">Osiedle na sportowo – rewitalizacja boiska przy ul. Osinieckiej na osiedlu Żerniki o kwotę 90.000 zł w 2013 roku oraz o kwotę 295.000 zł w 2014 roku. W ramach zadania planuje się wykonanie ogrodzenie boiska, montaż bramek </w:t>
        <w:br/>
        <w:t>i piłkochwytów oraz wykonanie trybun dla 100 osób – dział 926, rozdział 92601;</w:t>
      </w:r>
    </w:p>
    <w:p>
      <w:pPr>
        <w:pStyle w:val="Tekstpodstawowywcity3"/>
        <w:numPr>
          <w:ilvl w:val="2"/>
          <w:numId w:val="9"/>
        </w:numPr>
        <w:spacing w:lineRule="auto" w:line="360" w:before="120" w:after="0"/>
        <w:ind w:left="1077" w:hanging="357"/>
        <w:rPr>
          <w:sz w:val="20"/>
        </w:rPr>
      </w:pPr>
      <w:r>
        <w:rPr>
          <w:sz w:val="20"/>
        </w:rPr>
        <w:t xml:space="preserve">Zabezpieczenie kolekcji zabytkowych tramwajów na tyłach zajezdni przy </w:t>
        <w:br/>
        <w:t xml:space="preserve">ul. Legnickiej wraz z odrestaurowaniem wagonu Maximum z 1901 r. o kwotę 150.000 zł w 2013 roku oraz o kwotę 350.000 zł w 2014 roku – dział </w:t>
        <w:br/>
        <w:t>921, rozdział 92120,</w:t>
      </w:r>
    </w:p>
    <w:p>
      <w:pPr>
        <w:pStyle w:val="Tekstpodstawowywcity3"/>
        <w:numPr>
          <w:ilvl w:val="2"/>
          <w:numId w:val="9"/>
        </w:numPr>
        <w:spacing w:lineRule="auto" w:line="360" w:before="120" w:after="0"/>
        <w:ind w:left="1077" w:hanging="357"/>
        <w:rPr>
          <w:sz w:val="20"/>
        </w:rPr>
      </w:pPr>
      <w:r>
        <w:rPr>
          <w:sz w:val="20"/>
        </w:rPr>
        <w:t>Aktywni w rytm muzyki o kwotę 400.000 zł w 2014 roku – dział 801, rozdział 80101;</w:t>
      </w:r>
    </w:p>
    <w:p>
      <w:pPr>
        <w:pStyle w:val="Tekstpodstawowywcity3"/>
        <w:numPr>
          <w:ilvl w:val="0"/>
          <w:numId w:val="6"/>
        </w:numPr>
        <w:tabs>
          <w:tab w:val="clear" w:pos="708"/>
          <w:tab w:val="left" w:pos="720" w:leader="none"/>
        </w:tabs>
        <w:spacing w:lineRule="auto" w:line="360" w:before="120" w:after="0"/>
        <w:ind w:left="714" w:hanging="357"/>
        <w:rPr>
          <w:sz w:val="20"/>
        </w:rPr>
      </w:pPr>
      <w:r>
        <w:rPr>
          <w:sz w:val="20"/>
        </w:rPr>
        <w:t>„</w:t>
      </w:r>
      <w:r>
        <w:rPr>
          <w:sz w:val="20"/>
        </w:rPr>
        <w:t>Budowa parkingu podziemnego pod Placem Nowy Targ wraz z nawierzchnią placu” w dziale 710, rozdziale 71095 o kwotę 344.726 zł – zwiększenie środków finansowych na tym zadaniu związane jest z rozliczeniem realizacji zadania;</w:t>
      </w:r>
    </w:p>
    <w:p>
      <w:pPr>
        <w:pStyle w:val="Tekstpodstawowywcity3"/>
        <w:numPr>
          <w:ilvl w:val="0"/>
          <w:numId w:val="6"/>
        </w:numPr>
        <w:tabs>
          <w:tab w:val="clear" w:pos="708"/>
          <w:tab w:val="left" w:pos="720" w:leader="none"/>
        </w:tabs>
        <w:spacing w:lineRule="auto" w:line="360" w:before="120" w:after="0"/>
        <w:ind w:left="714" w:hanging="357"/>
        <w:rPr>
          <w:sz w:val="20"/>
        </w:rPr>
      </w:pPr>
      <w:r>
        <w:rPr>
          <w:sz w:val="20"/>
        </w:rPr>
        <w:t>„</w:t>
      </w:r>
      <w:r>
        <w:rPr>
          <w:sz w:val="20"/>
        </w:rPr>
        <w:t xml:space="preserve">Program poprawy jakości wody we Wrocławiu (FS)” w dziale 900, rozdziale 90001 o kwotę 9.700.000 zł - zwiększenie środków finansowych na tym zadaniu wynika z konieczności zapłaty roszczeń wykonawcy po wydanym wyroku Sądu Arbitrażowego na kontrakcie "Rozbudowa osiedlowej sieci kanalizacyjnej - </w:t>
        <w:br/>
        <w:t>Złotniki II";</w:t>
      </w:r>
    </w:p>
    <w:p>
      <w:pPr>
        <w:pStyle w:val="Tekstpodstawowywcity3"/>
        <w:numPr>
          <w:ilvl w:val="0"/>
          <w:numId w:val="6"/>
        </w:numPr>
        <w:tabs>
          <w:tab w:val="clear" w:pos="708"/>
          <w:tab w:val="left" w:pos="720" w:leader="none"/>
        </w:tabs>
        <w:spacing w:lineRule="auto" w:line="360" w:before="120" w:after="0"/>
        <w:ind w:left="714" w:hanging="357"/>
        <w:rPr>
          <w:sz w:val="20"/>
        </w:rPr>
      </w:pPr>
      <w:r>
        <w:rPr>
          <w:sz w:val="20"/>
        </w:rPr>
        <w:t>„</w:t>
      </w:r>
      <w:r>
        <w:rPr>
          <w:sz w:val="20"/>
        </w:rPr>
        <w:t xml:space="preserve">Program rewitalizacji zieleni, nabrzeży i wysp odrzańskich” w dziale </w:t>
        <w:br/>
        <w:t xml:space="preserve">900, rozdziale 90004 o kwotę 15.000 zł - zwiększenie środków finansowych </w:t>
        <w:br/>
        <w:t xml:space="preserve">na tym zadaniu związane jest z realizacją projektu "Zagospodarowanie zielenią </w:t>
        <w:br/>
        <w:t>ul. Joliot -Curie we Wrocławiu";</w:t>
      </w:r>
    </w:p>
    <w:p>
      <w:pPr>
        <w:pStyle w:val="Tekstpodstawowywcity3"/>
        <w:numPr>
          <w:ilvl w:val="0"/>
          <w:numId w:val="6"/>
        </w:numPr>
        <w:tabs>
          <w:tab w:val="clear" w:pos="708"/>
          <w:tab w:val="left" w:pos="720" w:leader="none"/>
        </w:tabs>
        <w:spacing w:lineRule="auto" w:line="360" w:before="120" w:after="0"/>
        <w:ind w:left="714" w:hanging="357"/>
        <w:rPr>
          <w:sz w:val="20"/>
        </w:rPr>
      </w:pPr>
      <w:r>
        <w:rPr>
          <w:rFonts w:eastAsia="Verdana"/>
          <w:sz w:val="20"/>
        </w:rPr>
        <w:t xml:space="preserve"> </w:t>
      </w:r>
      <w:r>
        <w:rPr>
          <w:sz w:val="20"/>
        </w:rPr>
        <w:t>„</w:t>
      </w:r>
      <w:r>
        <w:rPr>
          <w:sz w:val="20"/>
        </w:rPr>
        <w:t xml:space="preserve">Zadania inwestycyjne wykonywane w obiektach zabytkowych” w dziale </w:t>
        <w:br/>
        <w:t xml:space="preserve">921, rozdziale 92120 o kwotę 200.000 zł - zwiększenie środków finansowych na tym zadaniu pozwoli na zakończenie procedury przetargowej i podpisanie umowy z wykonawcą na odbudowę i rekonstrukcję zabytkowego szaletu miejskiego </w:t>
        <w:br/>
        <w:t>w Parku Szczytnickim przy ul. Różyckiego.</w:t>
      </w:r>
    </w:p>
    <w:p>
      <w:pPr>
        <w:pStyle w:val="Tekstpodstawowywcity3"/>
        <w:spacing w:lineRule="auto" w:line="360" w:before="120" w:after="120"/>
        <w:ind w:firstLine="357"/>
        <w:rPr>
          <w:sz w:val="20"/>
        </w:rPr>
      </w:pPr>
      <w:r>
        <w:rPr>
          <w:sz w:val="20"/>
        </w:rPr>
        <w:t>Ponadto na ww. wniosek Wydziału Inżynierii Miejskiej dokonuje się następujących przeniesień planu wydatków:</w:t>
      </w:r>
    </w:p>
    <w:p>
      <w:pPr>
        <w:pStyle w:val="Tekstpodstawowywcity3"/>
        <w:numPr>
          <w:ilvl w:val="1"/>
          <w:numId w:val="4"/>
        </w:numPr>
        <w:spacing w:lineRule="auto" w:line="360" w:before="120" w:after="120"/>
        <w:rPr>
          <w:sz w:val="20"/>
        </w:rPr>
      </w:pPr>
      <w:r>
        <w:rPr>
          <w:sz w:val="20"/>
        </w:rPr>
        <w:t xml:space="preserve">w ramach wydatków majątkowych zaplanowanych na zadaniu inwestycyjnym </w:t>
        <w:br/>
        <w:t xml:space="preserve">pn. „Rewitalizacja Obszaru Wsparcia – Przedmieście Odrzańskie oraz WUWA”, poprzez zmniejszenie o kwotę 192.288 zł środków z UE i zwiększenie o kwotę 192.288 zł środków własnych Miasta w związku z aneksami do umów </w:t>
        <w:br/>
        <w:t>o dofinansowanie ww. programu ze środków europejskich zachodzi konieczność dostosowania budżetu projektu,</w:t>
      </w:r>
    </w:p>
    <w:p>
      <w:pPr>
        <w:pStyle w:val="Tekstpodstawowywcity3"/>
        <w:numPr>
          <w:ilvl w:val="1"/>
          <w:numId w:val="4"/>
        </w:numPr>
        <w:spacing w:lineRule="auto" w:line="360" w:before="120" w:after="120"/>
        <w:rPr>
          <w:sz w:val="20"/>
        </w:rPr>
      </w:pPr>
      <w:r>
        <w:rPr>
          <w:sz w:val="20"/>
        </w:rPr>
        <w:t>w ramach wydatków zaplanowanych na realizację zadań z zakresu ochrony środowiska i gospodarki wodnej z działu 758 (Różne rozliczenia), rozdziału 75818 (Rezerwy ogólne i celowe) z rezerwy celowej na zadania z zakresu ochrony środowiska i gospodarki wodnej, z tego do działu:</w:t>
      </w:r>
    </w:p>
    <w:p>
      <w:pPr>
        <w:pStyle w:val="Tekstpodstawowywcity3"/>
        <w:numPr>
          <w:ilvl w:val="2"/>
          <w:numId w:val="4"/>
        </w:numPr>
        <w:spacing w:lineRule="auto" w:line="360" w:before="120" w:after="120"/>
        <w:rPr>
          <w:sz w:val="20"/>
        </w:rPr>
      </w:pPr>
      <w:r>
        <w:rPr>
          <w:sz w:val="20"/>
        </w:rPr>
        <w:t>900 (Gospodarka komunalna i ochrona środowiska), rozdziału 90005 (Ochrona powietrza atmosferycznego i klimatu) o kwotę 3.968.622 zł,</w:t>
        <w:br/>
        <w:t>z przeznaczeniem na zadanie inwestycyjne pn. „Budowa kolejki linowej dwuprzystankowej przez rzekę Odrę we Wrocławiu - udział Miasta”. Kolejka linowa będzie stanowić element proekologicznego transportu zbiorowego miasta;</w:t>
      </w:r>
    </w:p>
    <w:p>
      <w:pPr>
        <w:pStyle w:val="Tekstpodstawowywcity3"/>
        <w:numPr>
          <w:ilvl w:val="2"/>
          <w:numId w:val="4"/>
        </w:numPr>
        <w:spacing w:lineRule="auto" w:line="360" w:before="120" w:after="120"/>
        <w:rPr>
          <w:sz w:val="20"/>
        </w:rPr>
      </w:pPr>
      <w:r>
        <w:rPr>
          <w:sz w:val="20"/>
        </w:rPr>
        <w:t xml:space="preserve">900 (Gospodarka komunalna i ochrona środowiska), rozdziale 90007 (Zmniejszenie hałasu i wibracji) o kwotę 15.000 zł, z przeznaczeniem </w:t>
        <w:br/>
        <w:t xml:space="preserve">na zadanie inwestycyjne pn. „Zakup miernika poziomu dźwięku”. Zakupiony miernik zostanie udostępniony Powiatowej Stacji Sanitarno - Epidemiologicznej zobowiązanej do prowadzenia pomiarów hałasu w mieście, co pozwoli </w:t>
        <w:br/>
        <w:t>na bieżące monitorowanie środowiska w tym zakresie;</w:t>
      </w:r>
    </w:p>
    <w:p>
      <w:pPr>
        <w:pStyle w:val="Tekstpodstawowywcity3"/>
        <w:numPr>
          <w:ilvl w:val="1"/>
          <w:numId w:val="4"/>
        </w:numPr>
        <w:spacing w:lineRule="auto" w:line="360" w:before="120" w:after="120"/>
        <w:rPr>
          <w:sz w:val="20"/>
        </w:rPr>
      </w:pPr>
      <w:r>
        <w:rPr>
          <w:sz w:val="20"/>
        </w:rPr>
        <w:t xml:space="preserve">w ramach wydatków majątkowych zaplanowanych na realizację zadań z zakresu ochrony środowiska i gospodarki wodnej o kwotę 75.000 zł z działu 900 (Gospodarka komunalna i ochrona środowiska), rozdziału 90001 (Gospodarka ściekowa i ochrona wód) z zadania pn. „Podłączenie budynków mieszkalnych </w:t>
        <w:br/>
        <w:t xml:space="preserve">do miejskiej sieci kanalizacyjnej” - zmniejszenie środków finansowych na tym zadaniu spowodowane jest niskim stopniem realizacji planu w związku </w:t>
        <w:br/>
        <w:t>z mniejszym, niż przewidywano zainteresowaniem mieszkańców w uzyskaniu dotacji na podłączenie budynków mieszkalnych do miejskiej sieci kanalizacyjnej do działu 754 (Bezpieczeństwo publiczne i ochrona przeciwpożarowa), rozdziału 75495 (Pozostała działalność) na zadanie inwestycyjne pn. „Zakup pojazdu</w:t>
        <w:br/>
        <w:t xml:space="preserve"> do transportu próbek wody i żywości do badań”  z przeznaczeniem na zakup pojazdu do celów służbowych dla Powiatowej Stacji Sanitarno - Epidemiologicznej, który zapewni stały transport próbek wody i żywności do badań prowadzonych przez Oddział Laboratoryjny.</w:t>
      </w:r>
    </w:p>
    <w:p>
      <w:pPr>
        <w:pStyle w:val="Tekstpodstawowywcity3"/>
        <w:numPr>
          <w:ilvl w:val="1"/>
          <w:numId w:val="4"/>
        </w:numPr>
        <w:spacing w:lineRule="auto" w:line="360" w:before="120" w:after="120"/>
        <w:rPr>
          <w:sz w:val="20"/>
        </w:rPr>
      </w:pPr>
      <w:r>
        <w:rPr>
          <w:sz w:val="20"/>
        </w:rPr>
        <w:t xml:space="preserve">w ramach działu 750 (Administracja publiczna), rozdziału 75095 (Pozostała działalność) z wydatków bieżących na wydatki majątkowe o kwotę 50.000 zł, </w:t>
        <w:br/>
        <w:t>z przeznaczeniem na zakup trzech terminali oraz oprogramowania na platformę android w ramach zadania inwestycyjnego pn. „e-administracja”;</w:t>
      </w:r>
    </w:p>
    <w:p>
      <w:pPr>
        <w:pStyle w:val="Tekstpodstawowywcity3"/>
        <w:numPr>
          <w:ilvl w:val="1"/>
          <w:numId w:val="4"/>
        </w:numPr>
        <w:spacing w:lineRule="auto" w:line="360" w:before="120" w:after="120"/>
        <w:rPr>
          <w:sz w:val="20"/>
        </w:rPr>
      </w:pPr>
      <w:r>
        <w:rPr>
          <w:sz w:val="20"/>
        </w:rPr>
        <w:t xml:space="preserve">z działu 854 (Edukacyjna opieka wychowawcza), rozdziału 85446 (Dokształcanie i doskonalenie nauczycieli) do działu 801 (Oświata i wychowanie), rozdziału 80130 (Szkoły zawodowe) z wydatków bieżących na wydatki majątkowe o kwotę </w:t>
        <w:br/>
        <w:t xml:space="preserve">35.737 zł, z przeznaczeniem dla Lotniczych Zakładów Naukowych na zakup generatora dwutlenku chloru w celu usunięcia bakterii z instalacji wodnej </w:t>
        <w:br/>
        <w:t xml:space="preserve">w związku z zaleceniami Sanepidu (32.000 zł) oraz dla Elektronicznych Zakładów Naukowych na zakup pompy wielostopniowej do instalacji hydrantowej w budynku szkoły, w związku z zaleceniami pokontrolnymi z zakresie ochrony p.poż. </w:t>
        <w:br/>
        <w:t>(3.737 zł);</w:t>
      </w:r>
    </w:p>
    <w:p>
      <w:pPr>
        <w:pStyle w:val="Tekstpodstawowywcity3"/>
        <w:numPr>
          <w:ilvl w:val="1"/>
          <w:numId w:val="4"/>
        </w:numPr>
        <w:spacing w:lineRule="auto" w:line="360" w:before="120" w:after="120"/>
        <w:rPr>
          <w:sz w:val="20"/>
        </w:rPr>
      </w:pPr>
      <w:r>
        <w:rPr>
          <w:sz w:val="20"/>
        </w:rPr>
        <w:t>w ramach działu 921 (Kultura i ochrona dziedzictwa narodowego), rozdziału 92113 (Centra kultury i sztuki) z wydatków bieżących na wydatki majątkowe o kwotę 21.900 zł, z przeznaczeniem dla Ośrodka Działań Twórczych Światowid na zakup zestawów komputerowych z oprogramowaniem oraz instalacji antywłamaniowej do nowopowstałych obiektów prowadzących działalność kulturalną przy ul. Roosvelta 5A i Jagiellończyka 10A.</w:t>
      </w:r>
    </w:p>
    <w:p>
      <w:pPr>
        <w:pStyle w:val="Tekstpodstawowywcity3"/>
        <w:spacing w:before="240" w:after="120"/>
        <w:ind w:hanging="0"/>
        <w:jc w:val="center"/>
        <w:rPr>
          <w:bCs w:val="false"/>
          <w:sz w:val="20"/>
          <w:szCs w:val="20"/>
        </w:rPr>
      </w:pPr>
      <w:r>
        <w:rPr>
          <w:bCs w:val="false"/>
          <w:szCs w:val="20"/>
        </w:rPr>
        <w:t>PRZENIESIENIA PLANU WYDATKÓW</w:t>
      </w:r>
    </w:p>
    <w:p>
      <w:pPr>
        <w:pStyle w:val="Tekstpodstawowywcity3"/>
        <w:numPr>
          <w:ilvl w:val="0"/>
          <w:numId w:val="15"/>
        </w:numPr>
        <w:tabs>
          <w:tab w:val="clear" w:pos="708"/>
          <w:tab w:val="left" w:pos="360" w:leader="none"/>
        </w:tabs>
        <w:spacing w:lineRule="auto" w:line="360" w:before="120" w:after="0"/>
        <w:ind w:left="357" w:hanging="357"/>
        <w:rPr/>
      </w:pPr>
      <w:r>
        <w:rPr>
          <w:bCs w:val="false"/>
          <w:sz w:val="20"/>
          <w:szCs w:val="20"/>
        </w:rPr>
        <w:t xml:space="preserve">Na wniosek Zarządu Dróg i Utrzymania Miasta Nr NBE.0320.29.79359.2013 dokonuje się przeniesienia planu wydatków bieżących w ramach działu 600 (Transport </w:t>
        <w:br/>
        <w:t xml:space="preserve">i łączność) z rozdziału 60015 (Drogi publiczne w miastach na prawach powiatu) </w:t>
        <w:br/>
        <w:t>z zadań własnych powiatu do rozdziału 60016 (Drogi publiczne gminne) na zadania własne gminy o kwotę 20.000 zł, z przeznaczeniem na uzupełnienie i wprowadzenie zmian we Wrocławskim Katalogu Mebli Miejskich, dotyczących opracowania katalogu nawierzchni chodników w ramach utrzymania i konserwacji mebli miejskich w pasie drogowym.</w:t>
      </w:r>
    </w:p>
    <w:p>
      <w:pPr>
        <w:pStyle w:val="Tekstpodstawowywcity3"/>
        <w:numPr>
          <w:ilvl w:val="0"/>
          <w:numId w:val="2"/>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ek Zarządu Dróg i Utrzymania Miasta Nr NBE.0320.26.75468/2013 dokonuje się przeniesienia planu wydatków bieżących w ramach działu 600 (Transport </w:t>
        <w:br/>
        <w:t xml:space="preserve">i łączność) z rozdziału 60015 (Drogi publiczne w miastach na prawach powiatu) </w:t>
        <w:br/>
        <w:t>z zadań własnych powiatu do rozdziału 60016 (Drogi publiczne gminne) na zadania własne gminy o kwotę 7.043.911 zł - w związku z uchwałą Nr XXXI/685/12 Rady Miejskiej Wrocławia zmieniającą kategorie niektórych dróg powiatowych na drogi gminne we Wrocławiu zachodzi konieczność przeniesienia wydatków zaplanowanych na bieżące utrzymanie tych dróg.</w:t>
      </w:r>
    </w:p>
    <w:p>
      <w:pPr>
        <w:pStyle w:val="Tekstpodstawowywcity3"/>
        <w:numPr>
          <w:ilvl w:val="0"/>
          <w:numId w:val="2"/>
        </w:numPr>
        <w:tabs>
          <w:tab w:val="clear" w:pos="708"/>
          <w:tab w:val="left" w:pos="360" w:leader="none"/>
        </w:tabs>
        <w:spacing w:lineRule="auto" w:line="360" w:before="120" w:after="0"/>
        <w:ind w:left="357" w:hanging="357"/>
        <w:rPr>
          <w:sz w:val="20"/>
        </w:rPr>
      </w:pPr>
      <w:r>
        <w:rPr>
          <w:sz w:val="20"/>
        </w:rPr>
        <w:t xml:space="preserve">Na wniosek </w:t>
      </w:r>
      <w:r>
        <w:rPr>
          <w:bCs w:val="false"/>
          <w:sz w:val="20"/>
          <w:szCs w:val="20"/>
        </w:rPr>
        <w:t>Zarządu Dróg i Utrzymania Miasta Nr NBE.0320-20/77025/13 dokonuje się przeniesienia planu wydatków:</w:t>
      </w:r>
    </w:p>
    <w:p>
      <w:pPr>
        <w:pStyle w:val="Tekstpodstawowywcity3"/>
        <w:numPr>
          <w:ilvl w:val="1"/>
          <w:numId w:val="12"/>
        </w:numPr>
        <w:tabs>
          <w:tab w:val="clear" w:pos="708"/>
          <w:tab w:val="left" w:pos="720" w:leader="none"/>
        </w:tabs>
        <w:spacing w:lineRule="auto" w:line="360" w:before="120" w:after="0"/>
        <w:ind w:left="720" w:hanging="360"/>
        <w:rPr>
          <w:sz w:val="20"/>
        </w:rPr>
      </w:pPr>
      <w:r>
        <w:rPr>
          <w:bCs w:val="false"/>
          <w:sz w:val="20"/>
          <w:szCs w:val="20"/>
        </w:rPr>
        <w:t>w ramach działu 900 (Gospodarka komunalna i ochrona środowiska), rozdziału 90017 (Zakłady gospodarki komunalnej) z wydatków bieżących na wydatki majątkowe o kwotę 185.000 zł, z przeznaczeniem na:</w:t>
      </w:r>
    </w:p>
    <w:p>
      <w:pPr>
        <w:pStyle w:val="Tekstpodstawowywcity3"/>
        <w:numPr>
          <w:ilvl w:val="2"/>
          <w:numId w:val="12"/>
        </w:numPr>
        <w:tabs>
          <w:tab w:val="clear" w:pos="708"/>
          <w:tab w:val="left" w:pos="1080" w:leader="none"/>
        </w:tabs>
        <w:spacing w:lineRule="auto" w:line="360" w:before="120" w:after="0"/>
        <w:ind w:left="1080" w:hanging="360"/>
        <w:rPr>
          <w:sz w:val="20"/>
        </w:rPr>
      </w:pPr>
      <w:r>
        <w:rPr>
          <w:bCs w:val="false"/>
          <w:sz w:val="20"/>
          <w:szCs w:val="20"/>
        </w:rPr>
        <w:t xml:space="preserve">zakup dwóch samochodów osobowych, w tym dla Działu Inspekcji w celu poprawy monitoringu stanu dróg oraz całej infrastruktury pasa drogowego, </w:t>
        <w:br/>
        <w:t xml:space="preserve">a także na zakup wózka widłowego do obsługi magazynu, w którym znajdują się materiały, m. in. kostka betonowa, płytki, krawężniki, płyty kamienne </w:t>
        <w:br/>
        <w:t>na paletach oraz do porządkowania pojazdów porzuconych na parkingu – kwota 150.000 zł,</w:t>
      </w:r>
    </w:p>
    <w:p>
      <w:pPr>
        <w:pStyle w:val="Tekstpodstawowywcity3"/>
        <w:numPr>
          <w:ilvl w:val="2"/>
          <w:numId w:val="12"/>
        </w:numPr>
        <w:tabs>
          <w:tab w:val="clear" w:pos="708"/>
          <w:tab w:val="left" w:pos="1080" w:leader="none"/>
        </w:tabs>
        <w:spacing w:lineRule="auto" w:line="360"/>
        <w:ind w:left="1077" w:hanging="357"/>
        <w:rPr>
          <w:sz w:val="20"/>
        </w:rPr>
      </w:pPr>
      <w:r>
        <w:rPr>
          <w:bCs w:val="false"/>
          <w:sz w:val="20"/>
          <w:szCs w:val="20"/>
        </w:rPr>
        <w:t>montaż klimatyzatorów w 11 pomieszczeniach Zarządu Dróg i Utrzymania Miasta – kwota 35.000 zł,</w:t>
      </w:r>
    </w:p>
    <w:p>
      <w:pPr>
        <w:pStyle w:val="Tekstpodstawowywcity3"/>
        <w:numPr>
          <w:ilvl w:val="1"/>
          <w:numId w:val="12"/>
        </w:numPr>
        <w:tabs>
          <w:tab w:val="clear" w:pos="708"/>
          <w:tab w:val="left" w:pos="720" w:leader="none"/>
          <w:tab w:val="left" w:pos="1080" w:leader="none"/>
        </w:tabs>
        <w:spacing w:lineRule="auto" w:line="360" w:before="120" w:after="0"/>
        <w:ind w:left="720" w:hanging="360"/>
        <w:rPr>
          <w:sz w:val="20"/>
        </w:rPr>
      </w:pPr>
      <w:r>
        <w:rPr>
          <w:sz w:val="20"/>
        </w:rPr>
        <w:t xml:space="preserve">z działu 900 (Gospodarka komunalna i ochrona środowiska), rozdziału </w:t>
        <w:br/>
        <w:t xml:space="preserve">90017 (Zakłady gospodarki komunalnej) do działu 600 (Transport i łączność), rozdziału 60016 (Drogi publiczne gminne) o kwotę 535.000 zł z przeznaczeniem na odtworzenie oznakowania poziomego (malowanie pasów) w związku z poprawą bezpieczeństwa uczestników ruchu drogowego oraz utrzymania płynności </w:t>
        <w:br/>
        <w:t>i bezpieczeństwa ruchu na terenie miasta Wrocławia.</w:t>
      </w:r>
    </w:p>
    <w:p>
      <w:pPr>
        <w:pStyle w:val="Tekstpodstawowywcity3"/>
        <w:numPr>
          <w:ilvl w:val="0"/>
          <w:numId w:val="12"/>
        </w:numPr>
        <w:tabs>
          <w:tab w:val="clear" w:pos="708"/>
          <w:tab w:val="left" w:pos="360" w:leader="none"/>
        </w:tabs>
        <w:spacing w:lineRule="auto" w:line="360"/>
        <w:ind w:left="357" w:hanging="357"/>
        <w:rPr/>
      </w:pPr>
      <w:r>
        <w:rPr>
          <w:sz w:val="20"/>
        </w:rPr>
        <w:t xml:space="preserve">Na wniosek Wydziału Transportu Urzędu Miejskiego Wrocławia </w:t>
        <w:br/>
        <w:t xml:space="preserve">Nr WTR-O.3026.4.2013.BS dokonuje się przeniesienia planu wydatków bieżących </w:t>
        <w:br/>
        <w:t xml:space="preserve">z działu 600 (Transport i łączność), rozdziału 60016 (Drogi publiczne gminne) z zadań własnych gminy do działu 750 (Administracja publiczna), rozdziału 75020 (Starostwa powiatowe) na zadania własne powiatu o kwotę 1.500 zł, z przeznaczeniem na zakup druków do wydawania zezwoleń na wykonanie regularnych przewozów osób </w:t>
        <w:br/>
        <w:t>w krajowym transporcie drogowym.</w:t>
      </w:r>
    </w:p>
    <w:p>
      <w:pPr>
        <w:pStyle w:val="Tekstpodstawowywcity3"/>
        <w:numPr>
          <w:ilvl w:val="0"/>
          <w:numId w:val="12"/>
        </w:numPr>
        <w:tabs>
          <w:tab w:val="clear" w:pos="708"/>
          <w:tab w:val="left" w:pos="360" w:leader="none"/>
        </w:tabs>
        <w:spacing w:lineRule="auto" w:line="360" w:before="120" w:after="0"/>
        <w:ind w:left="357" w:hanging="357"/>
        <w:rPr>
          <w:sz w:val="20"/>
        </w:rPr>
      </w:pPr>
      <w:r>
        <w:rPr>
          <w:sz w:val="20"/>
        </w:rPr>
        <w:t xml:space="preserve">Na wniosek Wydziału Informatyki Urzędu Miejskiego Wrocławia </w:t>
        <w:br/>
        <w:t xml:space="preserve">Nr WIN.3024.9.2013.DD dokonuje się przeniesienia planu wydatków bieżących </w:t>
        <w:br/>
        <w:t>z działu 600 (Transport i łączność), rozdziału 60052 (Zadania w zakresie telekomunikacji) do działu 750 (Administracja publiczna), rozdziału 75095 (Pozostała działalność) o kwotę 140.000 zł, z przeznaczeniem na realizację zadania dotyczącego wsparcia dla macierzy dyskowej EVA 8100 będącej macierzą produkcyjną, na której przechowywane są dane dla wielu systemów użytkowanych w Urzędzie Miejskim Wrocławia.</w:t>
      </w:r>
    </w:p>
    <w:p>
      <w:pPr>
        <w:pStyle w:val="Tekstpodstawowywcity3"/>
        <w:numPr>
          <w:ilvl w:val="0"/>
          <w:numId w:val="12"/>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ek Biura Nadzoru Właścicielskiego Urzędu Miejskiego Wrocławia </w:t>
        <w:br/>
        <w:t xml:space="preserve">Nr BNW.3026.3.2013 dokonuje się przeniesienia planu wydatków z działu 758 (Różne rozliczenia), rozdziału 75814 (Różne rozliczenia finansowe) z udziałów w spółkach do działu 700 (Gospodarka mieszkaniowa), rozdziału 70005 (Gospodarka gruntami </w:t>
        <w:br/>
        <w:t>i nieruchomościami) o kwotę 14.122.000 zł, z przeznaczeniem na zakup nieruchomości zabudowanej, położonej we Wrocławiu przy ul. Tramwajowej 1-3 stanowiącej własność Miejskiego Przedsiębiorstwa Komunikacyjnego Sp. z o.o.</w:t>
      </w:r>
    </w:p>
    <w:p>
      <w:pPr>
        <w:pStyle w:val="Tekstpodstawowywcity3"/>
        <w:numPr>
          <w:ilvl w:val="0"/>
          <w:numId w:val="12"/>
        </w:numPr>
        <w:tabs>
          <w:tab w:val="clear" w:pos="708"/>
          <w:tab w:val="left" w:pos="360" w:leader="none"/>
        </w:tabs>
        <w:spacing w:lineRule="auto" w:line="360"/>
        <w:ind w:left="357" w:hanging="357"/>
        <w:rPr>
          <w:bCs w:val="false"/>
          <w:sz w:val="20"/>
          <w:szCs w:val="20"/>
        </w:rPr>
      </w:pPr>
      <w:r>
        <w:rPr>
          <w:sz w:val="20"/>
        </w:rPr>
        <w:t xml:space="preserve">Na wniosek Biura Prezydenta Nr BPR.D.3026.7.2013.EB dokonuje się przeniesienia planu wydatków bieżących z działu 750 (Administracja publiczna), rozdziału </w:t>
        <w:br/>
        <w:t xml:space="preserve">75023 (Urzędy gmin (miast i miast na prawach powiatu) do działu 710 (Działalność usługowa), rozdziału 71095 (Pozostała działalność) o kwotę 9.840 zł, </w:t>
        <w:br/>
        <w:t>z przeznaczeniem na wykonanie autorskiej koncepcji aranżacji przestrzeni publicznej w formie prezentacji wiersza Klary Nowakowskiej pt. "Brama" na płycie chodnikowej, jako symbolicznej bramy do Nadodrza od strony ulicy Słowiańskiej w ramach rewitalizacji społeczno - gospodarczej dawnych traktów handlowych.</w:t>
      </w:r>
    </w:p>
    <w:p>
      <w:pPr>
        <w:pStyle w:val="Tekstpodstawowywcity3"/>
        <w:numPr>
          <w:ilvl w:val="0"/>
          <w:numId w:val="12"/>
        </w:numPr>
        <w:tabs>
          <w:tab w:val="clear" w:pos="708"/>
          <w:tab w:val="left" w:pos="360" w:leader="none"/>
        </w:tabs>
        <w:spacing w:lineRule="auto" w:line="360"/>
        <w:ind w:left="357" w:hanging="357"/>
        <w:rPr>
          <w:sz w:val="20"/>
          <w:szCs w:val="20"/>
        </w:rPr>
      </w:pPr>
      <w:r>
        <w:rPr>
          <w:sz w:val="20"/>
          <w:szCs w:val="20"/>
        </w:rPr>
        <w:t xml:space="preserve">Na wniosek Biura </w:t>
      </w:r>
      <w:r>
        <w:rPr>
          <w:sz w:val="20"/>
        </w:rPr>
        <w:t xml:space="preserve">Prezydenta Nr BPR.D.3026.8.2013.EB dokonuje się przeniesienia planu wydatków bieżących z działu 750 (Administracja publiczna), rozdziału </w:t>
        <w:br/>
        <w:t xml:space="preserve">75075 (Promocja jednostek samorządu terytorialnego) oraz z działu 926 (Kultura fizyczna), rozdziału 92605 (Zadania w zakresie kultury fizycznej) i z rozdziału </w:t>
        <w:br/>
        <w:t xml:space="preserve">92695 (Pozostała działalność) do działu 801 (Oświata i wychowanie), rozdziału </w:t>
        <w:br/>
        <w:t xml:space="preserve">80195 (Pozostała działalność) o łączną kwotę 416.297 zł, z przeznaczeniem </w:t>
        <w:br/>
        <w:t>na sfinansowanie zajęć sportowo - rekreacyjnych w ramach lekcji wychowania fizycznego i zajęć dodatkowych dla uczniów z publicznych szkół i placówek oświatowych w sezonie letnio - jesiennym, m. in. nauki jazdy na rolkach.</w:t>
      </w:r>
    </w:p>
    <w:p>
      <w:pPr>
        <w:pStyle w:val="Tekstpodstawowywcity3"/>
        <w:numPr>
          <w:ilvl w:val="0"/>
          <w:numId w:val="12"/>
        </w:numPr>
        <w:tabs>
          <w:tab w:val="clear" w:pos="708"/>
          <w:tab w:val="left" w:pos="360" w:leader="none"/>
        </w:tabs>
        <w:spacing w:lineRule="auto" w:line="360"/>
        <w:ind w:left="357" w:hanging="357"/>
        <w:rPr>
          <w:sz w:val="20"/>
          <w:szCs w:val="20"/>
        </w:rPr>
      </w:pPr>
      <w:r>
        <w:rPr>
          <w:sz w:val="20"/>
          <w:szCs w:val="20"/>
        </w:rPr>
        <w:t>Na wniosek Biura ds. Współpracy z Organizacjami Pozarządowymi Urzędu Miejskiego Wrocławia Nr BWO-ZOP.3026.12.2013.RS dokonuje się przeniesienia planu wydatków bieżących z działu 801 (Oświata i wychowanie), rozdziału 80195 (Pozostała działalność) do działu 900 (Gospodarka komunalna i ochrona środowiska), rozdziału 90095 (Pozostała działalność) o kwotę 3.477 zł, z przeznaczeniem na realizację zadań o tematyce ekologicznej w utworzonym centrum edukacji ekologicznej EkoCentrum Wrocław przy ul. św. Wincentego 26A w ramach organizacji czasu wolnego mieszkańców Wrocławia.</w:t>
      </w:r>
    </w:p>
    <w:p>
      <w:pPr>
        <w:pStyle w:val="Tekstpodstawowywcity3"/>
        <w:numPr>
          <w:ilvl w:val="0"/>
          <w:numId w:val="12"/>
        </w:numPr>
        <w:tabs>
          <w:tab w:val="clear" w:pos="708"/>
          <w:tab w:val="left" w:pos="360" w:leader="none"/>
        </w:tabs>
        <w:spacing w:lineRule="auto" w:line="360" w:before="120" w:after="0"/>
        <w:ind w:left="357" w:hanging="357"/>
        <w:rPr>
          <w:sz w:val="20"/>
          <w:szCs w:val="20"/>
        </w:rPr>
      </w:pPr>
      <w:r>
        <w:rPr>
          <w:sz w:val="20"/>
          <w:szCs w:val="20"/>
        </w:rPr>
        <w:t xml:space="preserve">Na wniosek Wydziału Zdrowia i Spraw Społecznych Urzędu Miejskiego Wrocławia </w:t>
        <w:br/>
        <w:t xml:space="preserve">Nr WZD.O.3021.8.2013.HJP dokonuje się przeniesienia planu w ramach wydatków zaplanowanych na zadania z zakresu przeciwdziałania alkoholizmowi w dziale </w:t>
        <w:br/>
        <w:t xml:space="preserve">851 (Ochrona zdrowia), rozdziale 85154 (Przeciwdziałanie alkoholizmowi) z wydatków bieżących na wydatki majątkowe o kwotę 40.000 zł, z przeznaczeniem </w:t>
        <w:br/>
        <w:t>na zakup namiotu wraz z podestem, który będzie służył do realizacji kampanii społecznych dotyczących przeciwdziałania uzależnieniom.</w:t>
      </w:r>
    </w:p>
    <w:p>
      <w:pPr>
        <w:pStyle w:val="Tekstpodstawowywcity3"/>
        <w:numPr>
          <w:ilvl w:val="0"/>
          <w:numId w:val="12"/>
        </w:numPr>
        <w:tabs>
          <w:tab w:val="clear" w:pos="708"/>
          <w:tab w:val="left" w:pos="360" w:leader="none"/>
        </w:tabs>
        <w:spacing w:lineRule="auto" w:line="360"/>
        <w:ind w:left="357" w:hanging="357"/>
        <w:rPr/>
      </w:pPr>
      <w:r>
        <w:rPr>
          <w:sz w:val="20"/>
          <w:szCs w:val="20"/>
        </w:rPr>
        <w:t xml:space="preserve">Na wniosek Wydziału Zdrowia i Spraw Społecznych Urzędu Miejskiego Wrocławia </w:t>
        <w:br/>
        <w:t xml:space="preserve">Nr WZD.O.3026.12.2013.RS dokonuje się przeniesienia planu wydatków bieżących </w:t>
        <w:br/>
        <w:t xml:space="preserve">z działu 851 (Ochrona zdrowia), rozdziału 85149 (Programy polityki zdrowotnej) </w:t>
        <w:br/>
        <w:t xml:space="preserve">z zadań własnych gminy do działu 921 (Kultura i ochrona dziedzictwa narodowego), rozdziału 92106 (Teatry) na zadania własne powiatu o kwotę 15.930 zł, </w:t>
        <w:br/>
        <w:t>z przeznaczeniem dla Wrocławskiego Teatru Lalek na realizację programu profilaktyki próchnicy zębów u dzieci w wieku przedszkolnym w ramach 21 przedstawień teatralnych oraz programu profilaktyki raka piersi w ramach monodramu Krystyny Kofty pt. "Lewa, wspomnienie prawej".</w:t>
      </w:r>
    </w:p>
    <w:p>
      <w:pPr>
        <w:pStyle w:val="Tekstpodstawowywcity3"/>
        <w:numPr>
          <w:ilvl w:val="0"/>
          <w:numId w:val="12"/>
        </w:numPr>
        <w:tabs>
          <w:tab w:val="clear" w:pos="708"/>
          <w:tab w:val="left" w:pos="360" w:leader="none"/>
        </w:tabs>
        <w:spacing w:lineRule="auto" w:line="360"/>
        <w:ind w:left="357" w:hanging="357"/>
        <w:rPr>
          <w:sz w:val="20"/>
          <w:szCs w:val="20"/>
        </w:rPr>
      </w:pPr>
      <w:r>
        <w:rPr>
          <w:sz w:val="20"/>
          <w:szCs w:val="20"/>
        </w:rPr>
        <w:t>Na wniosek Wrocławskiego Centrum Opieki i Wychowania Nr WCOW.Gk.29.2013 dokonuje się przeniesienia planu wydatków bieżących w ramach działu 852 (Pomoc społeczna), rozdziału 85201 (Placówki opiekuńczo - wychowawcze) z zadań własnych powiatu na zadania własne gminy o kwotę 248.620 zł, z przeznaczeniem na pokrycie kosztów utrzymania wychowanków umieszczonych po raz pierwszy w pieczy zastępczej.</w:t>
      </w:r>
    </w:p>
    <w:p>
      <w:pPr>
        <w:pStyle w:val="Tekstpodstawowywcity3"/>
        <w:numPr>
          <w:ilvl w:val="0"/>
          <w:numId w:val="12"/>
        </w:numPr>
        <w:tabs>
          <w:tab w:val="clear" w:pos="708"/>
          <w:tab w:val="left" w:pos="360" w:leader="none"/>
        </w:tabs>
        <w:spacing w:lineRule="auto" w:line="360"/>
        <w:ind w:left="357" w:hanging="357"/>
        <w:rPr>
          <w:sz w:val="20"/>
          <w:szCs w:val="20"/>
        </w:rPr>
      </w:pPr>
      <w:r>
        <w:rPr>
          <w:sz w:val="20"/>
          <w:szCs w:val="20"/>
        </w:rPr>
        <w:t xml:space="preserve">Na wniosek Wydziału Kultury Urzędu Miejskiego Wrocławia </w:t>
        <w:br/>
        <w:t xml:space="preserve">Nr WKL-MPT.3031.2.2013-JG/795 dokonuje się zmniejszenia planu wydatków </w:t>
        <w:br/>
        <w:t xml:space="preserve">na realizację projektu „Wielokulturowy szlak – od Hiszpanii do Norwegii. Sztuka łączy pokolenia – inspiracje flamenco” w dziale 854 (Edukacyjna opieka wychowawcza), rozdziale 85407 (Placówki wychowania pozaszkolnego) o kwotę 495 zł w związku </w:t>
        <w:br/>
        <w:t xml:space="preserve">z wycofaniem się partnera i odstąpieniem o aplikowanie o środki europejskie na realizację tego projektu. W związku z powyższym oraz w związku z możliwością aplikowania o dofinansowanie na realizację projektu pn. „Punkt Eklektik Session" ze środków Mechanizmu Finansowego Europejskiego Obszaru Gospodarczego w ramach programu „Promowanie różnorodności kulturowej i artystycznej w ramach europejskiego dziedzictwa kulturowego” dokonuje się zwiększenia planu wydatków </w:t>
        <w:br/>
        <w:t>w dziale 921 (Kultura i ochrona dziedzictwa narodowego), rozdziale 92109 (Domy i ośrodki kultury, świetlice i kluby) o kwotę 495 zł, z przeznaczeniem na wkład własny Gminy do tego projektu, którego celem jest wzmocnienie dialogu pomiędzy artystami z Polski i Norwegii poprzez promocję oraz integrację szeroko pojętych wrocławskich środowisk artystycznych oraz festiwalu Punkt. Projekt realizowany będzie od grudnia 2013 roku do kwietnia 2015 roku, łączna wartość projektu wyniesie 1.484.787 zł.</w:t>
      </w:r>
    </w:p>
    <w:p>
      <w:pPr>
        <w:pStyle w:val="Tekstpodstawowywcity3"/>
        <w:numPr>
          <w:ilvl w:val="0"/>
          <w:numId w:val="12"/>
        </w:numPr>
        <w:tabs>
          <w:tab w:val="clear" w:pos="708"/>
          <w:tab w:val="left" w:pos="360" w:leader="none"/>
        </w:tabs>
        <w:spacing w:lineRule="auto" w:line="360"/>
        <w:ind w:left="357" w:hanging="357"/>
        <w:rPr>
          <w:sz w:val="20"/>
          <w:szCs w:val="20"/>
        </w:rPr>
      </w:pPr>
      <w:r>
        <w:rPr>
          <w:sz w:val="20"/>
          <w:szCs w:val="20"/>
        </w:rPr>
        <w:t>Na wniosek Ogniska Kultury Plastycznej im. Eugeniusza Gepperta we Wrocławiu dokonuje się przeniesienia planu wydatków majątkowych z działu 758 (Różne rozliczenia), rozdziału 75818 (Rezerwy ogólne i celowe) z rezerwy celowej na zadania inwestycyjne do działu 921 (Kultura i ochrona dziedzictwa narodowego), rozdziału 92114 (Pozostałe instytucje kultury) o kwotę 62.115 zł, z przeznaczeniem na zadanie pn. „Przebudowa pomieszczeń przy ul. Ruskiej 46 na potrzeby Ogniska Kultury Plastycznej”.</w:t>
      </w:r>
    </w:p>
    <w:p>
      <w:pPr>
        <w:pStyle w:val="Tekstpodstawowywcity3"/>
        <w:numPr>
          <w:ilvl w:val="0"/>
          <w:numId w:val="12"/>
        </w:numPr>
        <w:tabs>
          <w:tab w:val="clear" w:pos="708"/>
          <w:tab w:val="left" w:pos="360" w:leader="none"/>
        </w:tabs>
        <w:spacing w:lineRule="auto" w:line="360"/>
        <w:ind w:left="357" w:hanging="357"/>
        <w:rPr>
          <w:sz w:val="20"/>
          <w:szCs w:val="20"/>
        </w:rPr>
      </w:pPr>
      <w:r>
        <w:rPr>
          <w:sz w:val="20"/>
          <w:szCs w:val="20"/>
        </w:rPr>
        <w:t xml:space="preserve">Na wniosek Teatru Muzycznego CAPITOL Nr 2454/12-08-2013 dokonuje się przeniesienia planu wydatków majątkowych w dziale 921 (Kultura i ochrona dziedzictwa narodowego), rozdziale 92106 (Teatry) w ramach zadania inwestycyjnego pn. "Przebudowa Teatru Muzycznego CAPITOL we Wrocławiu" o kwotę 295.820 zł, </w:t>
        <w:br/>
        <w:t xml:space="preserve">w związku ze zmianą harmonogramu wydatków na realizację projektu, </w:t>
        <w:br/>
        <w:t>m. in. nastąpi zwiększenie wysokości wydatków niekwalifikowanych na ww. zadaniu.</w:t>
      </w:r>
    </w:p>
    <w:p>
      <w:pPr>
        <w:pStyle w:val="Tekstpodstawowywcity3"/>
        <w:numPr>
          <w:ilvl w:val="0"/>
          <w:numId w:val="12"/>
        </w:numPr>
        <w:tabs>
          <w:tab w:val="clear" w:pos="708"/>
          <w:tab w:val="left" w:pos="360" w:leader="none"/>
        </w:tabs>
        <w:spacing w:lineRule="auto" w:line="360"/>
        <w:ind w:left="357" w:hanging="357"/>
        <w:rPr>
          <w:sz w:val="20"/>
          <w:szCs w:val="20"/>
        </w:rPr>
      </w:pPr>
      <w:r>
        <w:rPr>
          <w:sz w:val="20"/>
          <w:szCs w:val="20"/>
        </w:rPr>
        <w:t xml:space="preserve">W związku z wnioskiem Wydziału Kultury Urzędu Miejskiego Wrocławia </w:t>
        <w:br/>
        <w:t xml:space="preserve">Nr WKL-FI.3037.119.2013.RG.650 dokonuje się przeniesienia planu wydatków bieżących w ramach działu 921 (Kultura i ochrona dziedzictwa narodowego) </w:t>
        <w:br/>
        <w:t>z rozdziału 92195 (Pozostała działalność) z zadań własnych gminy do rozdziału 92108 (Filharmonie, orkiestry, chóry i kapele) na zadania własne powiatu o kwotę 70.000 zł, z przeznaczeniem dla Wrocławskich Kameralistów na nagranie płyty CD z muzyką naszego miasta i regionu.</w:t>
      </w:r>
    </w:p>
    <w:p>
      <w:pPr>
        <w:pStyle w:val="Tekstpodstawowywcity3"/>
        <w:numPr>
          <w:ilvl w:val="0"/>
          <w:numId w:val="12"/>
        </w:numPr>
        <w:tabs>
          <w:tab w:val="clear" w:pos="708"/>
          <w:tab w:val="left" w:pos="360" w:leader="none"/>
        </w:tabs>
        <w:spacing w:lineRule="auto" w:line="360"/>
        <w:ind w:left="357" w:hanging="357"/>
        <w:rPr>
          <w:sz w:val="20"/>
          <w:szCs w:val="20"/>
        </w:rPr>
      </w:pPr>
      <w:r>
        <w:rPr>
          <w:sz w:val="20"/>
          <w:szCs w:val="20"/>
        </w:rPr>
        <w:t xml:space="preserve">Na wniosek Biura Miejskiego Konserwatora Zabytków Nr MZK.3021.8.2013.DD dokonuje się przeniesienia planu wydatków w ramach działu 921 (Kultura i ochrona dziedzictwa narodowego) z rozdziału 92120 (Ochrona zabytków i opieka </w:t>
        <w:br/>
        <w:t xml:space="preserve">nad zabytkami) z zadań własnych gminy do rozdziału 92118 (Muzea) na zadania własne powiatu o kwotę 50.000 zł, z przeznaczeniem dla Muzeum Architektury </w:t>
        <w:br/>
        <w:t>na konserwację oryginalnych zabytkowych planów Hali Stulecia autorstwa Maxa Berga.</w:t>
      </w:r>
    </w:p>
    <w:p>
      <w:pPr>
        <w:pStyle w:val="Tekstpodstawowywcity3"/>
        <w:numPr>
          <w:ilvl w:val="0"/>
          <w:numId w:val="12"/>
        </w:numPr>
        <w:tabs>
          <w:tab w:val="clear" w:pos="708"/>
          <w:tab w:val="left" w:pos="360" w:leader="none"/>
        </w:tabs>
        <w:spacing w:lineRule="auto" w:line="360"/>
        <w:ind w:left="357" w:hanging="357"/>
        <w:rPr/>
      </w:pPr>
      <w:r>
        <w:rPr>
          <w:sz w:val="20"/>
          <w:szCs w:val="20"/>
        </w:rPr>
        <w:t xml:space="preserve">W związku z wnioskiem Wydziału Środowiska i Rolnictwa Urzędu Miejskiego Wrocławia Nr WSR-F.3037.3.21.2013.AW dokonuje się przeniesienia wydatków majątkowych zaplanowanych na zadania z zakresu ochrony środowiska </w:t>
        <w:br/>
        <w:t>i gospodarki wodnej z działu 900 (Gospodarka komunalna i ochrona środowiska), rozdziału 90001 (Gospodarka ściekowa i ochrona wód) z zadania pn. „</w:t>
      </w:r>
      <w:r>
        <w:rPr>
          <w:sz w:val="20"/>
        </w:rPr>
        <w:t xml:space="preserve">Podłączenie budynków mieszkalnych do miejskiej sieci kanalizacyjnej” </w:t>
      </w:r>
      <w:r>
        <w:rPr>
          <w:sz w:val="20"/>
          <w:szCs w:val="20"/>
        </w:rPr>
        <w:t xml:space="preserve">do działu 925 (Ogrody botaniczne i zoologiczne oraz naturalne obszary i obiekty chronionej przyrody), rozdziału 92504 (Ogrody botaniczne i zoologiczne) o kwotę 350.000 zł, </w:t>
        <w:br/>
        <w:t>z przeznaczeniem na zadanie inwestycyjne pn. "Dostosowanie istniejących wybiegów</w:t>
        <w:br/>
        <w:t>i stajni dla potrzeb hodowli i ekspozycji zagrożonego gatunku żyrafy z Kongo - Okapi".</w:t>
      </w:r>
    </w:p>
    <w:p>
      <w:pPr>
        <w:pStyle w:val="Tekstpodstawowywcity3"/>
        <w:numPr>
          <w:ilvl w:val="0"/>
          <w:numId w:val="12"/>
        </w:numPr>
        <w:tabs>
          <w:tab w:val="clear" w:pos="708"/>
          <w:tab w:val="left" w:pos="360" w:leader="none"/>
        </w:tabs>
        <w:spacing w:lineRule="auto" w:line="360"/>
        <w:ind w:left="357" w:hanging="357"/>
        <w:rPr>
          <w:sz w:val="20"/>
          <w:szCs w:val="20"/>
        </w:rPr>
      </w:pPr>
      <w:r>
        <w:rPr>
          <w:sz w:val="20"/>
          <w:szCs w:val="20"/>
        </w:rPr>
        <w:t>Na wniosek Młodzieżowego Centrum Sportu Wrocław Nr L.dz.WCSHiR/4265/2013 dokonuje się przeniesienia planu wydatków bieżących z działu 926 (Kultura fizyczna), rozdziału 92605 (Zadania w zakresie kultury fizycznej) do działu 750 (Administracja publiczna), rozdziału 75075 (Promocja jednostek samorządu terytorialnego) o kwotę 145.101 zł, z przeznaczeniem na wydatki związane z organizacją imprezy 31 Wrocław Maraton.</w:t>
      </w:r>
    </w:p>
    <w:p>
      <w:pPr>
        <w:pStyle w:val="Tekstpodstawowywcity3"/>
        <w:spacing w:lineRule="auto" w:line="360" w:before="120" w:after="120"/>
        <w:ind w:hanging="0"/>
        <w:jc w:val="center"/>
        <w:rPr>
          <w:bCs w:val="false"/>
          <w:szCs w:val="20"/>
        </w:rPr>
      </w:pPr>
      <w:r>
        <w:rPr>
          <w:bCs w:val="false"/>
          <w:szCs w:val="20"/>
        </w:rPr>
        <w:t>POZOSTAŁE ZMIANY</w:t>
      </w:r>
    </w:p>
    <w:p>
      <w:pPr>
        <w:pStyle w:val="Tekstpodstawowywcity3"/>
        <w:spacing w:lineRule="auto" w:line="360" w:before="120" w:after="120"/>
        <w:ind w:firstLine="1440"/>
        <w:rPr>
          <w:bCs w:val="false"/>
          <w:sz w:val="20"/>
          <w:szCs w:val="20"/>
        </w:rPr>
      </w:pPr>
      <w:r>
        <w:rPr>
          <w:bCs w:val="false"/>
          <w:sz w:val="20"/>
          <w:szCs w:val="20"/>
        </w:rPr>
        <w:t xml:space="preserve">W związku z wnioskiem Wydziału Finansowego Urzędu Miejskiego Wrocławia proponuje się udzielić pożyczki krótkoterminowej z budżetu Miasta w kwocie 3.500.000 zł dla Stowarzyszenia Nowe Horyzonty, z przeznaczeniem na rozwój inwestycyjny i programowy Kina Nowe Horyzonty, które jest jednym z projektów programu Europejskiej Stolicy Kultury Wrocław 2016. Pożyczka zostanie udzielona do dnia 30 grudnia 2013 roku. Kwota pożyczki będzie oprocentowana w stosunku rocznym według zmiennej stopy procentowej równej wysokości stawki bazowej, powiększonej </w:t>
        <w:br/>
        <w:t>o stałą marżę.</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0"/>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1617"/>
        </w:tabs>
        <w:ind w:left="161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617"/>
        </w:tabs>
        <w:ind w:left="1617" w:hanging="360"/>
      </w:pPr>
      <w:rPr/>
    </w:lvl>
    <w:lvl w:ilvl="1">
      <w:start w:val="1"/>
      <w:numFmt w:val="decimal"/>
      <w:lvlText w:val="%2)"/>
      <w:lvlJc w:val="left"/>
      <w:pPr>
        <w:tabs>
          <w:tab w:val="num" w:pos="1797"/>
        </w:tabs>
        <w:ind w:left="1797" w:hanging="360"/>
      </w:pPr>
      <w:rPr/>
    </w:lvl>
    <w:lvl w:ilvl="2">
      <w:start w:val="1"/>
      <w:numFmt w:val="lowerLetter"/>
      <w:lvlText w:val="%3)"/>
      <w:lvlJc w:val="left"/>
      <w:pPr>
        <w:tabs>
          <w:tab w:val="num" w:pos="2697"/>
        </w:tabs>
        <w:ind w:left="2697" w:hanging="360"/>
      </w:pPr>
      <w:rPr/>
    </w:lvl>
    <w:lvl w:ilvl="3">
      <w:start w:val="50"/>
      <w:numFmt w:val="bullet"/>
      <w:lvlText w:val="-"/>
      <w:lvlJc w:val="left"/>
      <w:pPr>
        <w:tabs>
          <w:tab w:val="num" w:pos="3237"/>
        </w:tabs>
        <w:ind w:left="3237" w:hanging="360"/>
      </w:pPr>
      <w:rPr>
        <w:rFonts w:ascii="Times New Roman" w:hAnsi="Times New Roman" w:cs="Times New Roman" w:hint="default"/>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3">
    <w:name w:val="WW8Num1z3"/>
    <w:qFormat/>
    <w:rPr>
      <w:rFonts w:ascii="Verdana" w:hAnsi="Verdana" w:cs="Verdana"/>
      <w:color w:val="000000"/>
      <w:sz w:val="20"/>
    </w:rPr>
  </w:style>
  <w:style w:type="character" w:styleId="WW8Num2z0">
    <w:name w:val="WW8Num2z0"/>
    <w:qFormat/>
    <w:rPr/>
  </w:style>
  <w:style w:type="character" w:styleId="WW8Num2z3">
    <w:name w:val="WW8Num2z3"/>
    <w:qFormat/>
    <w:rPr>
      <w:rFonts w:ascii="Symbol" w:hAnsi="Symbol" w:cs="Symbo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6z3">
    <w:name w:val="WW8Num6z3"/>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color w:val="000000"/>
    </w:rPr>
  </w:style>
  <w:style w:type="character" w:styleId="WW8Num24z0">
    <w:name w:val="WW8Num24z0"/>
    <w:qFormat/>
    <w:rPr/>
  </w:style>
  <w:style w:type="character" w:styleId="WW8Num24z3">
    <w:name w:val="WW8Num24z3"/>
    <w:qFormat/>
    <w:rPr>
      <w:rFonts w:ascii="Symbol" w:hAnsi="Symbol" w:cs="Symbol"/>
      <w:color w:val="000000"/>
    </w:rPr>
  </w:style>
  <w:style w:type="character" w:styleId="WW8Num25z0">
    <w:name w:val="WW8Num25z0"/>
    <w:qFormat/>
    <w:rPr/>
  </w:style>
  <w:style w:type="character" w:styleId="WW8Num25z3">
    <w:name w:val="WW8Num25z3"/>
    <w:qFormat/>
    <w:rPr>
      <w:rFonts w:ascii="Symbol" w:hAnsi="Symbol" w:cs="Symbol"/>
      <w:color w:val="000000"/>
    </w:rPr>
  </w:style>
  <w:style w:type="character" w:styleId="WW8Num26z0">
    <w:name w:val="WW8Num26z0"/>
    <w:qFormat/>
    <w:rPr/>
  </w:style>
  <w:style w:type="character" w:styleId="WW8Num26z3">
    <w:name w:val="WW8Num26z3"/>
    <w:qFormat/>
    <w:rPr>
      <w:rFonts w:ascii="Symbol" w:hAnsi="Symbol" w:cs="Symbol"/>
      <w:color w:val="000000"/>
    </w:rPr>
  </w:style>
  <w:style w:type="character" w:styleId="WW8Num27z0">
    <w:name w:val="WW8Num27z0"/>
    <w:qFormat/>
    <w:rPr/>
  </w:style>
  <w:style w:type="character" w:styleId="WW8Num27z3">
    <w:name w:val="WW8Num27z3"/>
    <w:qFormat/>
    <w:rPr>
      <w:rFonts w:ascii="Symbol" w:hAnsi="Symbol" w:cs="Symbol"/>
      <w:color w:val="000000"/>
    </w:rPr>
  </w:style>
  <w:style w:type="character" w:styleId="WW8Num28z0">
    <w:name w:val="WW8Num28z0"/>
    <w:qFormat/>
    <w:rPr/>
  </w:style>
  <w:style w:type="character" w:styleId="WW8Num28z3">
    <w:name w:val="WW8Num28z3"/>
    <w:qFormat/>
    <w:rPr>
      <w:rFonts w:ascii="Symbol" w:hAnsi="Symbol" w:cs="Symbol"/>
      <w:color w:val="000000"/>
    </w:rPr>
  </w:style>
  <w:style w:type="character" w:styleId="WW8Num29z0">
    <w:name w:val="WW8Num29z0"/>
    <w:qFormat/>
    <w:rPr/>
  </w:style>
  <w:style w:type="character" w:styleId="WW8Num29z3">
    <w:name w:val="WW8Num29z3"/>
    <w:qFormat/>
    <w:rPr>
      <w:rFonts w:ascii="Symbol" w:hAnsi="Symbol" w:cs="Symbol"/>
      <w:color w:val="000000"/>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3z3">
    <w:name w:val="WW8Num33z3"/>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St1">
    <w:name w:val="st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360" w:leader="none"/>
      </w:tabs>
      <w:spacing w:before="120" w:after="120"/>
      <w:jc w:val="both"/>
    </w:pPr>
    <w:rPr>
      <w:color w:val="000000"/>
    </w:rPr>
  </w:style>
  <w:style w:type="paragraph" w:styleId="Tekstpodstawowy2">
    <w:name w:val="Tekst podstawowy 2"/>
    <w:basedOn w:val="Normal"/>
    <w:qFormat/>
    <w:pPr>
      <w:jc w:val="both"/>
    </w:pPr>
    <w:rPr>
      <w:sz w:val="26"/>
      <w:szCs w:val="20"/>
    </w:rPr>
  </w:style>
  <w:style w:type="paragraph" w:styleId="TextBodyIndent">
    <w:name w:val="Body Text Indent"/>
    <w:basedOn w:val="Normal"/>
    <w:pPr>
      <w:ind w:left="426" w:hanging="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spacing w:before="0" w:after="120"/>
      <w:ind w:right="-108" w:hanging="0"/>
      <w:jc w:val="center"/>
    </w:pPr>
    <w:rPr>
      <w:rFonts w:ascii="Verdana" w:hAnsi="Verdana" w:cs="Verdana"/>
      <w:b/>
      <w:bCs/>
      <w:sz w:val="22"/>
    </w:rPr>
  </w:style>
  <w:style w:type="paragraph" w:styleId="Tekstblokowy">
    <w:name w:val="Tekst blokowy"/>
    <w:basedOn w:val="Normal"/>
    <w:qFormat/>
    <w:pPr>
      <w:spacing w:before="0" w:after="120"/>
      <w:ind w:left="540" w:right="-108" w:hanging="0"/>
      <w:jc w:val="both"/>
    </w:pPr>
    <w:rPr>
      <w:rFonts w:ascii="Verdana" w:hAnsi="Verdana" w:cs="Verdana"/>
      <w:sz w:val="22"/>
    </w:rPr>
  </w:style>
  <w:style w:type="paragraph" w:styleId="Tekstpodstawowywcity2">
    <w:name w:val="Tekst podstawowy wcięty 2"/>
    <w:basedOn w:val="Normal"/>
    <w:qFormat/>
    <w:pPr>
      <w:spacing w:before="0" w:after="120"/>
      <w:ind w:right="-108" w:firstLine="360"/>
      <w:jc w:val="both"/>
    </w:pPr>
    <w:rPr>
      <w:rFonts w:ascii="Verdana" w:hAnsi="Verdana" w:cs="Verdana"/>
      <w:color w:val="FF0000"/>
      <w:sz w:val="22"/>
    </w:rPr>
  </w:style>
  <w:style w:type="paragraph" w:styleId="Tekstpodstawowywcity3">
    <w:name w:val="Tekst podstawowy wcięty 3"/>
    <w:basedOn w:val="Normal"/>
    <w:qFormat/>
    <w:pPr>
      <w:ind w:firstLine="540"/>
      <w:jc w:val="both"/>
    </w:pPr>
    <w:rPr>
      <w:rFonts w:ascii="Verdana" w:hAnsi="Verdana" w:cs="Verdana"/>
      <w:bCs/>
      <w:sz w:val="22"/>
    </w:rPr>
  </w:style>
  <w:style w:type="paragraph" w:styleId="Header">
    <w:name w:val="Header"/>
    <w:basedOn w:val="Normal"/>
    <w:pPr>
      <w:tabs>
        <w:tab w:val="clear" w:pos="708"/>
        <w:tab w:val="center" w:pos="4536" w:leader="none"/>
        <w:tab w:val="right" w:pos="9072" w:leader="none"/>
      </w:tabs>
    </w:pPr>
    <w:rPr>
      <w:sz w:val="20"/>
      <w:szCs w:val="20"/>
    </w:rPr>
  </w:style>
  <w:style w:type="paragraph" w:styleId="11Trescpisma">
    <w:name w:val="@11.Tresc_pisma"/>
    <w:basedOn w:val="Normal"/>
    <w:qFormat/>
    <w:pPr>
      <w:spacing w:before="180" w:after="0"/>
      <w:jc w:val="both"/>
    </w:pPr>
    <w:rPr>
      <w:rFonts w:ascii="Verdana" w:hAnsi="Verdana" w:cs="Verdana"/>
      <w:sz w:val="20"/>
      <w:szCs w:val="18"/>
    </w:rPr>
  </w:style>
  <w:style w:type="paragraph" w:styleId="12Zwyrazamiszacunku">
    <w:name w:val="@12.Z_wyrazami_szacunku"/>
    <w:basedOn w:val="Normal"/>
    <w:next w:val="13Podpisujacypismo"/>
    <w:qFormat/>
    <w:pPr>
      <w:spacing w:before="360" w:after="0"/>
    </w:pPr>
    <w:rPr>
      <w:rFonts w:ascii="Verdana" w:hAnsi="Verdana" w:cs="Verdana"/>
      <w:sz w:val="20"/>
      <w:szCs w:val="20"/>
    </w:rPr>
  </w:style>
  <w:style w:type="paragraph" w:styleId="13Podpisujacypismo">
    <w:name w:val="@13.Podpisujacy_pismo"/>
    <w:basedOn w:val="11Trescpisma"/>
    <w:next w:val="Normal"/>
    <w:qFormat/>
    <w:pPr>
      <w:spacing w:before="540" w:after="0"/>
    </w:pPr>
    <w:rPr/>
  </w:style>
  <w:style w:type="paragraph" w:styleId="16Sporzadzil">
    <w:name w:val="@16.Sporzadzil"/>
    <w:basedOn w:val="Normal"/>
    <w:qFormat/>
    <w:pPr>
      <w:jc w:val="both"/>
    </w:pPr>
    <w:rPr>
      <w:rFonts w:ascii="Verdana" w:hAnsi="Verdana" w:cs="Verdana"/>
      <w:sz w:val="16"/>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0:03:00Z</dcterms:created>
  <dc:creator>WI</dc:creator>
  <dc:description/>
  <dc:language>en-US</dc:language>
  <cp:lastModifiedBy>WI</cp:lastModifiedBy>
  <cp:lastPrinted>2013-09-12T08:31:00Z</cp:lastPrinted>
  <dcterms:modified xsi:type="dcterms:W3CDTF">2013-09-12T06:51:00Z</dcterms:modified>
  <cp:revision>1283</cp:revision>
  <dc:subject/>
  <dc:title>UCHWAŁA NR XLIII/1321/09</dc:title>
</cp:coreProperties>
</file>