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272/13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rozpatrzenia skargi na Prezydenta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 nie uwzględnia skargi pana [...], wniesionej pismem z dnia 26 sierpnia 2013 r. na Prezydenta Wrocławia, w związku z niewywiązywaniem się z obowiązków nałożonych przez ustawę z dnia 14 grudnia 2012 r. o odpadach oraz niezorganizowaniem sprawnego i terminowego odbierania odpadów  z nieruchomości skarżącego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0:00Z</dcterms:created>
  <dc:creator>Gaczyńska Justyna</dc:creator>
  <dc:description/>
  <dc:language>en-US</dc:language>
  <cp:lastModifiedBy>WI </cp:lastModifiedBy>
  <dcterms:modified xsi:type="dcterms:W3CDTF">2013-09-12T12:11:00Z</dcterms:modified>
  <cp:revision>7</cp:revision>
  <dc:subject/>
  <dc:title/>
</cp:coreProperties>
</file>