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3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 xml:space="preserve">zmieniająca uchwałę Nr XXXV/2333/05 Rady Miejskiej Wrocławia </w:t>
        <w:br/>
        <w:t xml:space="preserve">w sprawie Programu Pomocy dla Rodzin Wielodzietnych „dwa plus trzy </w:t>
        <w:br/>
        <w:t>i jeszcze więcej”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Na podstawie art. 110 ust. 10 w związku z art. 17 ust. 2 pkt 4 ustawy z dnia 12 marca 2004 r. o pomocy społecznej (Dz. U. z 2013 r. poz. 182 i 509)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b/>
          <w:sz w:val="22"/>
        </w:rPr>
        <w:t xml:space="preserve">     </w:t>
      </w:r>
      <w:r>
        <w:rPr>
          <w:rFonts w:cs="Verdana" w:ascii="Verdana" w:hAnsi="Verdana"/>
          <w:b/>
          <w:sz w:val="22"/>
        </w:rPr>
        <w:t xml:space="preserve">§ 1. </w:t>
      </w:r>
      <w:r>
        <w:rPr>
          <w:rFonts w:eastAsia="Verdana,Bold;MS Mincho" w:cs="Verdana" w:ascii="Verdana" w:hAnsi="Verdana"/>
          <w:sz w:val="22"/>
          <w:szCs w:val="22"/>
        </w:rPr>
        <w:t xml:space="preserve">W uchwale Nr XXXV/2333/05 Rady Miejskiej Wrocławia w sprawie Programu Pomocy dla Rodzin Wielodzietnych </w:t>
      </w:r>
      <w:r>
        <w:rPr>
          <w:rFonts w:eastAsia="Verdana,Bold;MS Mincho" w:cs="Verdana,Bold;MS Mincho" w:ascii="Verdana" w:hAnsi="Verdana"/>
          <w:bCs/>
          <w:sz w:val="22"/>
          <w:szCs w:val="22"/>
        </w:rPr>
        <w:t>„dwa plus trzy i jeszcze więcej” (Biuletyn Urzędowy RMW Nr 4, poz. 41), wprowadza się następujące zmiany:</w:t>
      </w:r>
    </w:p>
    <w:p>
      <w:pPr>
        <w:pStyle w:val="HTMLwstpniesformatowany"/>
        <w:jc w:val="both"/>
        <w:rPr>
          <w:rFonts w:ascii="Verdana" w:hAnsi="Verdana" w:eastAsia="Verdana,Bold;MS Mincho" w:cs="Verdana,Bold;MS Mincho"/>
          <w:bCs/>
          <w:sz w:val="22"/>
          <w:szCs w:val="22"/>
        </w:rPr>
      </w:pPr>
      <w:r>
        <w:rPr>
          <w:rFonts w:eastAsia="Verdana,Bold;MS Mincho" w:cs="Verdana,Bold;MS Mincho" w:ascii="Verdana" w:hAnsi="Verdana"/>
          <w:bCs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eastAsia="Verdana,Bold;MS Mincho" w:cs="Verdana,Bold;MS Mincho" w:ascii="Verdana" w:hAnsi="Verdana"/>
          <w:bCs/>
          <w:sz w:val="22"/>
          <w:szCs w:val="22"/>
        </w:rPr>
        <w:t>w § 2 w ust. 1:</w:t>
      </w:r>
    </w:p>
    <w:p>
      <w:pPr>
        <w:pStyle w:val="HTMLwstpniesformatowany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eastAsia="Verdana,Bold;MS Mincho" w:cs="Verdana,Bold;MS Mincho" w:ascii="Verdana" w:hAnsi="Verdana"/>
          <w:bCs/>
          <w:sz w:val="22"/>
          <w:szCs w:val="22"/>
        </w:rPr>
        <w:t>a) pkt 2 otrzymuje brzmienie:</w:t>
      </w:r>
    </w:p>
    <w:p>
      <w:pPr>
        <w:pStyle w:val="TextBody"/>
        <w:ind w:left="360" w:hanging="0"/>
        <w:rPr/>
      </w:pPr>
      <w:r>
        <w:rPr>
          <w:rFonts w:eastAsia="Verdana,Bold;MS Mincho" w:cs="Verdana,Bold;MS Mincho"/>
          <w:bCs/>
          <w:sz w:val="22"/>
          <w:szCs w:val="22"/>
        </w:rPr>
        <w:t>„</w:t>
      </w:r>
      <w:r>
        <w:rPr>
          <w:rFonts w:eastAsia="Verdana,Bold;MS Mincho" w:cs="Verdana,Bold;MS Mincho"/>
          <w:bCs/>
          <w:sz w:val="22"/>
          <w:szCs w:val="22"/>
        </w:rPr>
        <w:t>2</w:t>
      </w:r>
      <w:r>
        <w:rPr>
          <w:sz w:val="22"/>
          <w:szCs w:val="22"/>
        </w:rPr>
        <w:t>) Rodzinie Wielodzietnej „dwa plus trzy i jeszcze więcej” – należy przez to rozumieć rodzinę zamieszkałą we Wrocławiu, w tym także rodzinny dom dziecka, placówkę opiekuńczo – wychowawczą typu rodzinnego oraz rodzinę zastępczą, mającą na utrzymaniu troje lub więcej dzieci w wieku do 24 roku życia, z zastrzeżeniem § 2 ust. 2a;”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) pkt 4 otrzymuje brzmienie: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4) MOPS – należy przez to rozumieć Miejski Ośrodek Pomocy Społecznej;”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) pkt 5 otrzymuje brzmienie: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5) ZTPS należy przez to rozumieć Zespół Terenowej Pracy Socjalnej stanowiący komórkę organizacyjną MOPS;”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w </w:t>
      </w:r>
      <w:r>
        <w:rPr>
          <w:rFonts w:eastAsia="Verdana,Bold;MS Mincho" w:cs="Verdana,Bold;MS Mincho"/>
          <w:bCs/>
          <w:sz w:val="22"/>
          <w:szCs w:val="22"/>
        </w:rPr>
        <w:t>§ 2 ust. 2 otrzymuje brzmienie: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. Program adresowany jest do Rodzin Wielodzietnych „dwa plus trzy </w:t>
        <w:br/>
        <w:t xml:space="preserve">i jeszcze więcej”, z zastrzeżeniem, że świadczenia finansowe kierowane będą do Rodzin Wielodzietnych WTS.”;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3) Użyte w uchwale, w różnej liczbie i przypadku, wyrazy „Rodzina wielodzietna” zastępuje się użytymi w odpowiedniej liczbie i przypadku wyrazami „Rodzina Wielodzietna „dwa plus trzy i jeszcze więcej”.   </w:t>
      </w:r>
    </w:p>
    <w:p>
      <w:pPr>
        <w:pStyle w:val="TextBody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b/>
          <w:sz w:val="22"/>
        </w:rPr>
        <w:t xml:space="preserve">     </w:t>
      </w:r>
      <w:r>
        <w:rPr>
          <w:rFonts w:cs="Verdana" w:ascii="Verdana" w:hAnsi="Verdana"/>
          <w:b/>
          <w:sz w:val="22"/>
        </w:rPr>
        <w:t xml:space="preserve">§ 2. </w:t>
      </w: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b/>
          <w:sz w:val="22"/>
        </w:rPr>
        <w:t xml:space="preserve">     </w:t>
      </w:r>
      <w:r>
        <w:rPr>
          <w:rFonts w:cs="Verdana" w:ascii="Verdana" w:hAnsi="Verdana"/>
          <w:b/>
          <w:sz w:val="22"/>
        </w:rPr>
        <w:t xml:space="preserve">§ 3. </w:t>
      </w: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666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left="6379" w:hanging="28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5254" w:leader="none"/>
        </w:tabs>
        <w:ind w:firstLine="3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54" w:leader="none"/>
        </w:tabs>
        <w:ind w:firstLine="3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54" w:leader="none"/>
        </w:tabs>
        <w:ind w:firstLine="3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54" w:leader="none"/>
        </w:tabs>
        <w:ind w:firstLine="3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54" w:leader="none"/>
        </w:tabs>
        <w:ind w:firstLine="3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ZASADNIENIE</w:t>
      </w:r>
    </w:p>
    <w:p>
      <w:pPr>
        <w:pStyle w:val="Normal"/>
        <w:tabs>
          <w:tab w:val="clear" w:pos="708"/>
          <w:tab w:val="left" w:pos="5254" w:leader="none"/>
        </w:tabs>
        <w:ind w:firstLine="3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54" w:leader="none"/>
        </w:tabs>
        <w:spacing w:lineRule="auto" w:line="276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Zgodnie z art. 17 ust. 2 pkt 4 ustawy </w:t>
      </w:r>
      <w:r>
        <w:rPr>
          <w:rFonts w:cs="Verdana" w:ascii="Verdana" w:hAnsi="Verdana"/>
          <w:sz w:val="22"/>
        </w:rPr>
        <w:t>z dnia 12 marca 2004 r. o pomocy społecznej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</w:rPr>
        <w:t xml:space="preserve">(Dz. U. z 2013 r. poz. 182 i 509) </w:t>
      </w:r>
      <w:r>
        <w:rPr>
          <w:rFonts w:cs="Verdana" w:ascii="Verdana" w:hAnsi="Verdana"/>
          <w:sz w:val="22"/>
          <w:szCs w:val="22"/>
        </w:rPr>
        <w:t xml:space="preserve">do zadań własnych Gminy należy podejmowanie innych zadań z zakresu pomocy społecznej wynikających </w:t>
        <w:br/>
        <w:t>z rozeznanych potrzeb gminy, w tym tworzenie i realizacja programów osłonowych. Natomiast art. 110 ust. 10 przedmiotowej ustawy zawiera delegację dla rady gminy do opracowania i skierowania do wdrożenia lokalnych programów pomocy społecznej.</w:t>
      </w:r>
    </w:p>
    <w:p>
      <w:pPr>
        <w:pStyle w:val="Normal"/>
        <w:tabs>
          <w:tab w:val="clear" w:pos="708"/>
          <w:tab w:val="left" w:pos="5254" w:leader="none"/>
        </w:tabs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2"/>
          <w:szCs w:val="22"/>
        </w:rPr>
        <w:t xml:space="preserve">W 2005 roku wprowadzono we Wrocławiu, nowatorski w skali kraju, Program Pomocy dla Rodzin Wielodzietnych „dwa plus trzy i jeszcze więcej”, który </w:t>
        <w:br/>
        <w:t>w 2010 roku otrzymał Statuetkę Tulipana Narodowego Dnia Życia w kategorii „Samorząd przyjazny rodzinie”. Natomiast w 2012 roku Program został nominowany w ogólnopolskim Konkursie „Dobry Klimat dla Rodziny” o Nagrodę Pary Prezydenckiej.</w:t>
      </w:r>
    </w:p>
    <w:p>
      <w:pPr>
        <w:pStyle w:val="Normal"/>
        <w:tabs>
          <w:tab w:val="clear" w:pos="708"/>
          <w:tab w:val="left" w:pos="5254" w:leader="none"/>
        </w:tabs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gram opracowano przede wszystkim z uwagi na niekorzystną sytuację demograficzną Miasta - wskaźnik dzietności we Wrocławiu w 2002 roku osiągnął najniższą, nie notowaną dotychczas wartość i wynosił 0,8931, w kolejnych latach nieznacznie wzrastał:  2003 r. – 0,9249; 2004 r. – 0,9504; 2005 r. – 0,9703; 2006 r. – 1,053; 2007 r. – 1,070; 2008 r. – 1,173; 2009 r. – 1,192; 2010 r. – 1,206; natomiast od 2011 r. zmniejszał się i wynosił w 2011 r.  – 1,132; 2012 r.  – 1,102. Według prognoz GUS tendencja spadkowa będzie utrzymywać się </w:t>
        <w:br/>
        <w:t xml:space="preserve">w najbliższym czasie. Wartość wskaźnika dzietności we Wrocławiu jest nadal zbyt niska by gwarantować prostą zastępowalność pokoleń. Utrzymująca się spadkowa tendencja będzie miała negatywne odzwierciedlenie, szczególnie </w:t>
        <w:br/>
        <w:t>w odniesieniu do systemu zabezpieczenia społecznego, a także w odniesieniu do gospodarki Miasta. Takie prognozy nie napawają optymizmem, dlatego należy podejmować wszelkie działania nie tylko na poziomie ogólnopolskiej polityki prorodzinnej, ale również samorządów terytorialnych, które powinny włączyć się w działania mające na celu wspieranie rodziny, a szczególnie rodziny wielodzietnej.</w:t>
      </w:r>
    </w:p>
    <w:p>
      <w:pPr>
        <w:pStyle w:val="TextBody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Wprowadzona zmiana w § 2 ust. 1 pkt 2 poprzez szerokie zdefiniowanie Rodziny Wielodzietnej „dwa plus trzy i jeszcze więcej” pozwala na swobodne kształtowanie tej definicji dla potrzeb realizacji programu, a tym samym pozwala rozszerzyć  krąg osób mogących skorzystać z programu, w tym m.in. na dzieci przebywające w rodzinnych domach dziecka. Takie zmiany pozwolą </w:t>
        <w:br/>
        <w:t xml:space="preserve">na efektywniejsze zrealizowanie założonych celów. 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Zmiana brzmienia pkt 4 i pkt 5 w </w:t>
      </w:r>
      <w:r>
        <w:rPr>
          <w:sz w:val="22"/>
        </w:rPr>
        <w:t>§ 2 ust. 1</w:t>
      </w:r>
      <w:r>
        <w:rPr>
          <w:sz w:val="22"/>
          <w:szCs w:val="22"/>
        </w:rPr>
        <w:t xml:space="preserve"> ma charakter porządkowy, </w:t>
        <w:br/>
        <w:t xml:space="preserve">zgodnie ze statutem jednostki prawidłowa nazwa brzmi Miejski Ośrodek Pomocy Społecznej natomiast zgodnie z regulaminem organizacyjnym Zespół Terenowej Pracy Socjalnej jest komórką organizacyjną MOPS.  </w:t>
      </w:r>
    </w:p>
    <w:p>
      <w:pPr>
        <w:pStyle w:val="Normal"/>
        <w:tabs>
          <w:tab w:val="clear" w:pos="708"/>
          <w:tab w:val="left" w:pos="5254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5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Dodatkowo użyte w uchwale, w różnej liczbie i przypadku, wyrazy „Rodzina wielodzietna” zastępuje się użytymi w odpowiedniej liczbie i przypadku wyrazami „Rodzina Wielodzietna „dwa plus trzy i jeszcze więcej”. 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sz w:val="20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 w:val="20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03:00Z</dcterms:created>
  <dc:creator>joanna.nielacna</dc:creator>
  <dc:description/>
  <cp:keywords/>
  <dc:language>en-US</dc:language>
  <cp:lastModifiedBy>monika.kubik</cp:lastModifiedBy>
  <cp:lastPrinted>2013-08-20T08:32:00Z</cp:lastPrinted>
  <dcterms:modified xsi:type="dcterms:W3CDTF">2013-08-20T06:34:00Z</dcterms:modified>
  <cp:revision>25</cp:revision>
  <dc:subject/>
  <dc:title>projekt</dc:title>
</cp:coreProperties>
</file>