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druk nr 1227/13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UCHWAŁA NR 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16"/>
          <w:szCs w:val="26"/>
        </w:rPr>
      </w:pPr>
      <w:r>
        <w:rPr>
          <w:rFonts w:cs="Verdana" w:ascii="Verdana" w:hAnsi="Verdana"/>
          <w:b/>
          <w:bCs/>
          <w:sz w:val="1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wyznaczenia przedstawicieli Rady Miejskiej Wrocławia </w:t>
        <w:br/>
        <w:t>do Wrocławskiej Rady Działalności Pożytku Publicznego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1 ustawy z dnia 8 marca 1990 r. o samorządzie gminnym (Dz. U. z 2013 r. poz. 594 i 645) oraz uchwały nr X/210/11 Rady Miejskiej Wrocławia z dnia 16 czerwca 2011 r. w sprawie określenia trybu powoływania członków oraz organizacji i trybu</w:t>
      </w:r>
      <w:r>
        <w:rPr>
          <w:rFonts w:cs="Verdana" w:ascii="Verdana" w:hAnsi="Verdana"/>
          <w:sz w:val="22"/>
        </w:rPr>
        <w:t xml:space="preserve"> działania Wrocławskiej Rady Działalności Pożytku Publicznego</w:t>
      </w:r>
      <w:r>
        <w:rPr>
          <w:rFonts w:cs="Verdana" w:ascii="Verdana" w:hAnsi="Verdana"/>
          <w:sz w:val="22"/>
          <w:szCs w:val="17"/>
        </w:rPr>
        <w:t xml:space="preserve"> (Dz. Urz. Woj. Doln. Nr 152, poz. 2595)</w:t>
      </w:r>
      <w:r>
        <w:rPr>
          <w:rFonts w:cs="Verdana" w:ascii="Verdana" w:hAnsi="Verdana"/>
          <w:sz w:val="22"/>
        </w:rPr>
        <w:t>,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284"/>
        <w:jc w:val="both"/>
        <w:rPr/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Do składu Wrocławskiej Rady Działalności Pożytku Publicznego wyznacza się jako przedstawicieli Rady Miejskiej Wrocławia radnych:</w:t>
      </w:r>
    </w:p>
    <w:p>
      <w:pPr>
        <w:pStyle w:val="HTMLwstpniesformatowany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sz w:val="22"/>
        </w:rPr>
        <w:t>...........................;</w:t>
      </w:r>
    </w:p>
    <w:p>
      <w:pPr>
        <w:pStyle w:val="HTMLwstpniesformatowany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sz w:val="22"/>
        </w:rPr>
        <w:t>...........................;</w:t>
      </w:r>
    </w:p>
    <w:p>
      <w:pPr>
        <w:pStyle w:val="HTMLwstpniesformatowany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sz w:val="22"/>
        </w:rPr>
        <w:t>...........................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firstLine="284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ykonanie uchwały powierza się Przewodniczącemu Rady Miejskiej Wrocławia i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b/>
          <w:bCs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   Rady Miejskiej Wrocławia</w:t>
        <w:tab/>
        <w:tab/>
        <w:t xml:space="preserve">    </w:t>
      </w:r>
    </w:p>
    <w:p>
      <w:pPr>
        <w:pStyle w:val="HTMLwstpniesformatowany"/>
        <w:tabs>
          <w:tab w:val="clear" w:pos="3664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 xml:space="preserve">Pismem z dnia 9 lipca 2013 r. Prezydent Wrocławia zwrócił się z prośbą </w:t>
        <w:br/>
        <w:t>o wyznaczenie przedstawicieli Rady Miejskiej Wrocławia do składu Wrocławskiej Rady Działalności Pożytku Publicznego.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Zgodnie z § 2 uchwały nr X/210/11 Rady Miejskiej Wrocławia z dnia </w:t>
        <w:br/>
        <w:t xml:space="preserve">16 czerwca 2011 r. w sprawie określenia trybu powoływania członków </w:t>
        <w:br/>
        <w:t xml:space="preserve">oraz organizacji i trybu działania Wrocławskiej Rady Działalności Pożytku Publicznego, Radę Pożytku Publicznego powołuje Prezydent w liczbie 12 osób, </w:t>
        <w:br/>
        <w:t>w tym: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trzech przedstawicieli Rady Miejskiej;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trzech przedstawicieli Prezydenta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eściu przedstawicieli Organizacji.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dstawicieli Rady Miejskiej wyznacza Rada Miejska. Uchwałę zawierającą imienny wykaz przedstawicieli Przewodniczący Rady Miejskiej przekazuje niezwłocznie Prezydentowi.</w:t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cs="Verdan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32:00Z</dcterms:created>
  <dc:creator>WI</dc:creator>
  <dc:description/>
  <cp:keywords/>
  <dc:language>en-US</dc:language>
  <cp:lastModifiedBy>Gaczyńska Justyna</cp:lastModifiedBy>
  <cp:lastPrinted>2011-09-23T11:27:00Z</cp:lastPrinted>
  <dcterms:modified xsi:type="dcterms:W3CDTF">2013-07-26T12:08:00Z</dcterms:modified>
  <cp:revision>6</cp:revision>
  <dc:subject/>
  <dc:title>UCHWAŁA Nr </dc:title>
</cp:coreProperties>
</file>