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225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cs="Verdana" w:ascii="Verdana" w:hAnsi="Verdana"/>
          <w:b/>
          <w:sz w:val="22"/>
        </w:rPr>
        <w:t>w sprawie rozpatrzenia skargi na Prezydenta Wrocławia</w:t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pana [...] do usunięcia naruszenia interesu prawnego uchwałą nr XLVI/1124/13 Rady Miejskiej Wrocławia z dnia 27 czerwca 2013 r. w sprawie rozpatrzenia skargi na Prezydenta Wrocławia (Biuletyn Urzędowy Rady Miejskiej Wrocławia z 2013 r. poz. 304)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426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31:00Z</dcterms:created>
  <dc:creator>umw</dc:creator>
  <dc:description/>
  <dc:language>en-US</dc:language>
  <cp:lastModifiedBy>WI </cp:lastModifiedBy>
  <cp:lastPrinted>2013-07-25T08:29:00Z</cp:lastPrinted>
  <dcterms:modified xsi:type="dcterms:W3CDTF">2013-09-12T11:42:00Z</dcterms:modified>
  <cp:revision>6</cp:revision>
  <dc:subject/>
  <dc:title>UCHWAŁA NR III/31/06</dc:title>
</cp:coreProperties>
</file>