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278/1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rozpatrzenia skargi na Prezydenta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 nie uwzględnia skargi pani [...], wniesionej pismem z dnia 19 czerwca 2013 r. na Prezydenta Wrocławia, w związku z nieprawidłowościami w budowie kanalizacji sanitarnej, deszczowej i wodociągu na terenie nieruchomości, będących własnością skarżącej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21:00Z</dcterms:created>
  <dc:creator>Gaczyńska Justyna</dc:creator>
  <dc:description/>
  <dc:language>en-US</dc:language>
  <cp:lastModifiedBy>WI </cp:lastModifiedBy>
  <cp:lastPrinted>2013-09-10T15:03:00Z</cp:lastPrinted>
  <dcterms:modified xsi:type="dcterms:W3CDTF">2013-09-12T12:12:00Z</dcterms:modified>
  <cp:revision>11</cp:revision>
  <dc:subject/>
  <dc:title>druk nr </dc:title>
</cp:coreProperties>
</file>