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23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>w sprawie metod ustalenia opłaty za gospodarowa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odpadami komunalnymi i stawek tej opłaty</w:t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TMLwstpniesformatowany"/>
        <w:ind w:firstLine="284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i [...]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8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metod ustalenia opłaty za gospodarowanie odpadami komunalnymi i stawek tej opłaty (Dz. Urz. Woj. Doln. z 2013 r. poz. 2863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0:00Z</dcterms:created>
  <dc:creator>umw</dc:creator>
  <dc:description/>
  <dc:language>en-US</dc:language>
  <cp:lastModifiedBy>WI </cp:lastModifiedBy>
  <cp:lastPrinted>2013-06-07T13:23:00Z</cp:lastPrinted>
  <dcterms:modified xsi:type="dcterms:W3CDTF">2013-09-12T11:42:00Z</dcterms:modified>
  <cp:revision>7</cp:revision>
  <dc:subject/>
  <dc:title>UCHWAŁA NR III/31/06</dc:title>
</cp:coreProperties>
</file>