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98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UTOR PROJEKTU OPERATU SZACUNKOWEGO</w:t>
            </w:r>
          </w:p>
        </w:tc>
      </w:tr>
      <w:tr>
        <w:trPr>
          <w:trHeight w:val="437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13"/>
        <w:gridCol w:w="1211"/>
        <w:gridCol w:w="2192"/>
        <w:gridCol w:w="2204"/>
        <w:gridCol w:w="2382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</w:t>
            </w:r>
          </w:p>
        </w:tc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ZEDMIOT WYCENY - DANE IDENTYFIKACYJNE WYCENIANEJ NIERUCHOMOŚ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stawa prawna: § 56 ust. 1 pkt 1 Rozporządzenia**</w:t>
            </w:r>
          </w:p>
        </w:tc>
      </w:tr>
      <w:tr>
        <w:trPr/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 Adres nieruchomości/adres lokalu</w:t>
            </w:r>
          </w:p>
        </w:tc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2. Numer działki/ek, powierzchnia (np. m</w:t>
            </w: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18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. Arkus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map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 Obręb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 Numer księgi wieczyst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6. Numer rejestru zabytków </w:t>
            </w:r>
          </w:p>
        </w:tc>
      </w:tr>
      <w:tr>
        <w:trPr>
          <w:trHeight w:val="453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 pow.:............ m</w:t>
            </w: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10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518" w:hRule="atLeast"/>
        </w:trPr>
        <w:tc>
          <w:tcPr>
            <w:tcW w:w="10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*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53" w:hRule="atLeast"/>
        </w:trPr>
        <w:tc>
          <w:tcPr>
            <w:tcW w:w="10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978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KRES WYCENY - WSKAZANIE RODZAJU WYCENIANEGO PRAWA/PRAW DO NIERUCHOMOŚCI LUB JEJ CZĘŚ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stawa prawna: § 56 ust. 1 pkt 1 Rozporządzenia**</w:t>
            </w:r>
          </w:p>
        </w:tc>
      </w:tr>
      <w:tr>
        <w:trPr>
          <w:trHeight w:val="50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66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*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9814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I</w:t>
            </w:r>
          </w:p>
        </w:tc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KREŚLENIE CELU WYCENY Z PODANIEM PODSTAWY PRAW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stawa prawna: § 56 ust. 1 pkt 2 Rozporządzenia**</w:t>
            </w:r>
          </w:p>
        </w:tc>
      </w:tr>
      <w:tr>
        <w:trPr/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 Cel wyceny</w:t>
            </w:r>
          </w:p>
        </w:tc>
      </w:tr>
      <w:tr>
        <w:trPr>
          <w:trHeight w:val="494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2. Podstawa prawna wyceny</w:t>
            </w:r>
          </w:p>
        </w:tc>
      </w:tr>
      <w:tr>
        <w:trPr>
          <w:trHeight w:val="294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645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*</w:t>
            </w:r>
          </w:p>
          <w:p>
            <w:pPr>
              <w:pStyle w:val="Normal"/>
              <w:rPr>
                <w:rFonts w:ascii="Verdana" w:hAnsi="Verdana" w:cs="Verdana"/>
                <w:sz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9872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V</w:t>
            </w:r>
          </w:p>
        </w:tc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ATY ISTOTNE DLA OKREŚLENIA WARTOŚCI ZGODNE Z CELEM I PODSTAWĄ PRAWNĄ WYCENY Podstawa prawna: § 56 ust. 1 pkt 4 Rozporządzenia**</w:t>
            </w:r>
          </w:p>
        </w:tc>
      </w:tr>
      <w:tr>
        <w:trPr>
          <w:trHeight w:val="88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  <w:t>1. Data: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  <w:t>2. Data:....................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  <w:t>3. Data: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 Data:.......................</w:t>
            </w:r>
          </w:p>
        </w:tc>
      </w:tr>
      <w:tr>
        <w:trPr>
          <w:trHeight w:val="12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68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950"/>
        <w:gridCol w:w="1709"/>
        <w:gridCol w:w="51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IS STANU NIERUCHOMOŚCI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: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art. 4 pkt 17 ustawy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- § 56 ust. 1 pkt 5 Rozporządzenia**</w:t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zez stan nieruchomości, zgodnie z art. 4 pkt 17 ustawy o gospodarce nieruchomościami należy rozumieć:</w:t>
            </w:r>
          </w:p>
        </w:tc>
      </w:tr>
      <w:tr>
        <w:trPr>
          <w:trHeight w:val="28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1. stan zagospodarowania</w:t>
            </w:r>
            <w:r>
              <w:rPr/>
              <w:t>: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. stan prawny: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. stan techniczno-użytkowy: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4. stopień wyposażenia w urządzenia infrastruktury technicznej: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5 stan otoczenia nieruchomości, w tym wielkość, charakter i stopień zurbanizowania miejscowości, w której nieruchomość jest położona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22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godny z art. 4 pkt 17 ustawy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iezgodny z art. 4 pkt 17 ustawy</w:t>
            </w:r>
          </w:p>
        </w:tc>
      </w:tr>
      <w:tr>
        <w:trPr>
          <w:trHeight w:val="22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9871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I</w:t>
            </w:r>
          </w:p>
        </w:tc>
        <w:tc>
          <w:tcPr>
            <w:tcW w:w="9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AWA, ROSZCZENIA I OGRANICZENIA UJAWNIONE W DZIALE III KSIĘGI WIECZYSTEJ PROWADZONEJ DLA NIERUCHOMOŚCI BĘDĄCEJ PRZEDMIOTEM WYCENY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stawa prawna: § 38 Rozporządzenia**</w:t>
            </w:r>
          </w:p>
        </w:tc>
      </w:tr>
      <w:tr>
        <w:trPr>
          <w:trHeight w:val="50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*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977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/>
                <w:bCs/>
                <w:sz w:val="18"/>
              </w:rPr>
              <w:t>VII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ZEZNACZENIE NIERUCHOMOŚC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Podstawa prawna: art. 154 ustawy*, § 56 ust. 1 pkt 6 Rozporządzenia**</w:t>
            </w:r>
          </w:p>
        </w:tc>
      </w:tr>
      <w:tr>
        <w:trPr>
          <w:trHeight w:val="42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*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83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III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ANALIZA i CHARAKTERYSTYKA RYNKU W ZAKRESIE DOTYCZĄCYM CELU I SPOSOBU WYCENY</w:t>
            </w:r>
          </w:p>
          <w:p>
            <w:pPr>
              <w:pStyle w:val="Heading2"/>
              <w:rPr/>
            </w:pPr>
            <w:r>
              <w:rPr/>
              <w:t>Podstawa prawna: § 56 ust. 1 pkt 7 Rozporządzenia**</w:t>
            </w:r>
          </w:p>
        </w:tc>
      </w:tr>
      <w:tr>
        <w:trPr>
          <w:trHeight w:val="660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548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10029"/>
      </w:tblGrid>
      <w:tr>
        <w:trPr>
          <w:trHeight w:val="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X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WSKAZANIE RODZAJU OKREŚLANEJ WARTOŚCI, WYBORU PODEJŚCIA, METODY I TECHNIKI SZACOWANIA</w:t>
            </w:r>
          </w:p>
          <w:p>
            <w:pPr>
              <w:pStyle w:val="Heading2"/>
              <w:rPr/>
            </w:pPr>
            <w:r>
              <w:rPr/>
              <w:t>Podstawa prawna: § 56 ust. 1 pkt 8 Rozporządzenia**</w:t>
            </w:r>
          </w:p>
        </w:tc>
      </w:tr>
      <w:tr>
        <w:trPr>
          <w:trHeight w:val="476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362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10029"/>
      </w:tblGrid>
      <w:tr>
        <w:trPr>
          <w:trHeight w:val="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X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PRZEDSTAWIENIE OBLICZEŃ WARTOŚCI NIERUCHOMOŚCI ORAZ WYNIKU WYCENY WRAZ Z UZASADNIENIEM</w:t>
            </w:r>
          </w:p>
          <w:p>
            <w:pPr>
              <w:pStyle w:val="Heading2"/>
              <w:rPr/>
            </w:pPr>
            <w:r>
              <w:rPr/>
              <w:t>Podstawa prawna: § 56 ust. 1 pkt 9 Rozporządzenia**</w:t>
            </w:r>
          </w:p>
        </w:tc>
      </w:tr>
      <w:tr>
        <w:trPr>
          <w:trHeight w:val="634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ERYFIKACJA OPERATU SZACUNKOWEGO POD WZGLĘDEM ZGODNOŚCI ZE WSKAZANĄ PODSTAWĄ PRAWNĄ</w:t>
            </w:r>
          </w:p>
        </w:tc>
      </w:tr>
      <w:tr>
        <w:trPr>
          <w:trHeight w:val="548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łędów nie stwierdzono. Stwierdzono następujące błędy.</w:t>
            </w:r>
            <w:r>
              <w:rPr>
                <w:rFonts w:cs="Verdana" w:ascii="Verdana" w:hAnsi="Verdana"/>
                <w:sz w:val="18"/>
                <w:vertAlign w:val="superscript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UNKTACJA WSTĘPNA (0 – 1): .......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978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UMA PUNKTÓW WSTĘPNYCH</w:t>
            </w:r>
          </w:p>
        </w:tc>
      </w:tr>
      <w:tr>
        <w:trPr/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977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DATA I CZYTELNY PODPIS OSÓB SPORZĄDZAJĄCYCH WERYFIKACJĘ </w:t>
            </w:r>
          </w:p>
        </w:tc>
      </w:tr>
      <w:tr>
        <w:trPr/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326" w:top="1911" w:footer="522" w:bottom="578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Ustawa z dnia 21 sierpnia 1997 r. o gospodarce nieruchomościami (t.j. Dz. U. z 2018 r. poz. 121 ze zm.)</w:t>
    </w:r>
  </w:p>
  <w:p>
    <w:pPr>
      <w:pStyle w:val="Footer"/>
      <w:rPr/>
    </w:pPr>
    <w:r>
      <w:rPr/>
      <w:t>**Rozporządzenie Rady Ministrów z dnia 21 września 2004 r. w sprawie wyceny nieruchomości i sporządzania operatu szacunkowego (Dz. U. z 2004 r., Nr 207, poz. 2109 ze zm.).</w:t>
    </w:r>
  </w:p>
  <w:p>
    <w:pPr>
      <w:pStyle w:val="Footer"/>
      <w:rPr/>
    </w:pPr>
    <w:r>
      <w:rPr/>
      <w:t>***niepotrzebne skreślić</w:t>
    </w:r>
  </w:p>
  <w:p>
    <w:pPr>
      <w:pStyle w:val="Footer"/>
      <w:jc w:val="right"/>
      <w:rPr/>
    </w:pPr>
    <w:r>
      <w:rPr/>
      <w:t>DNR-RM.215.5.2018</w:t>
    </w:r>
    <w:r>
      <w:rPr>
        <w:b w:val="false"/>
        <w:bCs w:val="false"/>
      </w:rPr>
      <w:t xml:space="preserve"> </w:t>
    </w:r>
  </w:p>
  <w:p>
    <w:pPr>
      <w:pStyle w:val="Footer"/>
      <w:jc w:val="right"/>
      <w:rPr/>
    </w:pPr>
    <w:r>
      <w:rPr>
        <w:b w:val="false"/>
        <w:bCs w:val="false"/>
      </w:rPr>
      <w:t xml:space="preserve">Strona </w:t>
    </w: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4</w:t>
    </w:r>
    <w:r>
      <w:rPr>
        <w:b w:val="false"/>
        <w:bCs w:val="false"/>
      </w:rPr>
      <w:fldChar w:fldCharType="end"/>
    </w:r>
    <w:r>
      <w:rPr>
        <w:b w:val="false"/>
        <w:bCs w:val="false"/>
      </w:rPr>
      <w:t xml:space="preserve"> z </w:t>
    </w: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NUMPAGES \* ARABIC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4</w:t>
    </w:r>
    <w:r>
      <w:rPr>
        <w:b w:val="false"/>
        <w:bCs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WERYFIKACJA FORMALNA PROJEKTU OPERATU SZACUNKOWEGO</w:t>
    </w:r>
  </w:p>
  <w:p>
    <w:pPr>
      <w:pStyle w:val="Head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Załącznik Nr ...... do SIWZ, znak postępowania: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right="360" w:hanging="0"/>
    </w:pPr>
    <w:rPr>
      <w:rFonts w:ascii="Verdana" w:hAnsi="Verdana" w:cs="Verdana"/>
      <w:b/>
      <w:bCs/>
      <w:sz w:val="20"/>
      <w:vertAlign w:val="superscrip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05:00Z</dcterms:created>
  <dc:creator>WI</dc:creator>
  <dc:description/>
  <dc:language>en-US</dc:language>
  <cp:lastModifiedBy>ummodr01</cp:lastModifiedBy>
  <cp:lastPrinted>2018-09-14T10:06:00Z</cp:lastPrinted>
  <dcterms:modified xsi:type="dcterms:W3CDTF">2018-09-14T08:07:00Z</dcterms:modified>
  <cp:revision>4</cp:revision>
  <dc:subject/>
  <dc:title>KARTA WERYFIKACJI FORMALNEJ OPERATU SZACUNKOWEGO</dc:title>
</cp:coreProperties>
</file>