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72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 xml:space="preserve">3. </w:t>
        <w:tab/>
        <w:t>Pomiary natężenia ruchu rowerowego.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miary natężenia ruchu rowerowego przeprowadzone zostały punktach o nastepującej lokalizacji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4" w:leader="none"/>
        </w:tabs>
        <w:rPr/>
      </w:pPr>
      <w:r>
        <w:rPr>
          <w:rFonts w:cs="Arial"/>
        </w:rPr>
        <w:t>punkt R1 - Grobla Szytnicko-Bartoszowicka, odcinek pomiędzy Kładką Zwierzyniecką a południowym wejściem do ogrodu zoologicz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4" w:leader="none"/>
        </w:tabs>
        <w:rPr>
          <w:rFonts w:cs="Arial"/>
        </w:rPr>
      </w:pPr>
      <w:r>
        <w:rPr>
          <w:rFonts w:cs="Arial"/>
        </w:rPr>
        <w:t>punkt R2 - ul. Pasterska, odcinek pomiedzy Mostami Trzebnickimi a Mostami Warszawskim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4" w:leader="none"/>
        </w:tabs>
        <w:rPr>
          <w:rFonts w:cs="Arial"/>
        </w:rPr>
      </w:pPr>
      <w:r>
        <w:rPr>
          <w:rFonts w:cs="Arial"/>
        </w:rPr>
        <w:t>punkt R3 - Grobla Karłowicko-Rędzińska, odcinek pomiędzy Mostami Warszawskimi a Mostami Jagiellońskimi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miary wykonano w dzień roboczy 17 czerwca 2010, w szczycie porannym w godzinach 06:30-09:30 oraz w szczycie popołudniowym w godzinach 14:00-17:00. Pomiar przeprowadzono z podziałem na kwadranse i z uwzględnieniem struktury kierunkowej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</w:t>
      </w:r>
    </w:p>
    <w:p>
      <w:pPr>
        <w:pStyle w:val="Normal"/>
        <w:ind w:left="720" w:hanging="72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</w:t>
      </w:r>
    </w:p>
    <w:p>
      <w:pPr>
        <w:pStyle w:val="Normal"/>
        <w:ind w:left="720" w:hanging="72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</w:t>
      </w:r>
      <w:r>
        <w:rPr>
          <w:lang w:val="en-US" w:eastAsia="en-US"/>
        </w:rPr>
        <w:t>rys.3.1. Lokalizacja punktów pomiaru natężenia ruchu rowerowego – dzień roboczy</w:t>
      </w:r>
    </w:p>
    <w:p>
      <w:pPr>
        <w:pStyle w:val="Normal"/>
        <w:ind w:left="720" w:hanging="720"/>
        <w:rPr>
          <w:rFonts w:cs="Arial"/>
          <w:b/>
          <w:b/>
          <w:bCs/>
        </w:rPr>
      </w:pPr>
      <w:r>
        <w:rPr>
          <w:rFonts w:eastAsia="Arial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248910" cy="397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72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ind w:left="1276" w:hanging="1276"/>
        <w:rPr>
          <w:rFonts w:cs="Arial"/>
          <w:color w:val="000000"/>
        </w:rPr>
      </w:pPr>
      <w:r>
        <w:rPr>
          <w:rFonts w:cs="Arial"/>
          <w:color w:val="000000"/>
          <w:szCs w:val="22"/>
        </w:rPr>
        <w:t xml:space="preserve">tab.3.1. </w:t>
        <w:tab/>
        <w:t>Pomiar natężenia ruchu rowerowego na punkcie R1 (Grobla Szczytnicko - Bartoszowicka)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85265</wp:posOffset>
                </wp:positionV>
                <wp:extent cx="2802890" cy="4553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455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79"/>
                              <w:gridCol w:w="1417"/>
                              <w:gridCol w:w="141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godzi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FF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kierunek zachó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kierunek wschó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6:30-06: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FF0000"/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6:45-07: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7:00-07: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7:15-07: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7:30-07: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7:45-08: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8:00-08: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8:15-08: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8:30-08: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8:45-09: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9:00-09: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9:15-09: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4:00-14: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4:15-14: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4:30-14: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4:45-15: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5:00-15: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5:15-15: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5:30-15: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5:45-16: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6:00-16: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6:15-16: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6:30-16: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6:45-17: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2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358.55pt;mso-wrap-distance-left:7.05pt;mso-wrap-distance-right:7.05pt;mso-wrap-distance-top:0pt;mso-wrap-distance-bottom:0pt;margin-top:116.95pt;mso-position-vertical-relative:page;margin-left:11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1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79"/>
                        <w:gridCol w:w="1417"/>
                        <w:gridCol w:w="141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Cs w:val="22"/>
                              </w:rPr>
                              <w:t>godzi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FF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Cs w:val="22"/>
                              </w:rPr>
                              <w:t>kierunek zachó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Cs w:val="22"/>
                              </w:rPr>
                              <w:t>kierunek wschó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6:30-06: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FF0000"/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6:45-07: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7:00-07: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7:15-07: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7:30-07: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7:45-08: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8:00-08: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8:15-08: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8:30-08: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8:45-09: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9:00-09: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9:15-09: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4:00-14: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4:15-14: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4:30-14: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4:45-15: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5:00-15: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5:15-15: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5:30-15: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5:45-16: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6:00-16: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6:15-16: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6:30-16: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6:45-17: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Cs w:val="22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Cs w:val="22"/>
                              </w:rPr>
                              <w:t>2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080" w:hanging="108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rys.3.2. </w:t>
      </w:r>
      <w:r>
        <w:rPr>
          <w:rFonts w:cs="Arial"/>
          <w:color w:val="000000"/>
          <w:szCs w:val="22"/>
        </w:rPr>
        <w:t>Zmienność godzinowa natężenia rowerów na punkcie R1 - dzień robocz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2540" distL="114935" distR="114935" simplePos="0" locked="0" layoutInCell="0" allowOverlap="1" relativeHeight="10">
            <wp:simplePos x="0" y="0"/>
            <wp:positionH relativeFrom="column">
              <wp:posOffset>-21590</wp:posOffset>
            </wp:positionH>
            <wp:positionV relativeFrom="paragraph">
              <wp:posOffset>14605</wp:posOffset>
            </wp:positionV>
            <wp:extent cx="5516880" cy="3456305"/>
            <wp:effectExtent l="0" t="0" r="0" b="0"/>
            <wp:wrapNone/>
            <wp:docPr id="3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tab.3.2.  </w:t>
      </w:r>
      <w:r>
        <w:rPr>
          <w:rFonts w:cs="Arial"/>
          <w:color w:val="000000"/>
          <w:szCs w:val="22"/>
        </w:rPr>
        <w:t>Pomiar natężenia ruchu rowerowego na punkcie R2 (ul. Pasterska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3020</wp:posOffset>
                </wp:positionV>
                <wp:extent cx="2755900" cy="45535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455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79"/>
                              <w:gridCol w:w="1417"/>
                              <w:gridCol w:w="134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godzi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FF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kierunek zachód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kierunek wschó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6:30-06: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12" w:space="0" w:color="FF0000"/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6:45-07: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7:00-07: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7:15-07: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7:30-07: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7:45-08: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8:00-08: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8:15-08: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8:30-08: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8:45-09: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9:00-09: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9:15-09: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4:00-14: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4:15-14: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4:30-14: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4:45-15: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5:00-15: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5:15-15: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5:30-15: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5:45-16: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6:00-16: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6:15-16: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6:30-16: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16:45-17: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8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12" w:space="0" w:color="FF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358.55pt;mso-wrap-distance-left:7.05pt;mso-wrap-distance-right:7.05pt;mso-wrap-distance-top:0pt;mso-wrap-distance-bottom:0pt;margin-top:-2.6pt;mso-position-vertical-relative:text;margin-left:11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79"/>
                        <w:gridCol w:w="1417"/>
                        <w:gridCol w:w="134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Cs w:val="22"/>
                              </w:rPr>
                              <w:t>godzi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FF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Cs w:val="22"/>
                              </w:rPr>
                              <w:t>kierunek zachód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Cs w:val="22"/>
                              </w:rPr>
                              <w:t>kierunek wschó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6:30-06: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12" w:space="0" w:color="FF0000"/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6:45-07: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7:00-07: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7:15-07: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7:30-07: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7:45-08: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8:00-08: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8:15-08: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8:30-08: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8:45-09: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9:00-09: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9:15-09: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4:00-14: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4:15-14: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4:30-14: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4:45-15: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5:00-15: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5:15-15: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5:30-15: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5:45-16: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6:00-16: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6:15-16: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6:30-16: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16:45-17: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8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12" w:space="0" w:color="FF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Cs w:val="22"/>
                              </w:rPr>
                              <w:t>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151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1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51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rys.3.3.</w:t>
      </w:r>
      <w:r>
        <w:rPr>
          <w:rFonts w:cs="Arial"/>
          <w:color w:val="000000"/>
          <w:szCs w:val="22"/>
        </w:rPr>
        <w:t xml:space="preserve"> Zmienność godzinowa natężenia rowerów na punkcie R2 - dzień roboczy</w:t>
      </w:r>
    </w:p>
    <w:p>
      <w:pPr>
        <w:pStyle w:val="Normal"/>
        <w:tabs>
          <w:tab w:val="clear" w:pos="709"/>
          <w:tab w:val="left" w:pos="1403" w:leader="none"/>
        </w:tabs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405</wp:posOffset>
            </wp:positionH>
            <wp:positionV relativeFrom="paragraph">
              <wp:posOffset>17780</wp:posOffset>
            </wp:positionV>
            <wp:extent cx="5522595" cy="3444240"/>
            <wp:effectExtent l="0" t="0" r="0" b="0"/>
            <wp:wrapNone/>
            <wp:docPr id="5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br w:type="page"/>
      </w:r>
    </w:p>
    <w:p>
      <w:pPr>
        <w:pStyle w:val="Normal"/>
        <w:ind w:left="1134" w:hanging="1134"/>
        <w:rPr/>
      </w:pPr>
      <w:r>
        <w:rPr/>
        <w:t xml:space="preserve">tab.3.3. </w:t>
        <w:tab/>
      </w:r>
      <w:r>
        <w:rPr>
          <w:rFonts w:cs="Arial"/>
          <w:color w:val="000000"/>
          <w:szCs w:val="22"/>
        </w:rPr>
        <w:t>Pomiar natężenia ruchu rowerowego na punkcie R3 (ul. Grobla Karłowicko – Rędzińska)</w:t>
      </w:r>
    </w:p>
    <w:tbl>
      <w:tblPr>
        <w:tblW w:w="4340" w:type="dxa"/>
        <w:jc w:val="left"/>
        <w:tblInd w:w="2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9"/>
        <w:gridCol w:w="1417"/>
        <w:gridCol w:w="1344"/>
      </w:tblGrid>
      <w:tr>
        <w:trPr>
          <w:trHeight w:val="23" w:hRule="atLeast"/>
        </w:trPr>
        <w:tc>
          <w:tcPr>
            <w:tcW w:w="157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godzina</w:t>
            </w:r>
          </w:p>
        </w:tc>
        <w:tc>
          <w:tcPr>
            <w:tcW w:w="1417" w:type="dxa"/>
            <w:tcBorders>
              <w:top w:val="single" w:sz="12" w:space="0" w:color="FF0000"/>
              <w:bottom w:val="single" w:sz="12" w:space="0" w:color="FF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kierunek zachód</w:t>
            </w:r>
          </w:p>
        </w:tc>
        <w:tc>
          <w:tcPr>
            <w:tcW w:w="1344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kierunek wschód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:30-06:45</w:t>
            </w:r>
          </w:p>
        </w:tc>
        <w:tc>
          <w:tcPr>
            <w:tcW w:w="1417" w:type="dxa"/>
            <w:tcBorders>
              <w:top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12" w:space="0" w:color="FF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:45-07: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:00-07: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:15-07: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:30-07: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:45-08: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:00-08: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:15-08: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:30-08: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:45-09: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:00-09: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:15-09: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:00-14: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:15-14: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:30-14: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:45-15: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5:00-15: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5:15-15: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5:30-15: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5:45-16: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6:00-16: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6:15-16: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6:30-16: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6:45-17: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Razem</w:t>
            </w:r>
          </w:p>
        </w:tc>
        <w:tc>
          <w:tcPr>
            <w:tcW w:w="1417" w:type="dxa"/>
            <w:tcBorders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147</w:t>
            </w:r>
          </w:p>
        </w:tc>
        <w:tc>
          <w:tcPr>
            <w:tcW w:w="1344" w:type="dxa"/>
            <w:tcBorders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3.4.  </w:t>
      </w:r>
      <w:r>
        <w:rPr>
          <w:rFonts w:cs="Arial"/>
          <w:color w:val="000000"/>
          <w:szCs w:val="22"/>
        </w:rPr>
        <w:t>Zmienność godzinowa natężenia rowerów na punkcie R3 - dzień robocz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1905" distL="114935" distR="114935" simplePos="0" locked="0" layoutInCell="0" allowOverlap="1" relativeHeight="12">
            <wp:simplePos x="0" y="0"/>
            <wp:positionH relativeFrom="column">
              <wp:posOffset>-66675</wp:posOffset>
            </wp:positionH>
            <wp:positionV relativeFrom="paragraph">
              <wp:posOffset>17145</wp:posOffset>
            </wp:positionV>
            <wp:extent cx="5516880" cy="3456305"/>
            <wp:effectExtent l="0" t="0" r="0" b="0"/>
            <wp:wrapNone/>
            <wp:docPr id="6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6435</wp:posOffset>
              </wp:positionH>
              <wp:positionV relativeFrom="paragraph">
                <wp:posOffset>60960</wp:posOffset>
              </wp:positionV>
              <wp:extent cx="685800" cy="3429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993300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9933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9933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993300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9933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4.8pt;mso-position-vertical-relative:text;margin-left:-5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/>
                        <w:bCs/>
                        <w:color w:val="993300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9933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993300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993300"/>
                      </w:rPr>
                      <w:t>130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9933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14900</wp:posOffset>
              </wp:positionH>
              <wp:positionV relativeFrom="paragraph">
                <wp:posOffset>60325</wp:posOffset>
              </wp:positionV>
              <wp:extent cx="1485900" cy="342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9933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                  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sz w:val="36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3300" style="position:absolute;rotation:-0;width:117pt;height:27pt;mso-wrap-distance-left:9.05pt;mso-wrap-distance-right:9.05pt;mso-wrap-distance-top:0pt;mso-wrap-distance-bottom:0pt;margin-top:4.75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sz w:val="36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                     </w:t>
                    </w:r>
                    <w:r>
                      <w:rPr>
                        <w:rStyle w:val="PageNumber"/>
                        <w:b/>
                        <w:bCs/>
                        <w:color w:val="FFFFFF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t>131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sz w:val="36"/>
                      </w:rPr>
                    </w:pPr>
                    <w:r>
                      <w:rPr>
                        <w:b/>
                        <w:bCs/>
                        <w:color w:val="FFFFFF"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WROCŁAWSKIE BADANIE RUCHU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>POMIARY NATĘŻĘNIA RUCHU</w:t>
    </w:r>
  </w:p>
  <w:p>
    <w:pPr>
      <w:pStyle w:val="Header"/>
      <w:jc w:val="right"/>
      <w:rPr>
        <w:color w:val="999999"/>
      </w:rPr>
    </w:pPr>
    <w:r>
      <w:rPr>
        <w:color w:val="999999"/>
      </w:rPr>
      <w:t>POMIARY NATĘŻĘNIA RUCHU ROWER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Arial" w:hAnsi="Arial" w:eastAsia="Calibri" w:cs="Arial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060" w:leader="dot"/>
      </w:tabs>
      <w:spacing w:lineRule="auto" w:line="360"/>
    </w:pPr>
    <w:rPr>
      <w:lang w:val="en-US" w:eastAsia="en-US"/>
    </w:rPr>
  </w:style>
  <w:style w:type="paragraph" w:styleId="Poziom1st">
    <w:name w:val="Poziom 1 st"/>
    <w:basedOn w:val="Contents1"/>
    <w:qFormat/>
    <w:pPr>
      <w:numPr>
        <w:ilvl w:val="0"/>
        <w:numId w:val="2"/>
      </w:numPr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oziom2st">
    <w:name w:val="Poziom 2 st"/>
    <w:basedOn w:val="Contents2"/>
    <w:qFormat/>
    <w:pPr>
      <w:numPr>
        <w:ilvl w:val="0"/>
        <w:numId w:val="2"/>
      </w:numPr>
    </w:pPr>
    <w:rPr>
      <w:rFonts w:ascii="Arial" w:hAnsi="Arial" w:cs="Arial"/>
      <w:b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cs="Arial"/>
      <w:color w:val="000000"/>
      <w:sz w:val="18"/>
      <w:szCs w:val="18"/>
    </w:rPr>
  </w:style>
  <w:style w:type="paragraph" w:styleId="Tekstpodstawowywcity3">
    <w:name w:val="Tekst podstawowy wcięty 3"/>
    <w:basedOn w:val="Normal"/>
    <w:qFormat/>
    <w:pPr>
      <w:ind w:left="1260" w:hanging="1260"/>
    </w:pPr>
    <w:rPr>
      <w:rFonts w:cs="Arial"/>
    </w:rPr>
  </w:style>
  <w:style w:type="paragraph" w:styleId="TextBodyIndent">
    <w:name w:val="Body Text Indent"/>
    <w:basedOn w:val="Normal"/>
    <w:pPr>
      <w:ind w:left="1260" w:hanging="1260"/>
    </w:pPr>
    <w:rPr>
      <w:rFonts w:cs="Arial"/>
      <w:sz w:val="24"/>
    </w:rPr>
  </w:style>
  <w:style w:type="paragraph" w:styleId="Tekstpodstawowywcity2">
    <w:name w:val="Tekst podstawowy wcięty 2"/>
    <w:basedOn w:val="Normal"/>
    <w:qFormat/>
    <w:pPr>
      <w:ind w:left="1260" w:hanging="0"/>
    </w:pPr>
    <w:rPr>
      <w:rFonts w:cs="Arial"/>
      <w:sz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26:00Z</dcterms:created>
  <dc:creator>bit-jacek</dc:creator>
  <dc:description/>
  <dc:language>en-US</dc:language>
  <cp:lastModifiedBy> </cp:lastModifiedBy>
  <cp:lastPrinted>2011-01-18T09:28:00Z</cp:lastPrinted>
  <dcterms:modified xsi:type="dcterms:W3CDTF">2011-01-18T10:12:00Z</dcterms:modified>
  <cp:revision>9</cp:revision>
  <dc:subject/>
  <dc:title>1</dc:title>
</cp:coreProperties>
</file>