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7 do uchwały nr LXIV/1641/14</w:t>
        <w:br/>
        <w:t>Rady Miejskiej Wrocławia</w:t>
        <w:br/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, że reprezentowany przeze mnie podmiot, tj. </w:t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*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>nie zamknął takiej samej lub podobnej działalności na terytorium Europejskiego Obszaru Gospodarczego w ciągu dwóch lat poprzedzających jego wniosek o przyznanie regionalnej pomocy inwestycyjnej, jak również, że w momencie składania wniosku o pomoc, podmiot ten nie ma w planach zamknięcia takiej działalności w ciągu dwóch lat od zakończenia nowej inwestycji, której dotyczy wniosek o pomoc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ależy wskazać nazwę (firmę) przedsiębior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1:00Z</dcterms:created>
  <dc:creator>WI </dc:creator>
  <dc:description/>
  <cp:keywords/>
  <dc:language>en-US</dc:language>
  <cp:lastModifiedBy>TS</cp:lastModifiedBy>
  <dcterms:modified xsi:type="dcterms:W3CDTF">2015-02-16T14:31:00Z</dcterms:modified>
  <cp:revision>4</cp:revision>
  <dc:subject/>
  <dc:title>Załącznik Nr 7 do Uchwały Nr </dc:title>
</cp:coreProperties>
</file>