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SWZ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ind w:right="612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ykaz parametrów technicznych i wymagane wyposażeni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612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la fabrycznie nowego samochodu osobowego dla UM</w:t>
      </w:r>
    </w:p>
    <w:p>
      <w:pPr>
        <w:pStyle w:val="Tekstpodstawowy2"/>
        <w:spacing w:lineRule="auto" w:line="36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Uwaga:</w:t>
      </w:r>
    </w:p>
    <w:p>
      <w:pPr>
        <w:pStyle w:val="TextBodyIndent"/>
        <w:spacing w:lineRule="auto" w:line="3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Spełnienie wymagań Zamawiającego musi być zgodne świadectwem homologacji lub świadectwem zgodności WE oferowanego fabrycznie nowego samochodu osobowego przez Wykonawcę.</w:t>
      </w:r>
    </w:p>
    <w:p>
      <w:pPr>
        <w:pStyle w:val="Normal"/>
        <w:spacing w:lineRule="auto" w:line="360"/>
        <w:ind w:firstLine="1"/>
        <w:rPr/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* W parametrach technicznych: pkt  1, 2, 6, 8, 9, 10, </w:t>
      </w:r>
      <w:r>
        <w:rPr>
          <w:rFonts w:cs="Verdana" w:ascii="Verdana" w:hAnsi="Verdana"/>
          <w:bCs/>
          <w:sz w:val="20"/>
          <w:szCs w:val="20"/>
        </w:rPr>
        <w:t xml:space="preserve">  należy podać oferowane parametry samochodu. </w:t>
      </w:r>
    </w:p>
    <w:p>
      <w:pPr>
        <w:pStyle w:val="TextBody"/>
        <w:spacing w:lineRule="auto" w:line="360"/>
        <w:ind w:firstLine="1"/>
        <w:rPr/>
      </w:pPr>
      <w:r>
        <w:rPr>
          <w:rFonts w:cs="Verdana" w:ascii="Verdana" w:hAnsi="Verdana"/>
          <w:b w:val="false"/>
          <w:bCs/>
          <w:sz w:val="20"/>
        </w:rPr>
        <w:t>W przypadku spełnienia poniższych wymagań należy zaznaczyć „TAK”.</w:t>
      </w:r>
    </w:p>
    <w:p>
      <w:pPr>
        <w:pStyle w:val="TextBody"/>
        <w:spacing w:lineRule="auto" w:line="360"/>
        <w:ind w:firstLine="1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Zaznaczenie „NIE”, w którymkolwiek z punktów, skutkować będzie odrzuceniem oferty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264"/>
        <w:gridCol w:w="36"/>
        <w:gridCol w:w="2160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L.p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TextBody"/>
              <w:ind w:left="805" w:hanging="1415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inimalne wymagania Zamawiając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Spełnienie wymagań Zamawiającego*</w:t>
            </w:r>
          </w:p>
        </w:tc>
      </w:tr>
      <w:tr>
        <w:trPr>
          <w:trHeight w:val="36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ARAMETRY TECHNICZNE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Fabrycznie nowy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Rok produkcji: nie starszy niż 2025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arka ..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odel ......................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Wielkość emisji dwutlenku węgla (WLTP) w cyklu mieszanym fabrycznie nowego samochodu nie przekracza średnio 230g CO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/k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.........  g CO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/km.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Samochód spełnia normę EURO 6 dla emisji zanieczyszczeń: tlenków azotu, cząstek stałych oraz węglowodorów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yp nadwozia: BUS LONG z przesuwnymi przeszklonymi drzwiami bocznymi po obu stronach pojazd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Ilość miejsc: 8 (2+3+3)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6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Skrzynia biegów automatyczna min. 8-stopniowa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...  stopniowa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Napęd: 4x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Silnik diesel o mocy nie mniejszej niż: 17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oc .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20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Średnie zużycia paliwa samochodu (WLTP) w cyklu mieszanym nie przekracza 8,8 l/100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.......... l/100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10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Zużycie energii (ZE) w cyklu mieszanym nie przekracza 3,2 MJ/km (obliczone jako iloczyn zużycia paliwa w l/100km i wartości energetycznej paliwa: 36 MJ/l dla oleju napędowego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ZE......... MJ/km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1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Lakier metalizowany – kolor ciemny np. czarny, szary lub równoważny ciemny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WYPOSAŻ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Elektroniczny system stabilizacji toru jazdy, System zapobiegający blokowaniu kół podczas hamowania, System optymalizacji przyczepności podczas hamowania, System wspomagania awaryjnego hamowania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Call – automatyczne wzywanie pomo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Poduszki powietrzne dla kierowcy i pasaże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Poduszki powietrzne boczne i 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Sygnalizacja niezapiętych pasów bezpiecze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6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rzypunktowe pasy bezpieczeństwa z przodu i z tyłu z możliwością regul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Podświetlenie przestrzeni bagaż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Oświetlenie wewnętrzne w tylnej części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Wycieraczki automatyczne z czujnikiem deszcz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ylnie wycieraczki ze spryskiw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Przyciemniane  szyby w części tylnej lub rolety przeciwsłon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lektrycznie regulowane przednie szy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Lusterka boczne elektrycznie sterowane i podgrzewa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Czujniki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limatyzacja trzystref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omputer pokła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amera 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otele kierowcy i pasażera z przodu podgrzewane i regulowane na odcinku lędźwi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Centralny zamek sterowany zdal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Gniazdo USB w części tylnej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90" w:leader="none"/>
              </w:tabs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Gniazdo elektryczne 12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Opony na obręczach kół ze stopu metali lekkich nie mniejsze niż 18”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Zestaw naprawczy do ogumienia lub pełnowymiarowe koło zapa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apicerka w kolorze ciemnym np. czarnym lub równoważny ciemny k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Wyjmowane siedzenia w drugim i trzecim rzędz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otele indywidualne  w 2 i 3 rzędzie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Cs/>
                <w:iCs/>
                <w:sz w:val="20"/>
              </w:rPr>
              <w:t>Wykonawca wraz z samochodem przekaże: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świadectwo homologacji lub świadectwo zgodności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siążkę serwisow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jc w:val="right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</w:t>
      </w:r>
      <w:r>
        <w:rPr>
          <w:rFonts w:cs="Verdana" w:ascii="Verdana" w:hAnsi="Verdana"/>
          <w:bCs/>
          <w:sz w:val="20"/>
          <w:szCs w:val="20"/>
        </w:rPr>
        <w:t>data</w:t>
      </w:r>
    </w:p>
    <w:p>
      <w:pPr>
        <w:pStyle w:val="Normal"/>
        <w:ind w:left="4956" w:firstLine="708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 xml:space="preserve">            .................................................................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podpis i pieczątka imienna osoby upoważnion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14:00Z</dcterms:created>
  <dc:creator>WI</dc:creator>
  <dc:description/>
  <cp:keywords/>
  <dc:language>en-US</dc:language>
  <cp:lastModifiedBy>Mrówka Dorota</cp:lastModifiedBy>
  <cp:lastPrinted>2023-09-19T13:59:00Z</cp:lastPrinted>
  <dcterms:modified xsi:type="dcterms:W3CDTF">2026-01-29T10:45:00Z</dcterms:modified>
  <cp:revision>28</cp:revision>
  <dc:subject/>
  <dc:title>Załącznik nr 1</dc:title>
</cp:coreProperties>
</file>