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Świadczenie usług telefonii komórkowej, dostępu do Internetu LTE/5G, usług połączeń głosowych wychodzących                       i przychodzących z telefonii stacjonarnej Zamawiającego na telefonię komórkową poprzez posiadane przez Zamawiającego bramki GSM, usług ochrony urządzeń mobilnych przed zagrożeniami cybernetycznymi oraz dostawa fabrycznie nowych telefonów komórkowych, akcesoriów do tych telefonów i routerów bezprzewodowych z modemem LTE/5G dla Urzędu Miejskiego Wrocław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42/2025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piku02</cp:lastModifiedBy>
  <cp:lastPrinted>2021-03-22T09:57:00Z</cp:lastPrinted>
  <dcterms:modified xsi:type="dcterms:W3CDTF">2025-05-20T11:39:00Z</dcterms:modified>
  <cp:revision>13</cp:revision>
  <dc:subject/>
  <dc:title/>
</cp:coreProperties>
</file>