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5/S .... - 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Świadczenie usług pocztowych na rzecz Urzędu Miejskiego Wrocławia, polegających na przyjmowaniu do obrotu pocztowego rejestrowanych i nierejestrowanych, krajowych i zagranicznych przesyłek listowych i paczek oraz zwracaniu ich zamawiającemu po wyczerpaniu możliwości doręczenia lub wydania adresatowi, zgodnie z ustawą Prawo pocztowe oraz świadczenie usług kurierskich krajowych i zagranicz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25/2025/WOK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27:00Z</dcterms:created>
  <dc:creator>Kowalski Artur</dc:creator>
  <dc:description/>
  <cp:keywords/>
  <dc:language>en-US</dc:language>
  <cp:lastModifiedBy>umjofr01</cp:lastModifiedBy>
  <cp:lastPrinted>2021-03-22T09:57:00Z</cp:lastPrinted>
  <dcterms:modified xsi:type="dcterms:W3CDTF">2025-04-04T10:07:00Z</dcterms:modified>
  <cp:revision>14</cp:revision>
  <dc:subject/>
  <dc:title/>
</cp:coreProperties>
</file>