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/>
      </w:pPr>
      <w:r>
        <w:rPr>
          <w:rFonts w:eastAsia="Verdana" w:cs="Verdana" w:ascii="Verdana" w:hAnsi="Verdana"/>
          <w:bCs/>
          <w:sz w:val="20"/>
        </w:rPr>
        <w:t xml:space="preserve">         </w:t>
      </w:r>
      <w:r>
        <w:rPr>
          <w:rFonts w:cs="Verdana" w:ascii="Verdana" w:hAnsi="Verdana"/>
          <w:bCs/>
          <w:sz w:val="20"/>
        </w:rPr>
        <w:t xml:space="preserve">Załącznik nr 1.1 dla Zadania II 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right="61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</w:t>
      </w:r>
    </w:p>
    <w:p>
      <w:pPr>
        <w:pStyle w:val="Normal"/>
        <w:tabs>
          <w:tab w:val="clear" w:pos="708"/>
          <w:tab w:val="left" w:pos="540" w:leader="none"/>
        </w:tabs>
        <w:ind w:right="611" w:hanging="0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dla  2 szt.  fabrycznie  nowych  elektrycznych  samochodów  osobowych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Tekstpodstawowywcity31"/>
        <w:numPr>
          <w:ilvl w:val="0"/>
          <w:numId w:val="3"/>
        </w:numPr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szystkie elektryczne samochody w ilości 2 sztuk muszą być jednakowe, taka sama marka i model pojazdu oraz wyposażenie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90"/>
        <w:gridCol w:w="2160"/>
        <w:gridCol w:w="36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Spełnienie wymagań Zamawiając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arka 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del 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rok prod.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……..….…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Wielkość zużycia energii elektrycznej (wg WLTP) w cyklu mieszanym fabrycznie nowego elektrycznego samochodu nie przekracza                       17,2 kWh/100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………… kWh/100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hatchback 5-drzwi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-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ilnik elektryczny o mocy nie mniejszej niż:  22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76 kWh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........... kWh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50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zasięg ........... 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 lub równoważny ciemny 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Elektroniczny system stabilizacji toru jazdy, System zapobiegający blokowaniu kół podczas hamowania, System wspomagania awaryjnego hamowania, System ostrzegania o zmęczeniu kierow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czołow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acja odcinka lędźwiowego fotel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otele przednie  regulowane na wysok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 xml:space="preserve">Światła przeciwmgie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trike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trike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 wielofunkcyjne skórzane  lub pokryte ekoskór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Gniazdo elektryczne 12 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9”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apicerka skórzana lub materiałowa w kolorze ciem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  <w:t xml:space="preserve">      </w:t>
      </w:r>
      <w:r>
        <w:rPr>
          <w:rFonts w:cs="Verdana" w:ascii="Verdana" w:hAnsi="Verdana"/>
          <w:bCs/>
          <w:sz w:val="16"/>
        </w:rPr>
        <w:t>miejscowość i data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6"/>
        </w:rPr>
        <w:t>podpis i pieczątka imienna osoby upoważnionej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3:00Z</dcterms:created>
  <dc:creator>WI</dc:creator>
  <dc:description/>
  <cp:keywords/>
  <dc:language>en-US</dc:language>
  <cp:lastModifiedBy>Pęcak Małgorzata</cp:lastModifiedBy>
  <cp:lastPrinted>2022-04-14T11:14:00Z</cp:lastPrinted>
  <dcterms:modified xsi:type="dcterms:W3CDTF">2025-04-01T13:53:00Z</dcterms:modified>
  <cp:revision>23</cp:revision>
  <dc:subject/>
  <dc:title>Załącznik nr 1</dc:title>
</cp:coreProperties>
</file>