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   </w:t>
      </w:r>
      <w:r>
        <w:rPr>
          <w:rFonts w:cs="Verdana" w:ascii="Verdana" w:hAnsi="Verdana"/>
          <w:bCs/>
          <w:sz w:val="20"/>
        </w:rPr>
        <w:t xml:space="preserve">Załącznik nr 1.1 dla Zadania I 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611" w:hanging="0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>Wykaz  parametrów  technicznych  i  wymagane  wyposażenie dla  1 szt.  fabrycznie  nowego  elektrycznego  samochodu  osobowego</w:t>
      </w:r>
    </w:p>
    <w:p>
      <w:pPr>
        <w:pStyle w:val="TextBody"/>
        <w:ind w:right="611" w:hanging="0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57" w:hanging="284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20"/>
          <w:szCs w:val="20"/>
        </w:rPr>
        <w:t>Spełnienie wymagań Zamawiającego musi być zgodne z kartą pojazdu                            i świadectwem homologacji lub świadectwem zgodności WE oferowanego fabrycznie nowego elektrycznego samochodu osobowego przez Wykonawcę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kstpodstawowy2"/>
        <w:spacing w:before="0" w:after="0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Uwaga:</w:t>
      </w:r>
    </w:p>
    <w:p>
      <w:pPr>
        <w:pStyle w:val="Normal"/>
        <w:ind w:left="180" w:hanging="180"/>
        <w:rPr/>
      </w:pPr>
      <w:r>
        <w:rPr>
          <w:rFonts w:eastAsia="Verdana" w:cs="Verdana" w:ascii="Verdana" w:hAnsi="Verdana"/>
          <w:bCs/>
          <w:sz w:val="18"/>
        </w:rPr>
        <w:t xml:space="preserve">   </w:t>
      </w:r>
      <w:r>
        <w:rPr>
          <w:rFonts w:cs="Verdana" w:ascii="Verdana" w:hAnsi="Verdana"/>
          <w:bCs/>
          <w:sz w:val="18"/>
          <w:u w:val="single"/>
        </w:rPr>
        <w:t>* W parametrach technicznych: pkt  1, 2, 8, 9, 10</w:t>
      </w:r>
      <w:r>
        <w:rPr>
          <w:rFonts w:cs="Verdana" w:ascii="Verdana" w:hAnsi="Verdana"/>
          <w:bCs/>
          <w:sz w:val="18"/>
        </w:rPr>
        <w:t xml:space="preserve">  należy podać oferowane parametry samochodu. 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W przypadku spełnienia poniższych wymagań należy zaznaczyć „TAK”.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90"/>
        <w:gridCol w:w="2160"/>
        <w:gridCol w:w="36"/>
      </w:tblGrid>
      <w:tr>
        <w:trPr>
          <w:trHeight w:val="8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L.p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Minimalne wymagania  Zamawiającego 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dla elektrycznego samochodu osobow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Spełnienie wymagań Zamawiająceg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i/>
                <w:iCs/>
                <w:sz w:val="18"/>
              </w:rPr>
              <w:t xml:space="preserve">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>PARAMETRY TECHNICZNE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>
          <w:trHeight w:val="7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abrycznie nowy o napędzie 100% elektrycznym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(rodzaj zasilania energia elektryczna)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ok produkcji:  minimum 202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arka ...................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del ...................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rok prod.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……..….….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Wielkość zużycia energii elektrycznej (wg WLTP) w cyklu mieszanym fabrycznie nowego elektrycznego samochodu nie przekracza                       15,6 kWh/100km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.energii ....... kWh/100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oziom emisji </w:t>
            </w:r>
            <w:r>
              <w:rPr>
                <w:rFonts w:cs="Verdana" w:ascii="Verdana" w:hAnsi="Verdana"/>
                <w:sz w:val="18"/>
                <w:szCs w:val="18"/>
              </w:rPr>
              <w:t>C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w cyklu mieszanym wynosi: 0 g/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p nadwozia: typu SUV 5-drzwi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Ilość miejsc: 5 - osob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krzynia biegów automatyczna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Napęd: 4x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ilnik elektryczny o mocy nie mniejszej niż:  17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........... 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brycznie nowy laminowany akumulator litowo – jonowy o pojemności energetycznej min. 63 kWh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........... kWh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samochodu (wg WLTP) w cyklu mieszanym na jednym ładowaniu baterii nie mniejszy niż:  44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zasięg ........... 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mit kilometrów dla 1 szt. samochodu w okresie 36 m-cy najmu nie mniejszy niż:  60.000 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yb jazdy ECO – optymalizacja zużycia energii w celu zwiększenia zasięgu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umożliwiać ładowan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tandardowe z gniazda sieciowego 230 V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 gniazda ładowarki naściennej 32 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posiadać system bezpieczeństwa zapobiegający porażeniu prądem elektrycznym podczas ładowania pojazdu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nadwozia szary, grafitowy, czarny,  srebrny, biały , perłowy lub równoważny  metalizowany kolor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570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WYPOSAŻENI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Elektroniczny system stabilizacji toru jazdy, System zapobiegający blokowaniu kół podczas hamowania, System wspomagania awaryjnego hamowania, System ostrzegania o zmęczeniu kierowc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-call system powiadamiania ratun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Poduszki powietrzne czołowe dla kierowcy i pasaż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urtyny powie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rzypunktowe pasy bezpieczeństwa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egulacja odcinka lędźwiowego fotela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otele przednie  regulowane na wysokoś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lokada przeciwuruchomieniowa (immobilis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Autoalarm z funkcją monitorowania wnętr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ezkluczykowy system obsługi samoch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ystem monitorowania (kontroli) ciśnienia w opon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empom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Światła do jazdy dziennej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Światła przeciwmgiel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lne światła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Oświetlenie wewnętrzne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Czujnik deszcz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Lusterka zewnętrzne regulowane elektrycznie , podgrze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Elektrycznie sterowane szyby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zujnik parkowania tył i prz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limatyzacja automatyczna dwustref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mputer pokładowy z kolorowym wyświetla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amera cof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spomaganie układu kierow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kierownicy wielofunkcyjne, skórzane lub pokryte ekoskó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entralny zamek zdalnego sterowania pilo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ystem nawigacji satelitarnej z kolorowym wyświetlaczem (mapa Polski i Europy) lub równoważny interfejs Apple CarPlay/Android A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elefoniczny zestaw głośnomówiący Blueto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granicznik prędkośc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niazdo USB w przedniej i tylnej czę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standardowego z gniazda sieciowego 230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z ładowarki naściennej 32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Ładowarka pokładow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łącze szybkiej ładowarki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pony letnie na obręczach kół ze stopu metali lekkich min.17”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zapasowe dojazdowe lub zestaw napraw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apicerka skórzana lub materiałowa w kolorze ciem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  <w:t>Wykonawca wraz z każdym samochodem przekaże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 xml:space="preserve">dowód rejestracyjny samochod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ryginał ubezpieczenia O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Ksero ubezpieczenia AC i NN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 komplety kluczy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instrukcję obsługi pojazdu w j. pols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4956" w:firstLine="708"/>
        <w:rPr/>
      </w:pPr>
      <w:r>
        <w:rPr>
          <w:rFonts w:eastAsia="Verdana" w:cs="Verdana" w:ascii="Verdana" w:hAnsi="Verdana"/>
          <w:bCs/>
          <w:sz w:val="16"/>
        </w:rPr>
        <w:t xml:space="preserve">      </w:t>
      </w:r>
      <w:r>
        <w:rPr>
          <w:rFonts w:cs="Verdana" w:ascii="Verdana" w:hAnsi="Verdana"/>
          <w:bCs/>
          <w:sz w:val="16"/>
        </w:rPr>
        <w:t>miejscowość i data</w:t>
      </w:r>
    </w:p>
    <w:p>
      <w:pPr>
        <w:pStyle w:val="Normal"/>
        <w:ind w:left="4956" w:firstLine="708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 xml:space="preserve">       ......................................................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16"/>
        </w:rPr>
        <w:t>podpis i pieczątka imienna osoby upoważnionej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43:00Z</dcterms:created>
  <dc:creator>WI</dc:creator>
  <dc:description/>
  <cp:keywords/>
  <dc:language>en-US</dc:language>
  <cp:lastModifiedBy>Pęcak Małgorzata</cp:lastModifiedBy>
  <cp:lastPrinted>2022-04-14T11:14:00Z</cp:lastPrinted>
  <dcterms:modified xsi:type="dcterms:W3CDTF">2025-03-26T12:48:00Z</dcterms:modified>
  <cp:revision>26</cp:revision>
  <dc:subject/>
  <dc:title>Załącznik nr 1</dc:title>
</cp:coreProperties>
</file>